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3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29.09.2011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№</w:t>
      </w:r>
      <w:r>
        <w:rPr>
          <w:b/>
          <w:bCs/>
          <w:sz w:val="27"/>
          <w:szCs w:val="27"/>
          <w:u w:val="single"/>
        </w:rPr>
        <w:t>296</w:t>
      </w:r>
      <w:r>
        <w:rPr>
          <w:b/>
          <w:sz w:val="27"/>
          <w:szCs w:val="27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реорганізацію юридичної особи - Чернівецького міського комунального підприємства «Проектний інститут «Містопроект»  шляхом приєднання до комунального підприємства «Містобуд»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Чернівецьке міське комунальне підприємство «Проектний інститут «Містопроект» засноване на власності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  <w:lang w:val="uk-UA"/>
        </w:rPr>
        <w:t xml:space="preserve">територіальної громади м. Чернівців з метою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>задоволення потреб внутрішнього ринку у сфері проектування житлових будинків, будівель та споруд тощо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8"/>
          <w:sz w:val="28"/>
          <w:szCs w:val="28"/>
          <w:lang w:val="uk-UA"/>
        </w:rPr>
        <w:tab/>
        <w:t xml:space="preserve">Підприємство здійснює свою діяльність на підставі статуту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uk-UA"/>
        </w:rPr>
        <w:t xml:space="preserve">затвердженого рішенням 47 сесії Чернівецької міської ради V скликання від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>24.12.2009 року № 1178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Інспекцією державного архітектурно-будівельного контролю у Чернівецькій області згідно з висновком ліцензійної комісії (протокол від 18.04.2011 року №5) та наказу інспекції від 19.04.2011 року №7-Л  прийнято рішення про анулювання Чернівецькому міському комунальному підприємству «Проектний інститут «Містопроект» ліцензії серії АВ №407929, виданої Державною архітектурно-будівельною інспекцією 22.08.2008 року, на право виконання проектних робіт на підставі акта про встановлення факту неподання в установлений строк повідомлення про зміну даних, зазначених у документах, що додавались до заяви про видачу ліцензії від 13.04.2011 року №11-Л.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  <w:lang w:val="uk-UA"/>
        </w:rPr>
        <w:t>Подальша діяльність підприємства без наявності ліцензії не можлива. Неналежне виконання посадових обов’язків попереднім керівництвом підприємства призвело до звільнення ведучих працівників підприємства, зростання заборгованості по заробітній платі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ab/>
        <w:t xml:space="preserve">З врахуванням викладеного та відповідно до статей 80, 81, 82, 83, 97, 104, 105, 110, 111 Цивільного кодексу України, статей 55, 59, 60, 61,                     78 Господарського кодексу України,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 – підприємців», статті 31 Закону України «Про Національний архівний фонд </w:t>
      </w:r>
      <w:r>
        <w:rPr>
          <w:rFonts w:cs="Times New Roman;Times New Roman" w:ascii="Times New Roman;Times New Roman" w:hAnsi="Times New Roman;Times New Roman"/>
          <w:spacing w:val="7"/>
          <w:sz w:val="28"/>
          <w:szCs w:val="28"/>
          <w:lang w:val="uk-UA"/>
        </w:rPr>
        <w:t xml:space="preserve">та архівні установи», пункту 30 частини першої статті 26 Закону України «Про місцеве самоврядування в Україні», з метою збереження основного виду діяльност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та комунального підприємства «Містобуд», комплексного вирішення питань проектування та будівництва будівель, споруд, інженерних мереж, </w:t>
      </w:r>
      <w:r>
        <w:rPr>
          <w:rFonts w:cs="Times New Roman;Times New Roman" w:ascii="Times New Roman;Times New Roman" w:hAnsi="Times New Roman;Times New Roman"/>
          <w:spacing w:val="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  <w:lang w:val="uk-UA"/>
        </w:rPr>
        <w:t>ВИРІШИЛА: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Припинити діяльність юридичної особи –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(код ЄДРПОУ 35294604, юридична адреса: м. Чернівці, вул. О.Кобилянської,5), шляхом його приєднання до комунального підприємства «Містобуд»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Встановити, що в результаті реорганізації, майно, майнові права та обов`язки переходять до комунального підприємства «Містобуд»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Утворити комісію з реорганізації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у складі згідно з додатком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3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 Головою комісії призначити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           Гомоновича С.С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4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5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5"/>
          <w:sz w:val="28"/>
          <w:szCs w:val="28"/>
          <w:lang w:val="uk-UA"/>
        </w:rPr>
        <w:t>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Установити, що к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омісі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здійснює керівництво діяльністю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ького комунального підприємства «Проектний інститут «Містопроект» на період його реорганізації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7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7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Голові комісії Гомоновичу С.С.: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6.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У триденний термін з дати прийняття цього рішення повідомит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державного реєстратора про рішення щодо припине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діяльності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шляхом приєднання та подати йому в</w:t>
        <w:br/>
        <w:t>установленому законодавством порядку необхідні документи для внесення</w:t>
        <w:br/>
        <w:t>до Єдиного державного реєстру відповідних записів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6.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Забезпечити в порядку встановленому законодавством</w:t>
        <w:br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попередження та звільнення працівникі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відповідно до пункту 1 статті 40 Кодексу законів про працю України, за виключенням працівників підприємства, зайнятих у роботі з реорганізації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6.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>Забезпечити підготовку та подання державній службі зайнятості</w:t>
        <w:br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>списків осіб, які вивільняються у зв`язку з реорганізацією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ького комунального підприємства «Проектний інститут «Містопроект»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6.4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Після опублікування оголошення про припинення діяльност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uk-UA"/>
        </w:rPr>
        <w:t xml:space="preserve">вжити заходів для виявлення кредиторі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та письмово їх повідомити про реорганізацію комунального підприємства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szCs w:val="28"/>
          <w:lang w:val="uk-UA"/>
        </w:rPr>
        <w:t>6.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У встановленому порядку, після закінчення строку дл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>пред`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>явлення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 вимог кредиторами, забезпечити складання проміжного передавальн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акта, який повинен містити відомості про склад майна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перелік пред`явлених кредиторами вимог та результатів їх розгляду, положення про правонаступництво щодо всіх зобов`язань юридичної особи, що припиняється, включаючи зобов`язання, які оспорюютьс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uk-UA"/>
        </w:rPr>
        <w:t xml:space="preserve">сторонами і в місячний термін подати його на затвердження виконавчог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>комітету міської ради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4"/>
          <w:sz w:val="28"/>
          <w:szCs w:val="28"/>
          <w:lang w:val="uk-UA"/>
        </w:rPr>
        <w:t>6.6.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 У встановленому порядку вжити необхідних заходів щодо стягнення дебіторської заборгованості підприємства та розрахунку з</w:t>
        <w:br/>
        <w:t>кредиторами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6.7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Забезпечити передачу трудовому архіву при виконавчому комітеті</w:t>
        <w:br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>Чернівецької міської ради документів, пов`язаних з діяльністю</w:t>
        <w:br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підприємства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6"/>
          <w:sz w:val="28"/>
          <w:szCs w:val="28"/>
          <w:lang w:val="uk-UA"/>
        </w:rPr>
        <w:t>6.8.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uk-UA"/>
        </w:rPr>
        <w:t xml:space="preserve"> Вжити інших заходів, пов`язаних з реорганізацією підприємства,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порядку, установленому чинним законодавством України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7"/>
          <w:sz w:val="28"/>
          <w:szCs w:val="28"/>
          <w:lang w:val="uk-UA"/>
        </w:rPr>
        <w:t>6.9.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ісля закінчення процедури приєднання, але не раніше двох місяців з дати публікації повідомлення, подати державному реєстраторові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документи, необхідні для проведення державної реєстрації припинен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зазначеної юридичної особи в результаті її приєднання, перелік яких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 xml:space="preserve">визначений статтею 36 Закону України «Про державну реєстраці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юридичних осіб та фізичних осіб – підприємців»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7"/>
          <w:sz w:val="28"/>
          <w:szCs w:val="28"/>
          <w:lang w:val="uk-UA"/>
        </w:rPr>
        <w:t>6.1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  <w:lang w:val="uk-UA"/>
        </w:rPr>
        <w:t>У триденний термін від дати внесення запису до Єдиного</w:t>
        <w:br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державного реєстру про припинення діяльност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надати відповідні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>підтверджуючі документи про вилучення комунального підприємств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з Єдиного державного реєстру підприємств та організацій України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7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Установити термін проведенн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реорганізації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три місяці із дня прийняття цього рішення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2"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uk-UA"/>
        </w:rPr>
        <w:t xml:space="preserve">Трудовому архіву при виконавчому комітеті Чернівецької міської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>ради (</w:t>
      </w:r>
      <w:r>
        <w:rPr>
          <w:rFonts w:cs="Times New Roman;Times New Roman" w:ascii="Times New Roman;Times New Roman" w:hAnsi="Times New Roman;Times New Roman"/>
          <w:b/>
          <w:color w:val="000000"/>
          <w:spacing w:val="5"/>
          <w:sz w:val="28"/>
          <w:szCs w:val="28"/>
          <w:lang w:val="uk-UA"/>
        </w:rPr>
        <w:t>Федірчик О.Д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  <w:lang w:val="uk-UA"/>
        </w:rPr>
        <w:t xml:space="preserve">) безоплатно провести науково-технічне опрацюванн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  <w:lang w:val="uk-UA"/>
        </w:rPr>
        <w:t xml:space="preserve">документі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  <w:lang w:val="uk-UA"/>
        </w:rPr>
        <w:t xml:space="preserve">та прийняти їх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державне зберігання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  <w:lang w:val="uk-UA"/>
        </w:rPr>
        <w:tab/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2"/>
          <w:sz w:val="28"/>
          <w:szCs w:val="28"/>
          <w:lang w:val="uk-UA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Визнати таким, що втратило чинність, рішення 47 сесії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>Чернівецької міської ради V скликання від 24.12.2009 року №1178 «Про 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атвердження статуту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Чернівецько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ького комунального підприємства «Проектний інститут «Містопроект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» та визнання такими, що втратили чинність рішення сесій міської  ради від 31.05.2007 року №342 та від 27.12.2007 року №490». 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0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0"/>
          <w:sz w:val="28"/>
          <w:szCs w:val="28"/>
          <w:lang w:val="uk-UA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ab/>
        <w:t>Департаменту містобудівного комплексу та земельних відносин  міської ради (</w:t>
      </w:r>
      <w:r>
        <w:rPr>
          <w:rFonts w:cs="Times New Roman;Times New Roman" w:ascii="Times New Roman;Times New Roman" w:hAnsi="Times New Roman;Times New Roman"/>
          <w:b/>
          <w:color w:val="000000"/>
          <w:spacing w:val="10"/>
          <w:sz w:val="28"/>
          <w:szCs w:val="28"/>
          <w:lang w:val="uk-UA"/>
        </w:rPr>
        <w:t>Ніконов В.М.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>):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0"/>
          <w:sz w:val="28"/>
          <w:szCs w:val="28"/>
          <w:lang w:val="uk-UA"/>
        </w:rPr>
        <w:t>10.1.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 xml:space="preserve"> Забезпечити внесення відповідних змін до правоустановчих документів комунального підприємства «Містобуд».</w:t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0"/>
          <w:sz w:val="28"/>
          <w:szCs w:val="28"/>
          <w:lang w:val="uk-UA"/>
        </w:rPr>
        <w:t>10.2.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 xml:space="preserve"> Інформацію про хід виконання цього рішення подати міській раді у грудні 2011 року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0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16"/>
          <w:szCs w:val="16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-1"/>
          <w:sz w:val="28"/>
          <w:szCs w:val="28"/>
          <w:lang w:val="uk-UA"/>
        </w:rPr>
        <w:t>11.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 з реорганізації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Гомоновича С.С. і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  <w:lang w:val="uk-UA"/>
        </w:rPr>
        <w:t xml:space="preserve"> директора департаменту містобудівного комплексу та земельних відносин  міської ради Ніконова В.М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/>
        </w:rPr>
        <w:t>12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заступника міськог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  <w:lang w:val="uk-UA"/>
        </w:rPr>
        <w:t xml:space="preserve">голови з питань діяльності виконавчих органів міської ради Тимофєєва В.Т. та голов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стійної комісії міської ради з питань земельних відносин, архітектури та будівництва Редька О.П.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В. Михайлішин</w:t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Додаток до рішення </w:t>
      </w:r>
    </w:p>
    <w:p>
      <w:pPr>
        <w:pStyle w:val="Normal"/>
        <w:ind w:left="5640" w:hanging="0"/>
        <w:jc w:val="both"/>
        <w:rPr/>
      </w:pPr>
      <w:r>
        <w:rPr>
          <w:b/>
          <w:szCs w:val="28"/>
        </w:rPr>
        <w:t xml:space="preserve">13 сесії Чернівецької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 від</w:t>
      </w:r>
    </w:p>
    <w:p>
      <w:pPr>
        <w:pStyle w:val="Normal"/>
        <w:ind w:left="5640" w:hanging="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29.09.2011 № </w:t>
      </w:r>
      <w:r>
        <w:rPr>
          <w:b/>
          <w:szCs w:val="28"/>
          <w:lang w:val="en-US"/>
        </w:rPr>
        <w:t>296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комісії з реорганізації юридичної особи - </w:t>
      </w:r>
      <w:r>
        <w:rPr>
          <w:b/>
          <w:szCs w:val="28"/>
        </w:rPr>
        <w:t>Чернівецького міського комунального підприємства «Проектний інститут «Містопроект» шляхом приєднання до комунального підприємства «Містобуд»</w:t>
      </w:r>
    </w:p>
    <w:p>
      <w:pPr>
        <w:pStyle w:val="Normal"/>
        <w:jc w:val="both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мо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Степ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ступник голов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1318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ончак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Назарі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економічно-виробничого  відділу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ислав Роман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епутат міської ради, член постійної комісії міської ради з питань бюджету та фінансів (за згодою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аш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Іго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иректор </w:t>
            </w:r>
            <w:r>
              <w:rPr>
                <w:color w:val="000000"/>
                <w:spacing w:val="1"/>
                <w:szCs w:val="28"/>
              </w:rPr>
              <w:t xml:space="preserve">Чернівецького </w:t>
            </w:r>
            <w:r>
              <w:rPr>
                <w:szCs w:val="28"/>
              </w:rPr>
              <w:t>міського комунального підприємства «Проектний інститут «Містопроек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а Семен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відділу бухгалтерського обліку та звітності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Каспр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 Пав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иректор Чернівецького міського комунального підприємства «Містобуд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д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Євге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епутат міської ради, голова постійної комісії міської ради з питань економіки, підприємництва та туризму (за згодою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со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а Борис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 головний бухгалтер комунального підприємства «Містобуд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Мирон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а Павл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фінансування підприємств комунальної власності фінансового управління міської ради 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д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епутат міської ради, голова комісії з питань земельних відносин, архітектури та будівництва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та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ріна Олександрів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бухгалтер </w:t>
            </w:r>
            <w:r>
              <w:rPr>
                <w:color w:val="000000"/>
                <w:spacing w:val="1"/>
                <w:szCs w:val="28"/>
              </w:rPr>
              <w:t xml:space="preserve">Чернівецького </w:t>
            </w:r>
            <w:r>
              <w:rPr>
                <w:szCs w:val="28"/>
              </w:rPr>
              <w:t xml:space="preserve">міського комунального підприємства «Проектний інститут «Містопроект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итнік Серг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юридичного управління міськ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а Дмитр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відувач трудового архіву при виконавчому комітеті Чернівец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ибу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Іван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обліку майна управління обліку, використання та приватизації майна департаменту економіки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16" w:before="0" w:after="120"/>
        <w:jc w:val="both"/>
        <w:rPr/>
      </w:pPr>
      <w:r>
        <w:rPr>
          <w:b/>
          <w:szCs w:val="28"/>
        </w:rPr>
        <w:t>Секретар Чернівецької міської ради</w:t>
        <w:tab/>
        <w:tab/>
        <w:t xml:space="preserve">          </w:t>
        <w:tab/>
        <w:tab/>
        <w:t>В.Михайлішин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51:00Z</dcterms:created>
  <dc:creator>Admin</dc:creator>
  <dc:description/>
  <cp:keywords/>
  <dc:language>en-US</dc:language>
  <cp:lastModifiedBy>PublRel</cp:lastModifiedBy>
  <cp:lastPrinted>2011-10-01T09:53:00Z</cp:lastPrinted>
  <dcterms:modified xsi:type="dcterms:W3CDTF">2011-10-13T08:19:00Z</dcterms:modified>
  <cp:revision>12</cp:revision>
  <dc:subject/>
  <dc:title> </dc:title>
</cp:coreProperties>
</file>