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13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  <w:lang w:val="ru-RU"/>
              </w:rPr>
              <w:t>29</w:t>
            </w:r>
            <w:r>
              <w:rPr>
                <w:b/>
                <w:bCs/>
              </w:rPr>
              <w:t>.09.2011</w:t>
            </w:r>
            <w:r>
              <w:rPr/>
              <w:t>№</w:t>
            </w:r>
            <w:r>
              <w:rPr>
                <w:b/>
                <w:bCs/>
              </w:rPr>
              <w:t xml:space="preserve"> 292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технічних паспортів земельних ділянок несільськогосподарського призначення та прав оренди на них, що підлягають продажу на аукціоні</w:t>
      </w:r>
    </w:p>
    <w:p>
      <w:pPr>
        <w:pStyle w:val="Normal"/>
        <w:ind w:right="4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2693"/>
        <w:gridCol w:w="2126"/>
        <w:gridCol w:w="1418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затвердження проекту від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54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6"/>
        <w:gridCol w:w="1278"/>
        <w:gridCol w:w="2697"/>
        <w:gridCol w:w="2683"/>
        <w:gridCol w:w="2140"/>
        <w:gridCol w:w="1418"/>
        <w:gridCol w:w="2425"/>
      </w:tblGrid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Прутська, 24-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складських приміщен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39 сесії міської ради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30.04.2009р. №921 (пункт 1 додатку 2),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ішення 56 сесії міської ради 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8.2010р. №1414 (пункт 4)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Червоноармійська, 111-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агатоповерхового житлового будинку з об’єктами соцкультпобу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2.2009р. №851 (пункт 4 додатку 2), Рішення 58 сесії міської ради 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4.10.2010р. №1450 (пункт 6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Руська, 235-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8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агатоповерхових будинків з об’єктами соцкультпобу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2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1.09.2008р. №683 (пункт 2 додатку 1), Рішення 40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8.05.2009р. №947 (пункт 6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20 рокі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тильська,20-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43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7.08.2009р. №1030 (пункт 1 додатку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49 рокі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  </w:t>
        <w:tab/>
        <w:tab/>
        <w:tab/>
        <w:t xml:space="preserve">                          В. Михайлішин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135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1"/>
        </w:tabs>
        <w:ind w:left="108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4:18:00Z</dcterms:created>
  <dc:creator>admin</dc:creator>
  <dc:description/>
  <cp:keywords/>
  <dc:language>en-US</dc:language>
  <cp:lastModifiedBy>Admin</cp:lastModifiedBy>
  <cp:lastPrinted>2011-08-31T14:47:00Z</cp:lastPrinted>
  <dcterms:modified xsi:type="dcterms:W3CDTF">2011-10-06T06:35:00Z</dcterms:modified>
  <cp:revision>8</cp:revision>
  <dc:subject/>
  <dc:title>       </dc:title>
</cp:coreProperties>
</file>