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13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>29.09.2011</w:t>
            </w:r>
            <w:r>
              <w:rPr/>
              <w:t>№</w:t>
            </w:r>
            <w:r>
              <w:rPr>
                <w:b/>
                <w:bCs/>
              </w:rPr>
              <w:t xml:space="preserve">  292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4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34"/>
        <w:gridCol w:w="6"/>
        <w:gridCol w:w="6"/>
        <w:gridCol w:w="1263"/>
        <w:gridCol w:w="12"/>
        <w:gridCol w:w="2684"/>
        <w:gridCol w:w="16"/>
        <w:gridCol w:w="2693"/>
        <w:gridCol w:w="1701"/>
        <w:gridCol w:w="1843"/>
        <w:gridCol w:w="2438"/>
        <w:gridCol w:w="17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Хотинська,54-Г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будівництва та обслуговування об’єктів комерційного призначення 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    VІ скликання від 28.07.2011р. №226 (пункт 12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астина земельної ділянки площею 0,1247га знаходиться в охоронній зоні ЛЕП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Стрийська,44-Б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магазин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 сесії міської ради            VІ скликання ІІІ пленарне засідання від 25.01.2011р. №40 (пункт 2 додатку)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Череповецька, 26-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виробничих, складських і адміністративних приміщ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6 сесії міської ради                 VІ скликання від 31.03.2011р. №84</w:t>
            </w:r>
          </w:p>
          <w:p>
            <w:pPr>
              <w:pStyle w:val="Normal"/>
              <w:ind w:left="-117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4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моги, 13-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/>
            </w:pPr>
            <w:r>
              <w:rPr>
                <w:sz w:val="28"/>
                <w:szCs w:val="28"/>
              </w:rPr>
              <w:t>Для будівництва та обслуговування об’єктів комерцій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 сесії міської ради            VІ скликання ІІІ пленарне засідання від 25.01.2011р. №40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3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17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ий шлях, 7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торгово-побутового комплек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 сесії міської ради            VІ скликання ІІІ пленарне засідання від 25.01.2011р. №40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астина земельної ділянки площею 0,0367га знаходиться в охоронній зоні ЛЕП</w:t>
            </w: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3"/>
            </w:r>
          </w:p>
        </w:tc>
      </w:tr>
      <w:tr>
        <w:trPr>
          <w:trHeight w:val="19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. Тимощука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 сесії міської ради            VІ скликання ІІІ пленарне засідання від 25.01.2011р. №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4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Вербова, 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1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54 сесії міської ради             V скликання від 24.06.2010р. №139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>
          <w:trHeight w:val="1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уравлина, 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2 сесії міської ради            VІ скликання ІІІ пленарне засідання від 25.01.2011р. №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5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становити обмеження в порядку статті 111 Земельного кодексу України на частину земельної ділянк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ул. Хотинській, 54-Г площею 0,1247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ої ділянки в охоронній зоні ЛЕП. Переможцю аукціону зареєструвати вказане обмеження в порядку визначеному законодавством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тановити обмеження в порядку визначеному статтею 111 Земельного кодексу України на частини земельних ділянок</w:t>
      </w:r>
      <w:r>
        <w:rPr>
          <w:color w:val="000000"/>
          <w:sz w:val="22"/>
          <w:szCs w:val="22"/>
        </w:rPr>
        <w:t xml:space="preserve"> на </w:t>
      </w:r>
      <w:r>
        <w:rPr>
          <w:sz w:val="22"/>
          <w:szCs w:val="22"/>
        </w:rPr>
        <w:t>вул.Галицький шлях,77 площею 0,0367 га (ЛЕП)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их ділянок. Переможцю аукціону зареєструвати вказане обмеження в порядку визначеному законодавств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1"/>
        </w:tabs>
        <w:ind w:left="108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1:35:00Z</dcterms:created>
  <dc:creator>admin</dc:creator>
  <dc:description/>
  <cp:keywords/>
  <dc:language>en-US</dc:language>
  <cp:lastModifiedBy>Admin</cp:lastModifiedBy>
  <cp:lastPrinted>2011-08-31T14:47:00Z</cp:lastPrinted>
  <dcterms:modified xsi:type="dcterms:W3CDTF">2011-10-05T09:52:00Z</dcterms:modified>
  <cp:revision>8</cp:revision>
  <dc:subject/>
  <dc:title>       </dc:title>
</cp:coreProperties>
</file>