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13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9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 291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право оренди яких підлягає продажу на аукціоні, згідно з матеріалами вибору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0"/>
        <w:gridCol w:w="1440"/>
        <w:gridCol w:w="5039"/>
        <w:gridCol w:w="2880"/>
        <w:gridCol w:w="14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.Болбо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69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рок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Науки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5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</w:tr>
      <w:tr>
        <w:trPr>
          <w:trHeight w:val="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Вул. Руська, 214-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7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ного житлового будинку з об’єктами комерційного при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>
                <w:bCs/>
                <w:sz w:val="28"/>
              </w:rPr>
              <w:t>Вул. Рокитянська, 53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90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5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Вул. Жванець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039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В. Михайлішин  </w:t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admin</dc:creator>
  <dc:description/>
  <cp:keywords/>
  <dc:language>en-US</dc:language>
  <cp:lastModifiedBy>Admin</cp:lastModifiedBy>
  <cp:lastPrinted>2010-01-05T10:24:00Z</cp:lastPrinted>
  <dcterms:modified xsi:type="dcterms:W3CDTF">2011-10-05T09:44:00Z</dcterms:modified>
  <cp:revision>3</cp:revision>
  <dc:subject/>
  <dc:title>Додаток</dc:title>
</cp:coreProperties>
</file>