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3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29.09.2011 </w:t>
      </w:r>
      <w:r>
        <w:rPr>
          <w:sz w:val="28"/>
        </w:rPr>
        <w:t>№290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03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відведення земельної ділянки у власність шляхом викупу, проведення експертних грошових оцінок земельних ділянок,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що  розташоване на них,</w:t>
            </w:r>
            <w:r>
              <w:rPr>
                <w:b/>
                <w:bCs/>
                <w:sz w:val="28"/>
                <w:szCs w:val="28"/>
              </w:rPr>
              <w:t xml:space="preserve">  надання дозволу на складання проекту відвед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а внесення змін в окреме рішення міської ради</w:t>
            </w:r>
          </w:p>
        </w:tc>
      </w:tr>
    </w:tbl>
    <w:p>
      <w:pPr>
        <w:pStyle w:val="Normal"/>
        <w:spacing w:before="15" w:after="15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лого будинку, господарських будівель в м.Чернівцях, затвердженого рішенням </w:t>
      </w:r>
      <w:r>
        <w:rPr>
          <w:rFonts w:cs="Courier New"/>
          <w:sz w:val="28"/>
          <w:szCs w:val="28"/>
        </w:rPr>
        <w:t xml:space="preserve">33 сесії міської ради V скликання 23.10.2008р.  №714, </w:t>
      </w:r>
      <w:r>
        <w:rPr>
          <w:sz w:val="28"/>
          <w:szCs w:val="28"/>
        </w:rPr>
        <w:t>розглянувши заяви суб’єктів господарювання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 згідно з додатко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>які продаються понад норму безоплатної передачі для обслуговування житлового будинку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нести зміни в рішення 9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 від 16.06.2011р. №190</w:t>
      </w:r>
      <w:r>
        <w:rPr>
          <w:sz w:val="28"/>
          <w:szCs w:val="28"/>
        </w:rPr>
        <w:t xml:space="preserve">, а саме: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викласти в такій редакції: «1. Затвердити перелік осіб, яким надаються дозволи на зміну цільового призначення земельних ділянок та виготовлення проектів відведення земельних ділянок у власність шляхом викупу згідно з додатком»; </w:t>
      </w:r>
      <w:r>
        <w:rPr>
          <w:b/>
          <w:sz w:val="28"/>
          <w:szCs w:val="28"/>
        </w:rPr>
        <w:t>заголовок додатку 1</w:t>
      </w:r>
      <w:r>
        <w:rPr>
          <w:sz w:val="28"/>
          <w:szCs w:val="28"/>
        </w:rPr>
        <w:t xml:space="preserve"> після слів «надаються дозволи» доповнити словосполученням «на зміну цільового призначення земельних ділянок т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роект землеустрою по зміні  цільового призначення щодо  відведення земельної ділянки на  вул. Хотинській, 14 площею 0,2742 га (частина земельної ділянки площею 0,0040 га знаходиться в охоронній зоні мереж КП «Чернівціводоканал») для обслуговування торгового комплексу у власність шляхом викупу товариством з обмеженою відповідальністю «Епіцентр К» (підстава: пункт 1 додатку 1 до рішення 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16.06.2011р. №190)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Провести </w:t>
      </w:r>
      <w:r>
        <w:rPr>
          <w:rFonts w:cs="Times New Roman" w:ascii="Times New Roman" w:hAnsi="Times New Roman"/>
          <w:sz w:val="28"/>
          <w:szCs w:val="28"/>
        </w:rPr>
        <w:t>експертну грошову оцінку земельної ділянки на               вул. Хотинській, 14 площею 0,2742 га для обслуговування торгового комплексу для її продажу товариству з обмеженою відповідальністю «Епіцентр 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а частину земельної ділянки, зазначеної в пункті 4 цього рішення, в порядку статті 111 Земельного кодексу України відповідно до Українського класифікатора прав обмеженого користування чужою земельною ділянкою встановлено обмеження, шляхом забезпечення ТОВ «Епіцентр К» особливого режиму використання земельної ділянки в охоронній зоні мереж КП «Чернівціводоканал» площею 0,0040 г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меження використання вказаної земельної ділянки підлягає державній реєстрації в порядку, визначеному законодавств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ати товариству з обмеженою відповідальністю «Епіцентр К» </w:t>
      </w:r>
      <w:r>
        <w:rPr>
          <w:rFonts w:cs="Times New Roman" w:ascii="Times New Roman" w:hAnsi="Times New Roman"/>
          <w:sz w:val="28"/>
          <w:szCs w:val="28"/>
        </w:rPr>
        <w:t>дозвіл на складання проекту відведення по зміні цільового призначення земельної ділянки та на вул. Хотинській, 12 орієнтовною площею 0,1000 га для обслуговування торгового комплексу у власність шляхом викупу за рахунок земель запасу міста (підстава: Лист ТОВ «Епіцентр К», зареєстрований 29.08.2011р. за №7-3560; договір купівлі-продажу житлового будинку від 26.08.2011р. №1075)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обов’язати </w:t>
      </w:r>
      <w:r>
        <w:rPr>
          <w:rFonts w:cs="Times New Roman" w:ascii="Times New Roman" w:hAnsi="Times New Roman"/>
          <w:sz w:val="28"/>
          <w:szCs w:val="28"/>
        </w:rPr>
        <w:t>ТОВ «Епіцентр К» замовити в проектній організації, що має ліцензію на виконання відповідних робіт, виготовлення відповідного проекту  земельної ділянки, зазначеної в пункті  5 цього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вести </w:t>
      </w:r>
      <w:r>
        <w:rPr>
          <w:rFonts w:cs="Times New Roman" w:ascii="Times New Roman" w:hAnsi="Times New Roman"/>
          <w:sz w:val="28"/>
          <w:szCs w:val="28"/>
        </w:rPr>
        <w:t>експертну грошову оцінку земельної ділянки  на            вул. О. Пчілки, 10  площею 0,438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 (частина земельної ділянки площею 0,0358 га знаходиться в охоронній зоні ЛЕП) для обслуговування нежитлових  приміщень та будіве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її продажу </w:t>
      </w:r>
      <w:r>
        <w:rPr>
          <w:rFonts w:cs="Times New Roman" w:ascii="Times New Roman" w:hAnsi="Times New Roman"/>
          <w:sz w:val="28"/>
          <w:szCs w:val="28"/>
        </w:rPr>
        <w:t xml:space="preserve">підприємцю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стьонову                    Юрію Вікторовичу </w:t>
      </w:r>
      <w:r>
        <w:rPr>
          <w:rFonts w:cs="Times New Roman" w:ascii="Times New Roman" w:hAnsi="Times New Roman"/>
          <w:sz w:val="28"/>
          <w:szCs w:val="28"/>
        </w:rPr>
        <w:t>(підстава: заява Сластьонова Ю.В., зареєстрована 11.08.2011р. за № С-3800, витяг про реєстрацію права власності на нерухоме майно від 08.08.2011р. № 30891078)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>. На частину земельної ділянки, зазначеної в пункті 6 цього рішення, в порядку статті 111 Земельного кодексу України відповідно до Українського класифікатора прав обмеженого користування чужою земельною ділянкою встановлено обмеження, шляхом забезпечення Сластьоновим Ю.В. особливого режиму використання земельної ділянки в охоронній ЛЕП площею 0,0358 г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меження використання вказаної земельної ділянки підлягає державній реєстрації в порядку, визначеному законодавством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З моменту державної реєстрації державного акта на право власності на земельну ділянку на вул. О.Пчілки, 10 площею 0,4382 га  вважати таким, що втратив чинність, </w:t>
      </w:r>
      <w:r>
        <w:rPr>
          <w:rFonts w:cs="Times New Roman" w:ascii="Times New Roman" w:hAnsi="Times New Roman"/>
          <w:sz w:val="28"/>
          <w:szCs w:val="28"/>
        </w:rPr>
        <w:t xml:space="preserve">пункт 11 рішення 9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16.06.2011 р. № 184 «Про надання громадянам земельних ділянок в оренду та внесення змін в рішення міської ради з цих питань» щодо надання підприємцю Безрядіну Олексію Васильовичу земельної ділянки на  вул. О.Пчілки, 10 площею 0,4382 в оренду на 5 років для обслуговування нежитлових приміщень та будівель  </w:t>
      </w:r>
      <w:r>
        <w:rPr>
          <w:rFonts w:cs="Times New Roman" w:ascii="Times New Roman" w:hAnsi="Times New Roman"/>
          <w:b/>
          <w:sz w:val="28"/>
          <w:szCs w:val="28"/>
        </w:rPr>
        <w:t xml:space="preserve"> та розірваним</w:t>
      </w:r>
      <w:r>
        <w:rPr>
          <w:rFonts w:cs="Times New Roman" w:ascii="Times New Roman" w:hAnsi="Times New Roman"/>
          <w:sz w:val="28"/>
          <w:szCs w:val="28"/>
        </w:rPr>
        <w:t xml:space="preserve"> договір оренди землі від 11.07.2011р. №7266 в зв’язку з продажем Безрядіним О.В. нерухомого майна, розташованого на цій земельній ділянці (підстава: заява Безрядіна О.В. від 03.08.2011р. №2534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обов’язати</w:t>
      </w:r>
      <w:r>
        <w:rPr>
          <w:sz w:val="28"/>
          <w:szCs w:val="28"/>
        </w:rPr>
        <w:t xml:space="preserve"> осіб, зазначених в пункті 6 та пункті 2 додатку 1 до цього рішення, замовити в проектній організації, що має ліцензію на виконання відповідних робіт, виготовлення технічних документацій по передачі у власність шляхом викупу відповідних земельних ділянок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родати </w:t>
      </w:r>
      <w:r>
        <w:rPr>
          <w:bCs/>
          <w:sz w:val="28"/>
          <w:szCs w:val="28"/>
        </w:rPr>
        <w:t>земельні ділянки, зазначені в пунктах 4, 6 та додатках 1, 2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9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 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Cs/>
          <w:sz w:val="28"/>
          <w:szCs w:val="28"/>
        </w:rPr>
        <w:t xml:space="preserve"> Договори оренди земельних ділянок, зазначених в пунктах 1, 3  додатку 1 та додатку 2 до цього рішення, вважаються припиненими з моменту </w:t>
      </w:r>
      <w:r>
        <w:rPr>
          <w:sz w:val="28"/>
          <w:szCs w:val="28"/>
        </w:rPr>
        <w:t>державної реєстрації права власності на ці земельні ділянки та отримання державного акта на право власності на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упник директора департамент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земельних ресурсів               </w:t>
        <w:tab/>
        <w:tab/>
        <w:t xml:space="preserve">   </w:t>
        <w:tab/>
        <w:tab/>
        <w:t xml:space="preserve"> В.Чинчик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 2011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Заступник  міського голови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</w:r>
    </w:p>
    <w:p>
      <w:pPr>
        <w:pStyle w:val="Normal"/>
        <w:rPr>
          <w:sz w:val="24"/>
        </w:rPr>
      </w:pPr>
      <w:r>
        <w:rPr>
          <w:sz w:val="24"/>
        </w:rPr>
        <w:t>органів міської ради</w:t>
        <w:tab/>
        <w:tab/>
        <w:tab/>
        <w:tab/>
        <w:tab/>
        <w:tab/>
        <w:tab/>
        <w:tab/>
        <w:t xml:space="preserve">              В.Тимофєє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________________2011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Директор департаменту 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>та земельних відносин міської ради                                                                      В. Ніконов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________________2011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Заступник директора департамент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тобудівного комплексу </w:t>
      </w:r>
    </w:p>
    <w:p>
      <w:pPr>
        <w:pStyle w:val="Normal"/>
        <w:ind w:right="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земельних відносин міської ради, </w:t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 xml:space="preserve">начальник управління містобудування та архітектури, </w:t>
      </w:r>
    </w:p>
    <w:p>
      <w:pPr>
        <w:pStyle w:val="Normal"/>
        <w:ind w:right="42" w:hanging="0"/>
        <w:jc w:val="both"/>
        <w:rPr/>
      </w:pPr>
      <w:r>
        <w:rPr>
          <w:sz w:val="24"/>
          <w:szCs w:val="24"/>
        </w:rPr>
        <w:t>головний архітектор міста</w:t>
        <w:tab/>
        <w:t xml:space="preserve">                                                                                   С.Гомонович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Начальник юридичного управління міської ради                                                      О.Шиба </w:t>
      </w:r>
    </w:p>
    <w:p>
      <w:pPr>
        <w:pStyle w:val="Normal"/>
        <w:ind w:right="45" w:hanging="0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 2011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У.Онуфрійчук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2011</w:t>
      </w:r>
    </w:p>
    <w:p>
      <w:pPr>
        <w:pStyle w:val="Normal"/>
        <w:ind w:right="4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  <w:t>з питань земельних відносин,</w:t>
      </w:r>
    </w:p>
    <w:p>
      <w:pPr>
        <w:pStyle w:val="Normal"/>
        <w:ind w:right="-851" w:hanging="0"/>
        <w:rPr/>
      </w:pPr>
      <w:r>
        <w:rPr>
          <w:sz w:val="24"/>
          <w:szCs w:val="24"/>
        </w:rPr>
        <w:t>архітектури та будівництва</w:t>
        <w:tab/>
        <w:tab/>
        <w:tab/>
        <w:tab/>
        <w:tab/>
        <w:tab/>
        <w:tab/>
        <w:tab/>
        <w:t xml:space="preserve">      О.Редько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 xml:space="preserve">Держкомзему у м. Чернівці </w:t>
        <w:tab/>
        <w:t xml:space="preserve">                                                                          Д. Щербаєв </w:t>
      </w:r>
    </w:p>
    <w:p>
      <w:pPr>
        <w:pStyle w:val="Normal"/>
        <w:ind w:right="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 2011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>Рішення надіслано: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eastAsia="PMingLiU;新細明體"/>
          <w:bCs/>
        </w:rPr>
        <w:t>1. Загальний відділ                             4. Щербаєв Д.А.</w:t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Cs/>
        </w:rPr>
      </w:pPr>
      <w:r>
        <w:rPr>
          <w:rFonts w:eastAsia="PMingLiU;新細明體"/>
          <w:bCs/>
        </w:rPr>
        <w:t xml:space="preserve">2.Ніконов В.М.                                   5. Мельничук В.А.                   </w:t>
      </w:r>
    </w:p>
    <w:p>
      <w:pPr>
        <w:pStyle w:val="Normal"/>
        <w:ind w:right="45" w:hanging="0"/>
        <w:rPr/>
      </w:pPr>
      <w:r>
        <w:rPr>
          <w:rFonts w:eastAsia="PMingLiU;新細明體"/>
          <w:bCs/>
        </w:rPr>
        <w:t>3. ДМБК та ЗВ                                    6. Бурега Ю.І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10:00Z</dcterms:created>
  <dc:creator>Admin</dc:creator>
  <dc:description/>
  <cp:keywords/>
  <dc:language>en-US</dc:language>
  <cp:lastModifiedBy>Admin</cp:lastModifiedBy>
  <cp:lastPrinted>2011-08-29T15:16:00Z</cp:lastPrinted>
  <dcterms:modified xsi:type="dcterms:W3CDTF">2011-10-11T07:30:00Z</dcterms:modified>
  <cp:revision>24</cp:revision>
  <dc:subject/>
  <dc:title> </dc:title>
</cp:coreProperties>
</file>