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13 сесія  VІ скликання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29.09.2011 №</w:t>
      </w:r>
      <w:r>
        <w:rPr>
          <w:b/>
          <w:bCs/>
          <w:sz w:val="28"/>
          <w:u w:val="single"/>
          <w:lang w:val="ru-RU"/>
        </w:rPr>
        <w:t>2</w:t>
      </w:r>
      <w:r>
        <w:rPr>
          <w:b/>
          <w:bCs/>
          <w:sz w:val="28"/>
          <w:u w:val="single"/>
          <w:lang w:val="en-US"/>
        </w:rPr>
        <w:t>89</w:t>
      </w:r>
      <w:r>
        <w:rPr>
          <w:sz w:val="28"/>
        </w:rPr>
        <w:t xml:space="preserve">                                                                          </w:t>
      </w:r>
      <w:r>
        <w:rPr>
          <w:b/>
          <w:bCs/>
          <w:sz w:val="28"/>
        </w:rPr>
        <w:t>м. Чернів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борону оформлення документів на право власності на земельні ділянки власниками будинків, що знаходяться в масиві забудови, обмеженого вулицями Червоноармійською, Рівненською, Сторожинецькою, проспектом Незалежності в м.Чернівц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Закону України «Про регулювання містобудівної діяльності», відкоригованого генерального плану забудови м.Чернівців, затвердженого рішенням 26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4.11.2004р. № 562 та проекту детального плану території, обмеженої вулицями Червоноармійською, Рівненською, Сторожинецькою, проспектом Незалежності, затвердженого рішенням 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4.2005р.№ 679 та розглянувши пропозиції департаменту містобудівного комплексу та земельних відносин міської ради щодо забудови житлового масиву, Чернівецька міська рада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боронити оформлення документів на право власності на земельні ділянки власниками будинків, що знаходяться в масиві забудови, обмеженого </w:t>
      </w:r>
    </w:p>
    <w:p>
      <w:pPr>
        <w:pStyle w:val="Normal"/>
        <w:jc w:val="both"/>
        <w:rPr/>
      </w:pPr>
      <w:r>
        <w:rPr>
          <w:sz w:val="28"/>
          <w:szCs w:val="28"/>
        </w:rPr>
        <w:t>вулицями Червоноармійською, Рівненською, Сторожинецькою, проспектом Незалежності в м.Чернівцях, які визначені для містобудівних потреб згідно із затвердженим проектом детального плану цієї територ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Департаменту містобудівного комплексу та земельних відносин міської ради (Ніконов В.М.) подавати на розгляд міської ради  (за потребою) пропозиції з надання дозволу на оформлення документів на користування земельними ділянками для нової забудови з врахуванням проекту детального плану території, обмеженої вулицями Червоноармійською, Рівненською, Сторожинецьк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 з дня його  офіційного оприлюднення  в газеті «Чернівці» та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>4.</w:t>
      </w:r>
      <w:r>
        <w:rPr>
          <w:sz w:val="28"/>
          <w:szCs w:val="27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 міської ради</w:t>
        <w:tab/>
        <w:tab/>
        <w:t xml:space="preserve">             </w:t>
        <w:tab/>
        <w:t xml:space="preserve">    В.Михайлі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360"/>
      <w:jc w:val="center"/>
      <w:textAlignment w:val="auto"/>
      <w:outlineLvl w:val="1"/>
    </w:pPr>
    <w:rPr>
      <w:b/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9:00Z</dcterms:created>
  <dc:creator>*</dc:creator>
  <dc:description/>
  <cp:keywords/>
  <dc:language>en-US</dc:language>
  <cp:lastModifiedBy>PublRel</cp:lastModifiedBy>
  <dcterms:modified xsi:type="dcterms:W3CDTF">2011-10-12T08:23:00Z</dcterms:modified>
  <cp:revision>2</cp:revision>
  <dc:subject/>
  <dc:title> </dc:title>
</cp:coreProperties>
</file>