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13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Heading5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9.09.2011 №287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становлення земельного сервітуту на земельну ділянку </w:t>
      </w:r>
      <w:r>
        <w:rPr>
          <w:b/>
          <w:sz w:val="28"/>
          <w:szCs w:val="28"/>
        </w:rPr>
        <w:t xml:space="preserve">під розміщення малої архітектурної форми  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,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firstLine="58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ідприємцю Філіпець Наталії Валеріївні </w:t>
      </w:r>
      <w:r>
        <w:rPr>
          <w:sz w:val="28"/>
          <w:szCs w:val="28"/>
        </w:rPr>
        <w:t>проект відведення земельної ділянки за адресою вул.М.Заньковецької,15 (біля кафе-бару «Валері») площею 0,0010 га для укладання договору особистого платного сервітуту на розміщення малої архітектурної форми (літнього торгового майданчика) терміном до 01.03.2013р. (підстава: дозвіл на складання проекту відведення- рішення 54 сесії міської ради V скликання від 24.06.2010р. №1380 (пункт 3 додатку)).</w:t>
      </w:r>
    </w:p>
    <w:p>
      <w:pPr>
        <w:pStyle w:val="Normal"/>
        <w:ind w:left="120" w:firstLine="588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За умови забезпечення функціонування літнього торгового майданчика в теплий період року з 01 березня по 01 листопада. По закінченню зазначеного періоду, літній торговий майданчик підлягає обов’язковому демонтаж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Зобов´язати Філіпець Н.В. протягом 30-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Неукладення договору в строк, визначений пунктом 1.2 цього рішення, є підставою для його відміни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Філіпець Н.В. привести у відповідний стан літній майданчик за погодженням з управлінням містобудування та архітектури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ab/>
        <w:t xml:space="preserve">В.Михайлішин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27:00Z</dcterms:created>
  <dc:creator>*</dc:creator>
  <dc:description/>
  <cp:keywords/>
  <dc:language>en-US</dc:language>
  <cp:lastModifiedBy>*</cp:lastModifiedBy>
  <cp:lastPrinted>2011-01-26T13:00:00Z</cp:lastPrinted>
  <dcterms:modified xsi:type="dcterms:W3CDTF">2011-10-07T10:49:00Z</dcterms:modified>
  <cp:revision>146</cp:revision>
  <dc:subject/>
  <dc:title/>
</cp:coreProperties>
</file>