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13 сесія  VІ скликання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2"/>
        </w:rPr>
        <w:t>Р І Ш Е Н Н 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  <w:u w:val="single"/>
        </w:rPr>
        <w:t>29.09.2011 №286</w:t>
      </w:r>
      <w:r>
        <w:rPr>
          <w:sz w:val="28"/>
        </w:rPr>
        <w:t xml:space="preserve">                                                                         </w:t>
      </w:r>
      <w:r>
        <w:rPr>
          <w:b/>
          <w:bCs/>
          <w:sz w:val="28"/>
        </w:rPr>
        <w:t>м. Чернів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ипинення суб’єктам господарювання права орен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их ділянок 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xtBody"/>
        <w:ind w:firstLine="708"/>
        <w:rPr/>
      </w:pPr>
      <w:r>
        <w:rPr/>
        <w:t>Відповідно до Земельного кодексу України, Податкового кодексу України, Закону України «Про оренду землі», Закону України «Про місцеве самоврядування в Україні», розглянувши листи державної податкової інспекції у м.Чернівці від 18.08.2010р.№22200/15-310, від 16.12.2010р.№30465/24-012, від 01.06.2011р.№2897/9/20-12 та від 08.08.2011р.№3839/015-310, Чернівецька міська рада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 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1. Припинити приватному підприємству виробничо-комерційній фірмі «Кераміка-Буковина» </w:t>
      </w:r>
      <w:r>
        <w:rPr>
          <w:sz w:val="28"/>
          <w:szCs w:val="28"/>
        </w:rPr>
        <w:t>право оренди земельних ділянок на вул.Білоруській,10 площею 0,3449га та на вул.Узбецькій,2-Б площею 4,9209 га для виробничих потреб  у зв’язку з систематичною несплатою орендної плати за землю (недоїмка по орендній платі за землю станом на                                     01.08.2011р. – 353,4 тис. грн.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1.1. Скасувати пункт 53.1 </w:t>
      </w:r>
      <w:r>
        <w:rPr>
          <w:sz w:val="28"/>
          <w:szCs w:val="28"/>
        </w:rPr>
        <w:t>рішення 35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5.08.2005р.№805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приватному підприємству виробничо-комерційній фірмі «Кераміка-Буковина» земельних ділянок на вул.Білоруській,10 площею 0,3449га та на вул.Узбецькій,2-Б площею 4,9209 га в оренду до 07.07.2015р. для виробничих потре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Юридичному управлінню міської ради (Шиба О.М.) звернутись з позовом до суду про припинення договорів оренди землі від 15.12.2005р. №2387, від 06.03.2006р.№2595, укладених між міською радою та                              ПП ВКФ «Кераміка-Буковина», і відшкодування заподіяних збитків шляхом несплати орендної плати за земельні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 Припинити товариству з обмеженою відповідальністю  «Блікс» </w:t>
      </w:r>
      <w:r>
        <w:rPr>
          <w:sz w:val="28"/>
          <w:szCs w:val="28"/>
        </w:rPr>
        <w:t>право оренди земельної ділянки на вул.Заводській,42 площею 1,1842 га для обслуговування будівель  у зв’язку з систематичною несплатою орендної плати за землю (недоїмка по орендній платі за землю станом на                                     01.08.2011р. – 760,4 тис. грн.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2.1. Скасувати пункт 26.2 </w:t>
      </w:r>
      <w:r>
        <w:rPr>
          <w:sz w:val="28"/>
          <w:szCs w:val="28"/>
        </w:rPr>
        <w:t>рішення 2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5.2002р.№27 «Про передачу у приватн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 в частині надання товариству з обмеженою відповідальністю «Блікс» земельної ділянки на вул.Заводській,42 площею 1,1842 га в оренду до 30.04.2012р. для обслуговування будіве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>Юридичному управлінню міської ради (Шиба О.М.) звернутись з позовом до суду про припинення договору оренди земельної ділянки від 09.07.2002р. №118, укладеного між міською радою та ТзОВ «Блікс», і відшкодування заподіяних збитків шляхом несплати орендної плати за земельні ділян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Припинити підприємцю Козубу Миколі Івановичу </w:t>
      </w:r>
      <w:r>
        <w:rPr>
          <w:sz w:val="28"/>
          <w:szCs w:val="28"/>
        </w:rPr>
        <w:t>право оренди земельної ділянки на вул.О.Пчілки,13 площею 0,6767 га для виробничих потреб  у зв’язку з систематичною несплатою орендної плати за землю (недоїмка по орендній платі за землю станом на 01.08.2010р. – 34,4 тис. грн.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3.1. Скасувати пункт 7.8 </w:t>
      </w:r>
      <w:r>
        <w:rPr>
          <w:sz w:val="28"/>
          <w:szCs w:val="28"/>
        </w:rPr>
        <w:t>рішення 18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5.12.2003р.№373 «Про надання в оренду та користування земельних ділянок, припинення права користування земельними ділянками, відміну раніше прийняті рішення» та </w:t>
      </w:r>
      <w:r>
        <w:rPr>
          <w:b/>
          <w:sz w:val="28"/>
          <w:szCs w:val="28"/>
        </w:rPr>
        <w:t xml:space="preserve">пункт 7 додатку 1 </w:t>
      </w:r>
      <w:r>
        <w:rPr>
          <w:sz w:val="28"/>
          <w:szCs w:val="28"/>
        </w:rPr>
        <w:t xml:space="preserve">до рішення 37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6.02.2009р.№844 «Про надання юридичним особам та приватним підприємцям земельних ділянок в оренду та внесення змін в раніше прийняті рішення» в частині надання підприємцю Козубу Миколі Івановичу  земельної ділянки на вул.О.Пчілки,13 площею 0,6767 га в оренду до 28.12.2013р. для виробничих потре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.2. </w:t>
      </w:r>
      <w:r>
        <w:rPr>
          <w:sz w:val="28"/>
          <w:szCs w:val="28"/>
        </w:rPr>
        <w:t>Юридичному управлінню міської ради (Шиба О.М.) звернутись з позовом до суду про припинення договору оренди земельної ділянки від 23.02.2004р. №1135, укладеного між міською радою та підприємцем  Козубом М.І., і відшкодування заподіяних збитків шляхом несплати орендної плати за земельні ділян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Припинити приватному підприємству «Агентство АВМ» </w:t>
      </w:r>
      <w:r>
        <w:rPr>
          <w:sz w:val="28"/>
          <w:szCs w:val="28"/>
        </w:rPr>
        <w:t>право оренди земельної ділянки на вул.Д.Лукіяновича (мікрорайон житлової забудови) площею 2,5042га для будівництва житлового масиву індивідуальної житлової забудови  у зв’язку з систематичною несплатою орендної плати за землю (недоїмка по орендній платі за землю станом на                                     01.08.2011р. – 192,1 тис. грн.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4.1. Скасувати пункт 19 додатку 4 </w:t>
      </w:r>
      <w:r>
        <w:rPr>
          <w:sz w:val="28"/>
          <w:szCs w:val="28"/>
        </w:rPr>
        <w:t>до рішення 36 сесії міської ради 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9.09.2005р.№835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приватному підприємству «Агентство АВМ» земельної ділянки на вул.Д.Лукіяновича (мікрорайон житлової забудови) площею 2,5042га в оренду до 24.06.2009р. (поновлений до 16.02.2013р.) для будівництва житлового масиву індивідуальної житлової забудов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4.2. </w:t>
      </w:r>
      <w:r>
        <w:rPr>
          <w:sz w:val="28"/>
          <w:szCs w:val="28"/>
        </w:rPr>
        <w:t>Юридичному управлінню міської ради (Шиба О.М.) звернутись з позовом до суду про припинення договору оренди землі від 01.11.2005р. №2290, укладеного між міською радою та ПП «Агентство АВМ», і відшкодування заподіяних збитків шляхом несплати орендної плати за земельні ділянк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Припинити товариству з обмеженою відповідальністю  «Фокстрот-Поділля» </w:t>
      </w:r>
      <w:r>
        <w:rPr>
          <w:sz w:val="28"/>
          <w:szCs w:val="28"/>
        </w:rPr>
        <w:t>право оренди земельних ділянок на вул.Зеленій,5, 5-Б,          5-Д, вул.Декабристів,16-А площею 4,7192га для обслуговування виробничих будівель та площею 0,1561 га для влаштування та обслуговування платної стоянки  у зв’язку з систематичною несплатою орендної плати за землю (недоїмка по орендній платі за землю станом на                                     01.08.2011р. – 1046,2 тис. грн.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5.1. Скасувати пункт 71.7 </w:t>
      </w:r>
      <w:r>
        <w:rPr>
          <w:sz w:val="28"/>
          <w:szCs w:val="28"/>
        </w:rPr>
        <w:t xml:space="preserve">до рішення 25 сесії міської ради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8.02.2008р.№521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товариству з обмеженою відповідальністю «Фокстрот-Поділля» земельних ділянок на вул.Зеленій,5, 5-Б, 5-Д, вул.Декабристів,16-А площею 4,7192га для обслуговування виробничих будівель та площею 0,1561 га для влаштування та обслуговування платної стоянки в оренду до 25.12.2011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5.2. </w:t>
      </w:r>
      <w:r>
        <w:rPr>
          <w:sz w:val="28"/>
          <w:szCs w:val="28"/>
        </w:rPr>
        <w:t>Юридичному управлінню міської ради (Шиба О.М.) звернутись з позовом до суду про припинення договорів оренди землі від 22.02.2008р. №4886, №4885, укладених між міською радою та ТзОВ «Фокстрот-Поділля», і відшкодування заподіяних збитків шляхом несплати орендної плати за земельні ділян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 Припинити колективному підприємству «Чернівцішляхбуд» </w:t>
      </w:r>
      <w:r>
        <w:rPr>
          <w:sz w:val="28"/>
          <w:szCs w:val="28"/>
        </w:rPr>
        <w:t>право оренди земельних ділянок на вул.Каштановій,4 площею 0,0315 га для обслуговування будівель та площею 1,6745 га для виробничих потреб  у зв’язку з систематичною несплатою орендної плати за землю (недоїмка по орендній платі за землю станом на 01.08.2010р. – 661,2 тис. грн.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6.1. Скасувати пункт 82.2 </w:t>
      </w:r>
      <w:r>
        <w:rPr>
          <w:sz w:val="28"/>
          <w:szCs w:val="28"/>
        </w:rPr>
        <w:t>рішення 9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7.02.2003р.№172 «Про передачу у приватн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 та </w:t>
      </w:r>
      <w:r>
        <w:rPr>
          <w:b/>
          <w:sz w:val="28"/>
          <w:szCs w:val="28"/>
        </w:rPr>
        <w:t xml:space="preserve">пункт 7 додатку 1 </w:t>
      </w:r>
      <w:r>
        <w:rPr>
          <w:sz w:val="28"/>
          <w:szCs w:val="28"/>
        </w:rPr>
        <w:t xml:space="preserve">до рішення 3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6.2006р.№43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 колективному підприємству «Чернівцішляхбуд» земельної ділянки на вул.Каштановій,4 площею 0,0315 га в оренду до 23.06.2007р. для обслуговування будівел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6.2. Скасувати пункт 46.1</w:t>
      </w:r>
      <w:r>
        <w:rPr>
          <w:sz w:val="28"/>
          <w:szCs w:val="28"/>
        </w:rPr>
        <w:t xml:space="preserve"> рішення 3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7.06.2002р.№43 «Про передачу у приватн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 в частині надання  колективному підприємству «Чернівцішляхбуд» земельної ділянки на вул.Прутській,22 площею 1,6745 га в оренду до 30.06.2006р. (поновлений до 11.11.2012р.) для виробничих потре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6.3. </w:t>
      </w:r>
      <w:r>
        <w:rPr>
          <w:sz w:val="28"/>
          <w:szCs w:val="28"/>
        </w:rPr>
        <w:t>Юридичному управлінню міської ради (Шиба О.М.) звернутись з позовом до суду про припинення договорів оренди земельних ділянок від 24.03.2003р. №446 і від 25.07.2002р.№137, укладених між міською радою та КП «Чернівцішляхбуд», і відшкодування заподіяних збитків шляхом несплати орендної плати за земельні ділян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 Припинити товариству з обмеженою відповідальністю  «Макден» </w:t>
      </w:r>
      <w:r>
        <w:rPr>
          <w:sz w:val="28"/>
          <w:szCs w:val="28"/>
        </w:rPr>
        <w:t>право оренди земельної ділянки на вул.Луговій,9 площею 3,0731 га для обслуговування комплексу виробничих будівель у зв’язку з систематичною несплатою орендної плати за землю (недоїмка по орендній платі за землю станом на 01.08.2010р. – 169,6 тис. грн.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7.1. Скасувати пункт 12.2 </w:t>
      </w:r>
      <w:r>
        <w:rPr>
          <w:sz w:val="28"/>
          <w:szCs w:val="28"/>
        </w:rPr>
        <w:t xml:space="preserve">рішення 19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8.2007р.№384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та </w:t>
      </w:r>
      <w:r>
        <w:rPr>
          <w:b/>
          <w:sz w:val="28"/>
          <w:szCs w:val="28"/>
        </w:rPr>
        <w:t xml:space="preserve">пункт 1 додатку 1 </w:t>
      </w:r>
      <w:r>
        <w:rPr>
          <w:sz w:val="28"/>
          <w:szCs w:val="28"/>
        </w:rPr>
        <w:t xml:space="preserve">до рішення 34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7.11.2008р.№738 «Про надання юридичним особам та приватним підприємцям земельних ділянок в оренду та внесення змін в раніше прийняті рішення» в частині надання  товариству з обмеженою відповідальністю «Макден» земельної ділянки на вул.Луговій,9 площею 3,0731 га в оренду до 01.11.2018р. для обслуговування  комплексу виробничих будівел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7.2. </w:t>
      </w:r>
      <w:r>
        <w:rPr>
          <w:sz w:val="28"/>
          <w:szCs w:val="28"/>
        </w:rPr>
        <w:t>Юридичному управлінню міської ради (Шиба О.М.) звернутись з позовом до суду про припинення договору оренди землі від 26.11.2007р. №4275, укладених між міською радою та ТзОВ «Макден», і відшкодування заподіяних збитків шляхом несплати орендної плати за земельні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лучити пункти 2, 2.1, 2.2</w:t>
      </w:r>
      <w:r>
        <w:rPr>
          <w:sz w:val="28"/>
          <w:szCs w:val="28"/>
        </w:rPr>
        <w:t xml:space="preserve"> з проекту рішення у зв’язку з погашенням ПФ «Інтервал» заборгованості по сплаті орендної плати за земл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Департаменту містобудівного комплексу та земельних відносин міської ради (Ніконов В.М.)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9.1 </w:t>
      </w:r>
      <w:r>
        <w:rPr>
          <w:sz w:val="28"/>
          <w:szCs w:val="28"/>
        </w:rPr>
        <w:t>Про прийняте рішення повідомити уповноважені органи Держкомзему України в Чернівецькій області та державну податкову інспекцію у м.Чернівці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9.2 </w:t>
      </w:r>
      <w:r>
        <w:rPr>
          <w:sz w:val="28"/>
          <w:szCs w:val="28"/>
        </w:rPr>
        <w:t>Суб’єктам земельних відносин, яким припинено право оренди земельних ділянок, в 30-денний термін з дня прийняття цього рішення направити листи-повідомлення із відповідними витягами з цього ріше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10. </w:t>
      </w:r>
      <w:r>
        <w:rPr>
          <w:sz w:val="28"/>
          <w:szCs w:val="28"/>
        </w:rPr>
        <w:t>Відділу інформації, зв’язків з громадськістю та міжнародних відносин міської ради (Ходоровський А.О.) забезпечити оприлюднення цього рішення через засоби масової інформації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b/>
          <w:sz w:val="28"/>
          <w:szCs w:val="27"/>
        </w:rPr>
        <w:t>12</w:t>
      </w:r>
      <w:r>
        <w:rPr>
          <w:sz w:val="28"/>
          <w:szCs w:val="27"/>
        </w:rPr>
        <w:t>. Організацію виконання цього рішення покласти на директора департаменту містобудівного комплексу та земельних відносин міської ради  Ніконова В.М. та начальника юридичного управління міської ради          Шибу О.М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8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 міської ради</w:t>
        <w:tab/>
        <w:tab/>
        <w:t xml:space="preserve">             </w:t>
        <w:tab/>
        <w:t xml:space="preserve">    В.Михайліш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6:01:00Z</dcterms:created>
  <dc:creator>Bilak</dc:creator>
  <dc:description/>
  <cp:keywords/>
  <dc:language>en-US</dc:language>
  <cp:lastModifiedBy>*</cp:lastModifiedBy>
  <cp:lastPrinted>2011-08-31T14:10:00Z</cp:lastPrinted>
  <dcterms:modified xsi:type="dcterms:W3CDTF">2011-10-07T10:52:00Z</dcterms:modified>
  <cp:revision>26</cp:revision>
  <dc:subject/>
  <dc:title> </dc:title>
</cp:coreProperties>
</file>