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3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9.09.2011 №285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додаток 1</w:t>
      </w:r>
      <w:r>
        <w:rPr>
          <w:sz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 w:val="false"/>
          <w:sz w:val="26"/>
          <w:szCs w:val="26"/>
        </w:rPr>
        <w:t xml:space="preserve"> </w:t>
      </w:r>
      <w:r>
        <w:rPr>
          <w:sz w:val="28"/>
          <w:szCs w:val="28"/>
        </w:rPr>
        <w:t>(додаток 2)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уються матеріали інвентаризації та передаються </w:t>
      </w:r>
      <w:r>
        <w:rPr>
          <w:sz w:val="28"/>
        </w:rPr>
        <w:t>безоплатно у власність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земельні ділянки </w:t>
      </w:r>
      <w:r>
        <w:rPr>
          <w:sz w:val="28"/>
        </w:rPr>
        <w:t>для ведення садівництва</w:t>
      </w:r>
      <w:r>
        <w:rPr>
          <w:b/>
          <w:sz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4.</w:t>
      </w:r>
      <w:r>
        <w:rPr>
          <w:b/>
          <w:sz w:val="28"/>
          <w:szCs w:val="28"/>
        </w:rPr>
        <w:t xml:space="preserve"> Передати Полторак Наталії Павлівні </w:t>
      </w:r>
      <w:r>
        <w:rPr>
          <w:sz w:val="28"/>
          <w:szCs w:val="28"/>
        </w:rPr>
        <w:t>безоплатно у власність земельну ділянку №134 в садівничому товаристві «Кварц-1» за адресою вул.Я.Степового, площею 0,0569га для ведення садівництва згідно із матеріалами інвентаризації (підстава: заява Полторак Н.П., зареєстрована 23.07.2008р. за №П-3578, заява Полторак В.Л. від 19.07.2011р.№4662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4.1 Скасувати пункт 49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рішення виконавчого комітету міської ради від 22.11.1994р. </w:t>
      </w:r>
      <w:r>
        <w:rPr>
          <w:b/>
          <w:sz w:val="28"/>
        </w:rPr>
        <w:t xml:space="preserve">№252а/8 </w:t>
      </w:r>
      <w:r>
        <w:rPr>
          <w:sz w:val="28"/>
        </w:rPr>
        <w:t xml:space="preserve">«Про передачу земельних ділянок у приватну власність» в частині передачі Полторак Валентині Леонідівні безоплатно у приватну власність земельну ділянку №134 площею 0,0400га в садівничому товаристві </w:t>
      </w:r>
      <w:r>
        <w:rPr>
          <w:sz w:val="28"/>
          <w:szCs w:val="28"/>
        </w:rPr>
        <w:t>«Кварц-1» на вул.Я.Степового для ведення садівництва</w:t>
      </w:r>
      <w:r>
        <w:rPr>
          <w:sz w:val="28"/>
        </w:rPr>
        <w:t xml:space="preserve"> в зв´язку з відмовою останньої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годити Кирилюк Надії Василівні</w:t>
      </w:r>
      <w:r>
        <w:rPr>
          <w:sz w:val="28"/>
          <w:szCs w:val="28"/>
        </w:rPr>
        <w:t xml:space="preserve"> проект розподілу власної земельної ділянки №95 в садівничому товаристві «Садівник» за адресою вул.Стрийська площею 0,0675га для ведення садівництва на дві земельні ділянки: ділянка №1 площею 0,0319га та ділянка №2 площею 0,0356га (підстава: заява Кирилюк Н.В., зареєстрована 26.07.2011р. за №К-3597; державний акт на право власності на земельну ділянку від 20.07.2009р №01098090097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Циганюку Юрію Степановичу </w:t>
      </w:r>
      <w:r>
        <w:rPr>
          <w:sz w:val="28"/>
          <w:szCs w:val="28"/>
        </w:rPr>
        <w:t>безоплатно у власність земельну ділянку №12 в садівничому товаристві «Світанок» за адресою вул.Вижницька, Мурманська, Веренчанська, Червонофлотська, Кронштадська площею 0,0470га для ведення садівництва (підстава: заява Циганюка Ю.С., зареєстрована 07.09.2010р. за №Ц-4676, витяг з протоколу засідання садівничого товариства «Світанок» від 26.03.2010р.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6.1 Скасувати пункт 104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рішення виконавчого комітету міської ради від 21.06.1994р. </w:t>
      </w:r>
      <w:r>
        <w:rPr>
          <w:b/>
          <w:sz w:val="28"/>
        </w:rPr>
        <w:t xml:space="preserve">№344/12 </w:t>
      </w:r>
      <w:r>
        <w:rPr>
          <w:sz w:val="28"/>
        </w:rPr>
        <w:t xml:space="preserve">«Про передачу земельних ділянок у приватну власність» в частині передачі Циганюк Валентині Іллівні  безоплатно у приватну власність земельну ділянку №12 площею 0,0500га в садівничому товаристві </w:t>
      </w:r>
      <w:r>
        <w:rPr>
          <w:sz w:val="28"/>
          <w:szCs w:val="28"/>
        </w:rPr>
        <w:t>«Світанок» на вул.Вижницькій для ведення садівництва</w:t>
      </w:r>
      <w:r>
        <w:rPr>
          <w:sz w:val="28"/>
        </w:rPr>
        <w:t xml:space="preserve"> в зв´язку із виключенням останнього із членів садівничого товари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своїти</w:t>
      </w:r>
      <w:r>
        <w:rPr>
          <w:sz w:val="28"/>
          <w:szCs w:val="28"/>
        </w:rPr>
        <w:t xml:space="preserve"> земельній ділянці №13 в садівничому товаристві «Садовод» на вул.Заставнянській, яка знаходиться у власності Морського Бориса Володимировича для ведення садівництва, згідно договору дарування земельної ділянки площею 0,0624га від 20.11.2010р.№6258 номер </w:t>
      </w:r>
      <w:r>
        <w:rPr>
          <w:b/>
          <w:sz w:val="28"/>
          <w:szCs w:val="28"/>
        </w:rPr>
        <w:t xml:space="preserve">«№37» </w:t>
      </w:r>
      <w:r>
        <w:rPr>
          <w:sz w:val="28"/>
          <w:szCs w:val="28"/>
        </w:rPr>
        <w:t>з метою впорядкування нумерації земельних ділянок в садівничому товаристві «Садовод» (підстава: заява Морського Б.В., зареєстрована 03.06.2011р. за №М-2881; довідка голови садівничого  товариства «Садовод» від 20.01.2011р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своїти </w:t>
      </w:r>
      <w:r>
        <w:rPr>
          <w:sz w:val="28"/>
          <w:szCs w:val="28"/>
        </w:rPr>
        <w:t xml:space="preserve">земельній ділянці № 12 в садівничому товаристві «Садовод» на вул.Заставнянській, яка знаходиться у власності Морського Бориса Володимировича для ведення садівництва згідно договору дарування земельної ділянки площею 0,0622 га від 20.11.2010р. №6256 номер </w:t>
      </w:r>
      <w:r>
        <w:rPr>
          <w:b/>
          <w:sz w:val="28"/>
          <w:szCs w:val="28"/>
        </w:rPr>
        <w:t xml:space="preserve">«№36» </w:t>
      </w:r>
      <w:r>
        <w:rPr>
          <w:sz w:val="28"/>
          <w:szCs w:val="28"/>
        </w:rPr>
        <w:t>з метою впорядкування нумерації земельних ділянок в садівничому товаристві «Садовод» (підстава: заява Морського Б.В. зареєстрована 03.06.2011р. за №М-2881; довідка голови садівничого товариства «Садовод» від 20.01.2011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8. Скасувати </w:t>
      </w:r>
      <w:r>
        <w:rPr>
          <w:b/>
          <w:sz w:val="28"/>
          <w:szCs w:val="28"/>
        </w:rPr>
        <w:t>пункт 144 додатку 3</w:t>
      </w:r>
      <w:r>
        <w:rPr>
          <w:sz w:val="28"/>
          <w:szCs w:val="28"/>
        </w:rPr>
        <w:t xml:space="preserve"> до рішення 47 сесії міської ради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</w:t>
      </w:r>
      <w:r>
        <w:rPr>
          <w:b/>
          <w:sz w:val="28"/>
          <w:szCs w:val="28"/>
        </w:rPr>
        <w:t>№1163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передачі Шевченко Ользі Григорівні безоплатно у власність земельної ділянки №21-А в садівничому товаристві «Галантерейник» на </w:t>
      </w:r>
      <w:r>
        <w:rPr>
          <w:b/>
          <w:sz w:val="28"/>
          <w:szCs w:val="28"/>
        </w:rPr>
        <w:t>вул.Заставнянській</w:t>
      </w:r>
      <w:r>
        <w:rPr>
          <w:sz w:val="28"/>
          <w:szCs w:val="28"/>
        </w:rPr>
        <w:t xml:space="preserve"> площею 0,0462га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в´язку із смертю останньої (підстава: свідоцтво про смерть від 11.08.2010р. серія І-МИ №083805,  протокол загальних зборів садівничого товариства «Галантерейник» від 20.09.2010р.)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8.1 Передати Шевченку Борису Івановичу </w:t>
      </w:r>
      <w:r>
        <w:rPr>
          <w:sz w:val="28"/>
          <w:szCs w:val="28"/>
        </w:rPr>
        <w:t>безоплатно у власність земельну ділянку №21-А в садівничому товаристві «Галантерейник» за адресою вул.Заставнянська, площею 0,0462га для ведення садівництва згідно із матеріалами інвентаризації земель (підстава: заява Шевченка Б.І., зареєстрована 20.04.2011р.за №Ш-2312, довідка садівничого товариства «Галантерейник» б/н, протокол загальних зборів садівничого товариства «Галантерейник» від 20.09.2010р.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9. Внести зміни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9.1 </w:t>
      </w:r>
      <w:r>
        <w:rPr>
          <w:b/>
          <w:sz w:val="28"/>
          <w:szCs w:val="28"/>
        </w:rPr>
        <w:t>В пункт 49 додатку 5</w:t>
      </w:r>
      <w:r>
        <w:rPr>
          <w:sz w:val="28"/>
          <w:szCs w:val="28"/>
        </w:rPr>
        <w:t xml:space="preserve"> до рішення виконавчого комітету міської ради від 01.06.1999р. </w:t>
      </w:r>
      <w:r>
        <w:rPr>
          <w:b/>
          <w:sz w:val="28"/>
          <w:szCs w:val="28"/>
        </w:rPr>
        <w:t>№395/1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Прокоп’євій Ларисі Іванівні безоплатно у власність земельної ділянки №13 в садівничому товаристві «Комунальник» на </w:t>
      </w:r>
      <w:r>
        <w:rPr>
          <w:b/>
          <w:sz w:val="28"/>
          <w:szCs w:val="28"/>
        </w:rPr>
        <w:t>вул.Роменській</w:t>
      </w:r>
      <w:r>
        <w:rPr>
          <w:sz w:val="28"/>
          <w:szCs w:val="28"/>
        </w:rPr>
        <w:t xml:space="preserve"> площею 0,0814га для ведення садівництва, а саме: слова «площею 0,0814га», </w:t>
      </w:r>
      <w:r>
        <w:rPr>
          <w:b/>
          <w:sz w:val="28"/>
          <w:szCs w:val="28"/>
        </w:rPr>
        <w:t xml:space="preserve">замінити словами «0,0641га» </w:t>
      </w:r>
      <w:r>
        <w:rPr>
          <w:sz w:val="28"/>
          <w:szCs w:val="28"/>
        </w:rPr>
        <w:t>згідно з матеріалами інвентаризації (підстава: заява Прокоп’євої Л.І. зареєстрована 07.06.2011р.за №П-291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2</w:t>
      </w:r>
      <w:r>
        <w:rPr>
          <w:sz w:val="28"/>
          <w:szCs w:val="28"/>
        </w:rPr>
        <w:t xml:space="preserve"> Вважати таким, що втратив чинність, державний акт на право приватної власності на землю від 30.08.2004р. П№10973 виданий Прокоп’євій Л.І. (підстава: заява Прокоп’євої Л.І. від 10.06.2011р. №84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9.2 В пункт 75 додатку 1 </w:t>
      </w:r>
      <w:r>
        <w:rPr>
          <w:bCs/>
          <w:sz w:val="28"/>
          <w:szCs w:val="28"/>
        </w:rPr>
        <w:t>до рішення 8 сесії міської ради VI скликання від 28.04.2011р. №162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Курик                  Оксані Миколаївні земельної ділянки №42 в садівничому товаристві                               «Дари природи» для ведення садівництва площею 0,0617 га, а саме: слова «»</w:t>
      </w:r>
      <w:r>
        <w:rPr>
          <w:b/>
          <w:bCs/>
          <w:sz w:val="28"/>
          <w:szCs w:val="28"/>
        </w:rPr>
        <w:t xml:space="preserve"> замінити словами «». </w:t>
      </w:r>
      <w:r>
        <w:rPr>
          <w:b/>
          <w:sz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9.3 </w:t>
      </w:r>
      <w:r>
        <w:rPr>
          <w:b/>
          <w:bCs/>
          <w:sz w:val="28"/>
          <w:szCs w:val="28"/>
        </w:rPr>
        <w:t xml:space="preserve">В пункт 129 додатку 1 </w:t>
      </w:r>
      <w:r>
        <w:rPr>
          <w:bCs/>
          <w:sz w:val="28"/>
          <w:szCs w:val="28"/>
        </w:rPr>
        <w:t>до рішення 7 сесії міської ради VI скликання (ІІ пленарне засідання) від 14.04.2011р. №132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Гостєву Леоніду Олексійовичу земельної ділянки №131 в садівничому товаристві «Черемош» на вул.Прип´ятській для ведення садівництва площею 0,0486га, а саме: слова «площею 0,0486га»</w:t>
      </w:r>
      <w:r>
        <w:rPr>
          <w:b/>
          <w:bCs/>
          <w:sz w:val="28"/>
          <w:szCs w:val="28"/>
        </w:rPr>
        <w:t xml:space="preserve"> замінити словами «площею 0,0489га». 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9.4 </w:t>
      </w:r>
      <w:r>
        <w:rPr>
          <w:b/>
          <w:bCs/>
          <w:sz w:val="28"/>
          <w:szCs w:val="28"/>
        </w:rPr>
        <w:t xml:space="preserve">В пункт 42 додатку 1 </w:t>
      </w:r>
      <w:r>
        <w:rPr>
          <w:bCs/>
          <w:sz w:val="28"/>
          <w:szCs w:val="28"/>
        </w:rPr>
        <w:t>до рішення 9 сесії міської ради VI скликання від 16.06.2011р. №189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Штембуляк Тетяні Сергіївні земельної ділянки №125 в садівничому товаристві «Черемош» на вул.Прип´ятській для ведення садівництва площею 0,0443га, а саме: слова «»</w:t>
      </w:r>
      <w:r>
        <w:rPr>
          <w:b/>
          <w:bCs/>
          <w:sz w:val="28"/>
          <w:szCs w:val="28"/>
        </w:rPr>
        <w:t xml:space="preserve"> замінити словами «». </w:t>
      </w:r>
      <w:r>
        <w:rPr>
          <w:b/>
          <w:sz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9.5 </w:t>
      </w:r>
      <w:r>
        <w:rPr>
          <w:b/>
          <w:sz w:val="28"/>
          <w:szCs w:val="28"/>
        </w:rPr>
        <w:t>В пункт 67 додатку 7</w:t>
      </w:r>
      <w:r>
        <w:rPr>
          <w:sz w:val="28"/>
          <w:szCs w:val="28"/>
        </w:rPr>
        <w:t xml:space="preserve"> до рішення міськвиконкому від 20.07.1999р. </w:t>
      </w:r>
      <w:r>
        <w:rPr>
          <w:b/>
          <w:sz w:val="28"/>
          <w:szCs w:val="28"/>
        </w:rPr>
        <w:t>№497/1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Панько Одарці Миколаївні безоплатно у власність земельної ділянки № 313 в садівничому товаристві «Текстильник» на вул.Стрийській площею 0,0499га для ведення садівництва, а саме: слова «Панько Одарка Миколаївна» </w:t>
      </w:r>
      <w:r>
        <w:rPr>
          <w:b/>
          <w:sz w:val="28"/>
          <w:szCs w:val="28"/>
        </w:rPr>
        <w:t xml:space="preserve">замінити словами «Панько Лариса Миколаївна» </w:t>
      </w:r>
      <w:r>
        <w:rPr>
          <w:sz w:val="28"/>
          <w:szCs w:val="28"/>
        </w:rPr>
        <w:t>в зв’язку із зміною імені (підстава: заява Панько Л.М., зареєстрована 01.08.2011р. за №П-3650; свідоцтво про переміну прізвища, імені, по батькові від 03.12.1998р. І ФМ №00037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10</w:t>
      </w:r>
      <w:r>
        <w:rPr>
          <w:sz w:val="28"/>
        </w:rPr>
        <w:t>.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3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1-02-04T10:25:00Z</cp:lastPrinted>
  <dcterms:modified xsi:type="dcterms:W3CDTF">2011-10-07T10:42:00Z</dcterms:modified>
  <cp:revision>2136</cp:revision>
  <dc:subject/>
  <dc:title>       </dc:title>
</cp:coreProperties>
</file>