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13 сесії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9.09.2011 №285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                                                                         вул</w:t>
      </w:r>
      <w:r>
        <w:rPr/>
        <w:t>.</w:t>
      </w:r>
      <w:r>
        <w:rPr>
          <w:b/>
          <w:bCs/>
        </w:rPr>
        <w:t>Прип´ят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51 сесії міської ради V скликання від 29.04.2010р. №1302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мінов Азізбек Пахлаво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Росток" </w:t>
      </w:r>
      <w:r>
        <w:rPr/>
        <w:t>за адресою</w:t>
      </w:r>
      <w:r>
        <w:rPr>
          <w:b/>
        </w:rPr>
        <w:t xml:space="preserve">                                                                          </w:t>
      </w:r>
      <w:r>
        <w:rPr/>
        <w:t>вул.Заставнянська</w:t>
      </w:r>
    </w:p>
    <w:p>
      <w:pPr>
        <w:pStyle w:val="Normal"/>
        <w:jc w:val="center"/>
        <w:rPr/>
      </w:pPr>
      <w:r>
        <w:rPr/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05.04.1977р. №176/7, від 16.08.1983р. №501/19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діян Ін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7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ійник Володимир Ярослав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інський Франко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-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сінзовий Андр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та Тарас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рлай Лі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туляк Степан Омеля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4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шкова Людмил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Мрія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кому міської ради  </w:t>
      </w:r>
    </w:p>
    <w:p>
      <w:pPr>
        <w:pStyle w:val="Normal"/>
        <w:jc w:val="center"/>
        <w:rPr/>
      </w:pPr>
      <w:r>
        <w:rPr/>
        <w:t>від 03.05.1977р. №238/9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Гешко Віктор Євг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Рябінушка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Землі відведено рішеннями  виконкому міської ради  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від 05.04.1977р. №176/7, від 20.09.1977р. №518/18, від 07.09.1982р. №543/19, </w:t>
      </w:r>
    </w:p>
    <w:p>
      <w:pPr>
        <w:pStyle w:val="Normal"/>
        <w:jc w:val="center"/>
        <w:rPr/>
      </w:pPr>
      <w:r>
        <w:rPr>
          <w:bCs/>
          <w:szCs w:val="26"/>
        </w:rPr>
        <w:t>дозвіл на виготовлення технічної документації надано рішенням 48 сесії міської ради V скликання від 28.01.2010р. №1215</w:t>
      </w:r>
      <w:r>
        <w:rPr/>
        <w:t>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ценко Лариса Пилип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4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Мізун Алл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3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Кілер Степа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Мастенков Віктор Гри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35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Михалеску Іва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14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  <w:r>
              <w:rPr>
                <w:bCs/>
                <w:sz w:val="28"/>
                <w:szCs w:val="28"/>
              </w:rPr>
              <w:t xml:space="preserve">Сенюк Георгій Іллі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вардовський Густав Рудольф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6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шневська Наталія Стані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рудолюб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итовська-Кахов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/>
        <w:t xml:space="preserve">від 07.02.1984р.№61/3, дозвіл на виготовлення технічних документацій- рішення 47 сесії міської ради V скликання від 24.12.2009р. №1163).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хацький Петро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6</w:t>
      </w:r>
      <w:r>
        <w:rPr/>
        <w:t xml:space="preserve">. Садівниче товариство </w:t>
      </w:r>
      <w:r>
        <w:rPr>
          <w:b/>
        </w:rPr>
        <w:t xml:space="preserve">"Галантерейник" </w:t>
      </w:r>
      <w:r>
        <w:rPr/>
        <w:t>за адресою</w:t>
      </w:r>
      <w:r>
        <w:rPr>
          <w:b/>
        </w:rPr>
        <w:t xml:space="preserve">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>(Землі відведено рішеннями виконавчого комітету міської ради від 07.09.1982р. №543/19, від 02.03.1982р. №136/5, дозвіл на виготовлення технічних документацій- рішення 47 сесії міської ради V скликання від 24.12.2009р. №1163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бівська Оксан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жанська Анжел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мку Марія Само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Аврамич Сергій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ньковська Ган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нкевич Наталія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нов Сергій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лова Наталія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ронін Микола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сюк Людмил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алова Ін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алова Мари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лоданов Юрій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делько Зоя Борис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5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каник Іва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к Флоря Федот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кадзе Вахтанг Євг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кіна Тамара Леонід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>7</w:t>
      </w:r>
      <w:r>
        <w:rPr/>
        <w:t xml:space="preserve">. Садівниче товариство </w:t>
      </w:r>
      <w:r>
        <w:rPr>
          <w:b/>
        </w:rPr>
        <w:t xml:space="preserve">"Черемшина" </w:t>
      </w:r>
      <w:r>
        <w:rPr/>
        <w:t>за адресою 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від 01.06.1993р. №303/10, </w:t>
      </w:r>
      <w:r>
        <w:rPr>
          <w:bCs/>
          <w:szCs w:val="26"/>
        </w:rPr>
        <w:t>дозвіл на виготовлення технічних документацій-                  рішення 50 сесії міської ради V скликання від 30.03.2010р. №1270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ецу Сергій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3</w:t>
            </w:r>
          </w:p>
        </w:tc>
      </w:tr>
    </w:tbl>
    <w:p>
      <w:pPr>
        <w:pStyle w:val="Style9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9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131 встановити  зону обмеження ВАТ ЕК «Чернівціобленерго» площею 0,0138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</w:footnote>
  <w:footnote w:id="3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84 встановити  зону обмеження ВАТ ЕК «Чернівціобленерго» площею 0,0038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4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79 встановити  зону обмеження ВАТ ЕК «Чернівціобленерго» площею 0,003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</w:footnote>
  <w:footnote w:id="5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77 встановити  зону обмеження ВАТ ЕК «Чернівціобленерго» площею 0,0017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</w:footnote>
  <w:footnote w:id="6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75 встановити  зону обмеження ВАТ ЕК «Чернівціобленерго» площею 0,0036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</w:footnote>
  <w:footnote w:id="7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82 встановити  зону обмеження ВАТ ЕК «Чернівціобленерго» площею 0,0018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1-09-30T15:57:00Z</cp:lastPrinted>
  <dcterms:modified xsi:type="dcterms:W3CDTF">2011-10-07T10:44:00Z</dcterms:modified>
  <cp:revision>3147</cp:revision>
  <dc:subject/>
  <dc:title>Додаток 1</dc:title>
</cp:coreProperties>
</file>