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13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29.09.2011 №285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вул</w:t>
      </w:r>
      <w:r>
        <w:rPr/>
        <w:t>.</w:t>
      </w:r>
      <w:r>
        <w:rPr>
          <w:b/>
          <w:bCs/>
        </w:rPr>
        <w:t>Прип´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пенко Серг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Енергетик" робітників і службовців Чернівецького обласного підприємства електромереж </w:t>
      </w:r>
      <w:r>
        <w:rPr/>
        <w:t>за адресою</w:t>
      </w:r>
      <w:r>
        <w:rPr>
          <w:b/>
        </w:rPr>
        <w:t xml:space="preserve">                                                                           вул</w:t>
      </w:r>
      <w:r>
        <w:rPr/>
        <w:t>.</w:t>
      </w:r>
      <w:r>
        <w:rPr>
          <w:b/>
        </w:rPr>
        <w:t>В.Василевської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6.09.1980р. №571/1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ндар Ірина Ми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Будівельник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вул</w:t>
      </w:r>
      <w:r>
        <w:rPr/>
        <w:t>.</w:t>
      </w:r>
      <w:r>
        <w:rPr>
          <w:b/>
        </w:rPr>
        <w:t>Мурм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7.03.1973</w:t>
      </w:r>
      <w:r>
        <w:rPr/>
        <w:t>р. №150/7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ович Марит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Поліграфіст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адресою вул</w:t>
      </w:r>
      <w:r>
        <w:rPr/>
        <w:t>.</w:t>
      </w:r>
      <w:r>
        <w:rPr>
          <w:b/>
        </w:rPr>
        <w:t>Білецька-Баби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/>
        <w:t>від 20.11.1979р. №715/22, від 20.10.1987р. №276/10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Коваленко Анатолій Тимоф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вул</w:t>
      </w:r>
      <w:r>
        <w:rPr/>
        <w:t>.</w:t>
      </w:r>
      <w:r>
        <w:rPr>
          <w:b/>
        </w:rPr>
        <w:t>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6.1986р. №248/10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Стадлер Натал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Тимонова Вівяна Анд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Цілина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 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4.1977р. №176/7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нюк Соф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єєва Юлі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Константинюк Михайл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2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діонова Оле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Світанок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Вижницька, Мурманська, 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03.1977р. №137/6, від 14.05.1974р. №213/13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ік Василь Ю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Брусничка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Путиль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7 сесії міської ради V скликання </w:t>
      </w:r>
    </w:p>
    <w:p>
      <w:pPr>
        <w:pStyle w:val="Normal"/>
        <w:jc w:val="center"/>
        <w:rPr/>
      </w:pPr>
      <w:r>
        <w:rPr>
          <w:bCs/>
          <w:szCs w:val="26"/>
        </w:rPr>
        <w:t>від 28.09.2006р. №117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спрік Лідія Микит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Смерічка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Балтій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виконкому міської ради  </w:t>
      </w:r>
    </w:p>
    <w:p>
      <w:pPr>
        <w:pStyle w:val="Normal"/>
        <w:jc w:val="center"/>
        <w:rPr/>
      </w:pPr>
      <w:r>
        <w:rPr>
          <w:bCs/>
          <w:szCs w:val="26"/>
        </w:rPr>
        <w:t>від 19.01.1982р. №46/2, від 20.10.1987р. №276/10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 Світла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Мічурінець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виконкому міської ради  </w:t>
      </w:r>
    </w:p>
    <w:p>
      <w:pPr>
        <w:pStyle w:val="Normal"/>
        <w:jc w:val="center"/>
        <w:rPr/>
      </w:pPr>
      <w:r>
        <w:rPr>
          <w:bCs/>
          <w:szCs w:val="26"/>
        </w:rPr>
        <w:t>від 27.03.1973р. №150/7, від 13.04.1976р. №154/9, від 15.03.1977р. №137/6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да Надія Пе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Лужан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21.04.1987р. №115/4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мітраш Андрій Єрем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Буковинка-2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Сокир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28.03.1989р. №100/4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іріна Римма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Вимпел-5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</w:t>
      </w:r>
      <w:r>
        <w:rPr/>
        <w:t>вул.Яросла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19.04.1988р. №105-А/4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Басараб Тая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Енергетик" </w:t>
      </w:r>
      <w:r>
        <w:rPr/>
        <w:t>робітників і службовців Чернівецького обласного підприємства електромереж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В.Василевської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16.09.1980р. №571/19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жкова Натал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 xml:space="preserve">"Кварц-1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Кронштад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08.05.1979р. №295/9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царина Марія Тиофі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 xml:space="preserve">"Дружба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Ваш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кому міської ради  </w:t>
      </w:r>
    </w:p>
    <w:p>
      <w:pPr>
        <w:pStyle w:val="Normal"/>
        <w:jc w:val="center"/>
        <w:rPr/>
      </w:pPr>
      <w:r>
        <w:rPr/>
        <w:t>від 17.08.1976р. №415/18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агнюк Ігор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 виконкому міської ради  </w:t>
      </w:r>
    </w:p>
    <w:p>
      <w:pPr>
        <w:pStyle w:val="Normal"/>
        <w:jc w:val="center"/>
        <w:rPr/>
      </w:pPr>
      <w:r>
        <w:rPr>
          <w:bCs/>
          <w:szCs w:val="26"/>
        </w:rPr>
        <w:t>від 05.04.1977р. №176/7, від 20.09.1977р. №518/18,від  07.09.1982р. №543/19</w:t>
      </w:r>
      <w:r>
        <w:rPr/>
        <w:t>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Миронюк Олена Арк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  <w:r>
              <w:rPr>
                <w:bCs/>
                <w:sz w:val="28"/>
                <w:szCs w:val="28"/>
              </w:rPr>
              <w:t xml:space="preserve">Філатова Дом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піна Марина Костянти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Садівниче товариство </w:t>
      </w:r>
      <w:r>
        <w:rPr>
          <w:b/>
        </w:rPr>
        <w:t xml:space="preserve">"Айва" </w:t>
      </w:r>
    </w:p>
    <w:p>
      <w:pPr>
        <w:pStyle w:val="Normal"/>
        <w:jc w:val="center"/>
        <w:rPr/>
      </w:pPr>
      <w:r>
        <w:rPr/>
        <w:t>за</w:t>
      </w:r>
      <w:r>
        <w:rPr>
          <w:b/>
        </w:rPr>
        <w:t xml:space="preserve"> </w:t>
      </w:r>
      <w:r>
        <w:rPr/>
        <w:t>адресою</w:t>
      </w:r>
      <w:r>
        <w:rPr>
          <w:b/>
        </w:rPr>
        <w:t xml:space="preserve"> </w:t>
      </w:r>
      <w:r>
        <w:rPr/>
        <w:t>вул.В.Василевської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 виконкому міської ради  </w:t>
      </w:r>
    </w:p>
    <w:p>
      <w:pPr>
        <w:pStyle w:val="Normal"/>
        <w:jc w:val="center"/>
        <w:rPr/>
      </w:pPr>
      <w:r>
        <w:rPr/>
        <w:t>від 15.03.1988р. №83/3).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юк Окса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9.</w:t>
      </w:r>
      <w:r>
        <w:rPr/>
        <w:t xml:space="preserve"> Садівниче товариство </w:t>
      </w:r>
      <w:r>
        <w:rPr>
          <w:b/>
        </w:rPr>
        <w:t xml:space="preserve">"Берізка 2+" </w:t>
      </w:r>
      <w:r>
        <w:rPr/>
        <w:t>за адресою</w:t>
      </w:r>
      <w:r>
        <w:rPr>
          <w:b/>
        </w:rPr>
        <w:t xml:space="preserve">                                                                          вул</w:t>
      </w:r>
      <w:r>
        <w:rPr/>
        <w:t>.</w:t>
      </w:r>
      <w:r>
        <w:rPr>
          <w:b/>
          <w:bCs/>
        </w:rPr>
        <w:t xml:space="preserve"> Кронштадська, Вижницька, К.Тимірязє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/>
        <w:t>від 03.03.1981р.№109/4, від 20.09.1983р. №562/21, від 17.04.1984р. №214/8 та від 17.06.1986р. №248/10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ц Марія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одкіна Раїс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аченко Микола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0</w:t>
      </w:r>
      <w:r>
        <w:rPr>
          <w:bCs/>
          <w:szCs w:val="26"/>
        </w:rPr>
        <w:t xml:space="preserve">. Садівниче товариство </w:t>
      </w:r>
      <w:r>
        <w:rPr>
          <w:b/>
          <w:szCs w:val="26"/>
        </w:rPr>
        <w:t xml:space="preserve">"Світанок" </w:t>
      </w:r>
      <w:r>
        <w:rPr>
          <w:bCs/>
          <w:szCs w:val="26"/>
        </w:rPr>
        <w:t>за адресою вул.Вижницька,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Мурманська, Веренчанська, Червонофлотська, Кронштадськ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 від 15.03.1977р. №137/6, від 14.05.1974р. №213/13 та від 11.04.1969р. №158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  <w:r>
              <w:rPr>
                <w:bCs/>
                <w:sz w:val="28"/>
                <w:szCs w:val="28"/>
              </w:rPr>
              <w:t xml:space="preserve">Кочан Світл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1</w:t>
      </w:r>
      <w:r>
        <w:rPr>
          <w:bCs/>
          <w:szCs w:val="26"/>
        </w:rPr>
        <w:t xml:space="preserve">. Садівниче товариство </w:t>
      </w:r>
      <w:r>
        <w:rPr>
          <w:b/>
          <w:szCs w:val="26"/>
        </w:rPr>
        <w:t>"Легмашовець-1" з</w:t>
      </w:r>
      <w:r>
        <w:rPr>
          <w:bCs/>
          <w:szCs w:val="26"/>
        </w:rPr>
        <w:t>а адресою вул.Вижницька, Мурманська, Веренчанська, Червонофлотська, Кронштадськ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 від 15.03.1977р. №137/6, від 14.05.1974р. №213/13 та від 11.04.1969р. №158/7, від 27.04.1976р. №194/10, від 15.03.1983р. №166/8, від 13.11.1973р. №359/2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ушкіна Алла Олександ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22.</w:t>
      </w:r>
      <w:r>
        <w:rPr/>
        <w:t xml:space="preserve"> Садівниче товариство </w:t>
      </w:r>
      <w:r>
        <w:rPr>
          <w:b/>
        </w:rPr>
        <w:t xml:space="preserve">"Лісова галявин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за адресою вул.Цецинська (Краматорська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від 22.08.1979р. №530/16, від 03.12.1985р. №525/23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та від 18.09.1990р. №321/1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чкова Ганна Марк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23</w:t>
      </w:r>
      <w:r>
        <w:rPr/>
        <w:t xml:space="preserve">. Садівниче товариство </w:t>
      </w:r>
      <w:r>
        <w:rPr>
          <w:b/>
        </w:rPr>
        <w:t xml:space="preserve">"Садовод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за адресою вул.Я.Степового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05.05.1981р. №288/8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инська Ні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24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за адресою вул.Червонофлотська-Прип´ятська-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и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18.04.1978р. №256/8, від 21.02.1989р. №62/3, від 18.12.1990р. №467/23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личко Ольга Олександ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анчук Ю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дка Василь Марі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сак Русл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цюк Ольг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ремет Алла Дмит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пига Людмила Мар´я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щук Серг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палов Анатол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ірчик Ольг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юк Олег Олег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рогляд Олександр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нгу Євген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шкіна Над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енька Вікторія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  <w:r>
              <w:rPr>
                <w:bCs/>
                <w:sz w:val="28"/>
                <w:szCs w:val="28"/>
              </w:rPr>
              <w:t xml:space="preserve">Штефанюк Єфросинія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Надія" з</w:t>
      </w:r>
      <w:r>
        <w:rPr>
          <w:bCs/>
          <w:szCs w:val="26"/>
        </w:rPr>
        <w:t>а адресою 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8.09.1990р. №321/17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олайчук Марина Володими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7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Cs w:val="28"/>
        </w:rPr>
      </w:pPr>
      <w:r>
        <w:rPr>
          <w:b/>
          <w:szCs w:val="28"/>
        </w:rPr>
        <w:t xml:space="preserve">26. </w:t>
      </w:r>
      <w:r>
        <w:rPr>
          <w:szCs w:val="28"/>
        </w:rPr>
        <w:t xml:space="preserve">Садівниче товариство </w:t>
      </w:r>
      <w:r>
        <w:rPr>
          <w:b/>
          <w:szCs w:val="28"/>
        </w:rPr>
        <w:t>„ Еколог”</w:t>
      </w:r>
      <w:r>
        <w:rPr>
          <w:szCs w:val="28"/>
        </w:rPr>
        <w:t xml:space="preserve"> за адресою  вул.О.Вільшини</w:t>
      </w:r>
    </w:p>
    <w:p>
      <w:pPr>
        <w:pStyle w:val="Normal"/>
        <w:jc w:val="center"/>
        <w:rPr>
          <w:bCs/>
          <w:i/>
          <w:i/>
          <w:iCs/>
          <w:szCs w:val="28"/>
        </w:rPr>
      </w:pPr>
      <w:r>
        <w:rPr>
          <w:szCs w:val="28"/>
        </w:rPr>
        <w:t>(Відведення земель рішенням</w:t>
      </w:r>
      <w:r>
        <w:rPr/>
        <w:t xml:space="preserve"> </w:t>
      </w:r>
      <w:r>
        <w:rPr>
          <w:szCs w:val="28"/>
        </w:rPr>
        <w:t xml:space="preserve">Чернівецької міської ради 29 сесії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 від 26.06.2008р. №616 )</w:t>
      </w:r>
    </w:p>
    <w:p>
      <w:pPr>
        <w:pStyle w:val="Normal"/>
        <w:tabs>
          <w:tab w:val="clear" w:pos="708"/>
          <w:tab w:val="left" w:pos="1725" w:leader="none"/>
          <w:tab w:val="left" w:pos="3570" w:leader="none"/>
        </w:tabs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8"/>
        <w:gridCol w:w="2800"/>
        <w:gridCol w:w="842"/>
        <w:gridCol w:w="38"/>
        <w:gridCol w:w="1081"/>
        <w:gridCol w:w="1121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ілян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9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 Валентин Гаври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9</w:t>
            </w:r>
          </w:p>
        </w:tc>
      </w:tr>
      <w:tr>
        <w:trPr>
          <w:trHeight w:val="10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тавіна Тетяна Вікт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5</w:t>
            </w:r>
          </w:p>
        </w:tc>
      </w:tr>
      <w:tr>
        <w:trPr>
          <w:trHeight w:val="1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аріков Григорій Анатол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8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шевко Валентина Пе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оконь Микола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рунза Наталія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ьський Віктор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9</w:t>
            </w:r>
          </w:p>
        </w:tc>
      </w:tr>
      <w:tr>
        <w:trPr>
          <w:trHeight w:val="14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урган Ярослав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089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тковський Валерій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089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трушко Руслан Йосип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089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ненко Марія Михай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9</w:t>
            </w:r>
          </w:p>
        </w:tc>
      </w:tr>
      <w:tr>
        <w:trPr>
          <w:trHeight w:val="1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шова Жанетта Євген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тчак Василь Степ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вак Лідія Георг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булець Ірина Валер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наревич Геннадій Леонід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олова Людмила Олександ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лодка Синтиніка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енчук Антоніна Матв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оус Надія Володими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рохан Василь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чук Євгенія Матв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ватий Роман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уліковська Наталія Ів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ленко Володимир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ошин Корнелій Теофі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наревич Павло Геннад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жик Тетяна Фл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енюк Сергій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єєв Юрій В’ячеслав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оніна Надія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врилян Дмитро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бин Радіон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цир Едуард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ущак Людмила Володими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4 встановити  охоронну зону площею 0,0014га (копань)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3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64 встановити  охоронну зону захисної смуги струмка площею 0,055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54 встановити  охоронну зону захисної смуги струмка площею 0,0553га. Обмеження, вказані в цій примітці підлягають державній реєстрації відповідно до чинного законодавства.</w:t>
      </w:r>
    </w:p>
  </w:footnote>
  <w:footnote w:id="5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04 встановити  водоохоронну зону площею 0,074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79 встановити  охоронну зону ЛЕП площею 0,022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7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аттею 111 Земельного кодексу України, а саме: на земельній ділянці №85 встановити  зону обмеження ВАТ ЕК «Чернівціобленерго» площею 0,0060га. Обмеження, вказані в цій примітці підлягають державній реєстрації відповідно до чинного законодавства.</w:t>
      </w:r>
    </w:p>
  </w:footnote>
  <w:footnote w:id="8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83 встановити  зону обмеження ВАТ ЕК «Чернівціобленерго» площею 0,001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9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4 встановити  охоронну зону ЛЕП площею 0,046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86 встановити  охоронну зону ЛЕП площею 0,0056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09-30T15:48:00Z</cp:lastPrinted>
  <dcterms:modified xsi:type="dcterms:W3CDTF">2011-10-07T10:49:00Z</dcterms:modified>
  <cp:revision>3309</cp:revision>
  <dc:subject/>
  <dc:title>Додаток 1</dc:title>
</cp:coreProperties>
</file>