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3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</w:rPr>
        <w:t>29</w:t>
      </w:r>
      <w:r>
        <w:rPr>
          <w:b/>
          <w:bCs/>
          <w:sz w:val="28"/>
          <w:u w:val="single"/>
        </w:rPr>
        <w:t>.09. 2011 №284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ковійчук Катерина Михайлі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учерявий Михайло Васильович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Цілинна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ковійчук К.М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учерявого М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2.07.2011р. №М-343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відоцтво про право власності на житловий будинок від 21.09.1987р. №1569,договір дарування від 15.06.1990р. №86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робот Дмитро Миколайович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рсул Микола Семенович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робот Наталія Семені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істафарова Ганна Степані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рсул Семен Миколай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Охтир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робота Д.М., Урсула М.С.,                    Дробот Н.С.,    Лістафарової Г.С.,  Урсула С.М., зареєстрована 21.07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Д-1656/2, витяг про державну реєстрацію прав від 17.11.2010р. №28036968, договір дарування від 24.01.2000р. №252, договір дарування від 24.01.2000р. №250, витяг про реєстрацію права власності на нерухоме майно від 09.11.2004р. №5362496, свідоцтво про право особистої власності на житловий будинок від  16.05.1995р №1208/3060, договір дарування від 19.07.2010р. №1743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ушуляк Анастасія Георгії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Іщенко Алла Андрії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Московськ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</w:t>
            </w:r>
          </w:p>
          <w:p>
            <w:pPr>
              <w:pStyle w:val="Normal"/>
              <w:jc w:val="center"/>
              <w:rPr/>
            </w:pPr>
            <w:r>
              <w:rPr/>
              <w:t>господарських будівель та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ушуляк А.Г., Іщенко А.А., зареєстрована 15.07.2011р. за №Г-3495, витяги про реєстрацію права власності на нерухоме майно від 26.07.2007р. №15370931 та від 13.06.2007р. №14880698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родовження додатку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1-03-03T14:46:00Z</cp:lastPrinted>
  <dcterms:modified xsi:type="dcterms:W3CDTF">2011-10-07T10:29:00Z</dcterms:modified>
  <cp:revision>743</cp:revision>
  <dc:subject/>
  <dc:title>Додаток  6</dc:title>
</cp:coreProperties>
</file>