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до  рішення  13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29.09.2011 №2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73"/>
        <w:gridCol w:w="3073"/>
        <w:gridCol w:w="1112"/>
        <w:gridCol w:w="2780"/>
        <w:gridCol w:w="203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Данилюк В’ячеслав Вікто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гізнянська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58 сесії міської ради У скликання від 14.10.2010р. №1442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55),довідка ЧМКБТ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9.10.2009р. №1425 (100%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Веренко Ауреля Лаза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інійна,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56 сесії міської ради У скликання від 26.08.2010р. №1407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9 д.3)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0.02.2004р. №279190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Черкез Луч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озівська,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2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ІІІ пленарне засідання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5.01.2011р. №3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3 д.3), свідоцтво про право приватної власності на житловий будинок від 15.11.1999р. №13739.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4"/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чу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ія Іва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.Станіславського,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58 сесії міської ради У скликання від 14.10.2010р. №1455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.6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стеца Ігор Василь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вропольська,             7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56 сесії міської ради У скликання від 26.08.2010р. №142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.41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реба Любов Заха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7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54 сесії міської ради У скликання від 24.06.2010р. №1379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.26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ндурян Майя Ярослав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,6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51 сесії міської ради У скликання від 29.04.2010р. №131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.12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чук Світлана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6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 51 сесії міської ради У скликання від 29.04.2010р. №131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.13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іколайчук Костянтин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гідна,5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6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1.03.2011р. №7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9 д.3), свідоцтво про право на спадщину за законом від 13.03.2002р. №1-549, договір дарування ½ частини житлового будинку від 13.12.2010р. №5506, витяг про державну реєстрацію прав від 05.01.2011р. №28594878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рипський Сергій Отт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єрова,15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 9 сесії міської ради У скликання від 16.06.2011р. №195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.9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уравець Степан Володими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Штоли,1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 9 сесії міської ради УІ скликання від 16.06.2011р. №195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.6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ан Василь Павл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ховецька,28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 8 сесії міської ради УІ скликання від 28.04.2011р. №17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.12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еняк Юрій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В.Симоненка,48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 2 сесії міської ради УІ  скликання (ІІІ пленарне засідання) від 25.01.2011р. №45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.5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Об´єднання співвласників багатоквартирного будинку «Полєтаєва,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.Полетаєва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 29 сесії міської ради У  скликання  від 26.06.2008р. №615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22 дод.5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Ісопенку Домніка Георгі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раматор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існуючий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2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ІІІ пленарне засідання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5.01.2011р. №3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2 д.3),  витяг про реєстрацію права власності на нерухоме майно від 13.12.2004р. №5812142</w:t>
            </w:r>
          </w:p>
        </w:tc>
      </w:tr>
    </w:tbl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sz w:val="18"/>
          <w:szCs w:val="18"/>
        </w:rPr>
        <w:t xml:space="preserve">Встановити обмеження згідно зі стеттею 111 Земельного кодексу України, а саме: на земельній ділянці на </w:t>
      </w:r>
      <w:r>
        <w:rPr>
          <w:b/>
        </w:rPr>
        <w:t xml:space="preserve">вул.Рогізнянська,13 </w:t>
      </w:r>
      <w:r>
        <w:rPr>
          <w:b/>
          <w:sz w:val="18"/>
          <w:szCs w:val="18"/>
        </w:rPr>
        <w:t>площею 0,0444га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 xml:space="preserve">Встановити обмеження згідно зі статтею 111 Земельного кодексу України, а саме: на земельній ділянці на </w:t>
      </w:r>
      <w:r>
        <w:rPr>
          <w:b/>
        </w:rPr>
        <w:t xml:space="preserve">вул.Лозівська,6-А </w:t>
      </w:r>
      <w:r>
        <w:rPr>
          <w:b/>
          <w:sz w:val="18"/>
          <w:szCs w:val="18"/>
        </w:rPr>
        <w:t>площею 0,0092га встановити охоронну зону газопроводу. Обмеження, вказані в цій примітці підлягають державній реєстрації відповідно до чинного законодавства.</w:t>
      </w:r>
    </w:p>
  </w:footnote>
  <w:footnote w:id="4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</w:r>
    </w:p>
  </w:footnote>
  <w:footnote w:id="5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вул.Ф.Полетаєва,8 такого змісту: </w:t>
      </w:r>
      <w:r>
        <w:rPr>
          <w:b/>
          <w:sz w:val="16"/>
          <w:szCs w:val="16"/>
        </w:rPr>
        <w:t>заборонити</w:t>
      </w:r>
      <w:r>
        <w:rPr>
          <w:sz w:val="16"/>
          <w:szCs w:val="16"/>
        </w:rPr>
        <w:t xml:space="preserve"> улаштування шлагбаумів та запірних пристроїв на між будинкових проїздах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ведення городництва та садівництва на прибудинковій території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у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лаштування</w:t>
      </w:r>
      <w:r>
        <w:rPr>
          <w:sz w:val="16"/>
          <w:szCs w:val="16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4</w: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3:00Z</dcterms:created>
  <dc:creator>Яворенко</dc:creator>
  <dc:description/>
  <cp:keywords/>
  <dc:language>en-US</dc:language>
  <cp:lastModifiedBy>*</cp:lastModifiedBy>
  <cp:lastPrinted>2011-10-03T09:57:00Z</cp:lastPrinted>
  <dcterms:modified xsi:type="dcterms:W3CDTF">2011-10-07T10:29:00Z</dcterms:modified>
  <cp:revision>2381</cp:revision>
  <dc:subject/>
  <dc:title/>
</cp:coreProperties>
</file>