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</w:rPr>
        <w:t>до  рішення 13 сесії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  <w:u w:val="single"/>
        </w:rPr>
        <w:t>29.09.</w:t>
      </w:r>
      <w:r>
        <w:rPr>
          <w:b/>
          <w:bCs/>
          <w:u w:val="single"/>
        </w:rPr>
        <w:t>2011 №28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власність</w:t>
      </w:r>
    </w:p>
    <w:tbl>
      <w:tblPr>
        <w:tblW w:w="1562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520"/>
        <w:gridCol w:w="2700"/>
        <w:gridCol w:w="1080"/>
        <w:gridCol w:w="2340"/>
        <w:gridCol w:w="1440"/>
        <w:gridCol w:w="2160"/>
      </w:tblGrid>
      <w:tr>
        <w:trPr>
          <w:trHeight w:val="1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ісце знаходження юридичної особи або  місце реєстрації землекористувача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ндришора Іван Георгій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пров.</w:t>
            </w:r>
          </w:p>
          <w:p>
            <w:pPr>
              <w:pStyle w:val="Normal"/>
              <w:jc w:val="center"/>
              <w:rPr/>
            </w:pPr>
            <w:r>
              <w:rPr/>
              <w:t>Горіхівський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ява Мендришори І.Г., зареєстрована 07.07.2011р. з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</w:t>
            </w:r>
            <w:r>
              <w:rPr>
                <w:sz w:val="20"/>
              </w:rPr>
              <w:t>М-3372, довідка ЧКОБТІ від 04.07.2011р. №2014 (100 % готовності)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анюк Василина Дмитр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І пров.</w:t>
            </w:r>
          </w:p>
          <w:p>
            <w:pPr>
              <w:pStyle w:val="Normal"/>
              <w:jc w:val="center"/>
              <w:rPr/>
            </w:pPr>
            <w:r>
              <w:rPr/>
              <w:t>Вижницький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ява Годованюк В.Д., зареєстрована 26.07.2011р. з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</w:t>
            </w:r>
            <w:r>
              <w:rPr>
                <w:sz w:val="20"/>
              </w:rPr>
              <w:t>Г-718/2, довідка ЧКОБТІ від 24.01.2011р. №174 (100 % головності)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ишева Олена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сковська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Малишевої О.Г., зареєстрована 29.07.2011р. за №М-3642, свідоцтво про право на спадщину за законом від 06.08.1993р. №1819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арь Минодора Васил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ибірська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озарь М.В., зареєстрована 03.08.2011р. за №К-3679, витяг про державну реєстрацію прав від 13.04.2011р. №29655643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ловий Олексій Анатолій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.Писарєва,6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са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Валового О.А., зареєстрована 16.06.2011р. за 3В-3041, висновок Чернівецького міського тресту зеленого господарства і протизсувних робіт від 25.03.2010р. №83, державний акт на право власності на земельну ділянку від 31.05.2011р. №731010001000474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жокар Марина Миколаї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Іванківська,</w:t>
            </w:r>
          </w:p>
          <w:p>
            <w:pPr>
              <w:pStyle w:val="Normal"/>
              <w:jc w:val="center"/>
              <w:rPr/>
            </w:pPr>
            <w:r>
              <w:rPr/>
              <w:t>2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ожокар М.М., зареєстрована 01.08.2011р. за №К-3651, витяг про реєстрацію права власності на нерухоме майно від 07.11.2003р. №1935024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ганчук Оксана 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ихтинецька, позаду будинку 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для ведення са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ни земельної ділянки, наданої Бордіян С.С. в оренду для ведення городництва (договір оренди землі від  16.09.2005р. №221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Циганчук О.М., зареєстрована 23.05.2011р. №Ц-2689; довідка ЧМКВ «Трест зеленого господарства та протизсувних робіт» від 25.05.2011р. №159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/>
      </w:pPr>
      <w:r>
        <w:rPr>
          <w:b/>
        </w:rPr>
        <w:t xml:space="preserve">Секретар Чернівецької міської ради </w:t>
        <w:tab/>
        <w:tab/>
        <w:tab/>
        <w:tab/>
        <w:tab/>
        <w:t xml:space="preserve">                         </w:t>
      </w:r>
      <w:r>
        <w:rPr>
          <w:b/>
          <w:bCs/>
        </w:rPr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Продовження додатку 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7:47:00Z</dcterms:created>
  <dc:creator>Яворенко</dc:creator>
  <dc:description/>
  <cp:keywords/>
  <dc:language>en-US</dc:language>
  <cp:lastModifiedBy>*</cp:lastModifiedBy>
  <cp:lastPrinted>2011-06-09T11:30:00Z</cp:lastPrinted>
  <dcterms:modified xsi:type="dcterms:W3CDTF">2011-10-07T10:28:00Z</dcterms:modified>
  <cp:revision>1095</cp:revision>
  <dc:subject/>
  <dc:title>Додаток  5</dc:title>
</cp:coreProperties>
</file>