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  <w:t xml:space="preserve">                          </w:t>
      </w:r>
      <w:r>
        <w:rPr/>
        <w:t>Додаток  2</w:t>
      </w:r>
    </w:p>
    <w:p>
      <w:pPr>
        <w:pStyle w:val="Normal"/>
        <w:ind w:left="9912" w:hanging="0"/>
        <w:jc w:val="center"/>
        <w:rPr/>
      </w:pPr>
      <w:r>
        <w:rPr>
          <w:b/>
          <w:bCs/>
        </w:rPr>
        <w:t xml:space="preserve">   </w:t>
      </w:r>
      <w:r>
        <w:rPr>
          <w:b/>
          <w:bCs/>
        </w:rPr>
        <w:t>до  рішення 13 сесії міської ради</w:t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bCs/>
          <w:u w:val="single"/>
        </w:rPr>
      </w:pPr>
      <w:r>
        <w:rPr>
          <w:b/>
        </w:rPr>
        <w:t xml:space="preserve">        </w:t>
      </w:r>
      <w:r>
        <w:rPr>
          <w:b/>
          <w:u w:val="single"/>
        </w:rPr>
        <w:t>29.09</w:t>
      </w:r>
      <w:r>
        <w:rPr>
          <w:b/>
          <w:bCs/>
          <w:u w:val="single"/>
        </w:rPr>
        <w:t>.2011 №28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>
          <w:b/>
          <w:bCs/>
        </w:rPr>
        <w:t>передаються земельні ділянки безоплатно у</w:t>
      </w:r>
      <w:r>
        <w:rPr/>
        <w:t xml:space="preserve"> спільну сумісну власність та надаються в оренду</w:t>
      </w:r>
    </w:p>
    <w:tbl>
      <w:tblPr>
        <w:tblW w:w="150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2141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Б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екористувача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ноградова Юліана Теофі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мірнова Тетяна Олександ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ванська Валентина В’ячеславівна  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</w:t>
            </w:r>
          </w:p>
          <w:p>
            <w:pPr>
              <w:pStyle w:val="Normal"/>
              <w:jc w:val="center"/>
              <w:rPr/>
            </w:pPr>
            <w:r>
              <w:rPr/>
              <w:t>Шепітський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25.10.1957р. №466/20, заява Іванської В.В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03.08.2009р. за №І-4251,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ірнової Т.О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 03.04.2006р.за №С-155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Виноградової Ю.Т.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реєстрована 16.03.2006р. за №В-1239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ідоцтво про право на спадщину за заповітом від 11.07.2008р. №4-168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ір конкретного користування від 23.09.2001р. №5721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айка Віктор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нтескул Василь Григо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торожинецька,</w:t>
            </w:r>
          </w:p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204г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5 рокі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ої ліній»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3.02.1954р. №14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доцтво про право власності на житло від 12.09.1997р. №24827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14.03.2006р. №10086407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родейкіна Тетяна Валер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лянчина Олександра Сергії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Д.Благоєва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4.05.1954р. №554, рішення 51 сесії міської ради V скликання від 29.04.2010р. №1302 (дод.2 пункт 7), витяг про реєстрацію права власності на нерухоме майно від 11.08.2005р. №8029696 та від 21.02.2006р. №9903800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ісюк Василь Васильович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ефюк Ярослав Богданович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ефюк Лариса Пет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торожинецька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від 14.01.1954р. №44-А, рішення 51 сесії міської ради V скликання від 29.04.2010р. №1302, витяг про реєстрацію права власності на нерухоме майно від 23.12.2008р. №21371697, свідоцтво про право власності на нерухоме майно від 23.06.2000р. №35572, свідоцтво про право на спадщину за законом від 16.12.2008р. №3-4575, свідоцтво про право власності на нерухоме майно від 10.11.2008р. №781/21, витяг про реєстрацію права власності на нерухоме майно від 12.11.2008р. №20892563 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абінська Богдана Іго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абінський Марк Едварт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.Герцаївсь -кий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04.08.1992р. №433/15, договір купівлі-продажу від 07.07.1999р. №1587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Хлопук Володимир Степ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´янчук Ірина Володими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Хлопук Марія Федорівна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Єремійчук Олена Вікто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огунов Юрій Вікто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Єремійчук Артем Мирослав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Руська,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7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0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23 га 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,0296 га  (в межах «червоних ліній») на 3 (три) роки  та 0,0496 га н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 (п´ять) років для обслуговування житлового будинку, господарських будівель і споруд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06.10.1953р. №1030, витяг про реєстрацію права власності на нерухоме майно від 10.04.2007р. №14182460, витяг про реєстрацію права власності на нерухоме майно від 11.04.2007р. №14204873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Корольова Євгенія Йосиф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рольов Володимир Михайл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рольова Світлана Олександ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рольова Ольга Володимир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Дністрянська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06.10.1953р. №1028, свідоцтво про право власності на житло від 20.02.1995р. №13325, витяг про реєстрацію права власності на нерухоме майно від 20.09.2010р №27366563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вський Володимир Станіслав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вський Франц Станіслав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Хортицька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48 сесії міської ради V скликання від 28.01.2010р. №1215 (дод.2 пункт 23), договір дарування житлового будинку від 17.05.2007р. №2-1499, витяг про реєстрацію права власності на нерухоме майно від 04.06.2007р. №14779644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лакайло Ірена Едуардів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ашкіба Данута Едуардів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лакайло Корнелій Леопольдович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лакайло Домка Михайл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Г.Мізюна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54 сесії міської ради V скликання  від 24.06.2010р. №1371 (дод.2 пункт 2), договір дарування  частини житлового будинку від 24.06.2003р. №3-596, витяг про реєстрацію права власності від 29.10.2003р. №1854198, договір дарування частини домоволодіння від 17.12.2003р. №3-1641,  свідоцтво про право на спадщину за законом від 15.05.2003р. №3-407, витяг про реєстрацію права власності на нерухоме майно від 22.05.2003р. №613151 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рабінська Клавдія Антон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рабінський Михайло Петрович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абінський Юрій Михайлович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іященко Світлана Михай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горуйко Антон Олексій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М.Тореза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06.08.1955р. №472/15 §52, рішення 48 сесії міської ради V скликання від 28.01.2010р. №1215 (дод.2 пункт 22), свідоцтво про право власності на житло від 28.11.1996р. №21656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тікова Єва Юрії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ихайлюк Василь Василь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Ромашкова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28.03.1958р. №154/6, рішення МВК від 26.08.1975р. №406/19, витяг про реєстрацію права власності на нерухоме майно від 25.01.2010р. №25121644, договір дарування від 04.06.1993р. №1-417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етель Марія Пантел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етель Сергій Володими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етель Костянтин Володими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Череповецька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1.03.1960р. №128/5, витяги про реєстрацію права власності на нерухоме майно від 19.04.2010р. №25902338, №25896861, №2589934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 xml:space="preserve">Романюк Михайло Михайл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оманюк Марія Степан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Мукачівська, 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6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77 га для обслуговування житлового будинку, господарських будівель і споруд на 5 (п´ять) років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3.02.1954р. №144, свідоцтво про право власності на житло від 15.09.2000р. №361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Секретар Чернівецької  міської ради </w:t>
        <w:tab/>
        <w:tab/>
        <w:tab/>
        <w:tab/>
        <w:tab/>
        <w:tab/>
        <w:tab/>
        <w:tab/>
        <w:t xml:space="preserve">                              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становити обмеження згідно зі ст.111 Земельного кодексу України, а саме: на земельній ділянці на вул.Мукачівській,37 площею 0,0811га встановити охоронну зону ЛЕП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Продовження додатку 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05:00Z</dcterms:created>
  <dc:creator>Яворенко</dc:creator>
  <dc:description/>
  <cp:keywords/>
  <dc:language>en-US</dc:language>
  <cp:lastModifiedBy>*</cp:lastModifiedBy>
  <cp:lastPrinted>2011-03-11T11:12:00Z</cp:lastPrinted>
  <dcterms:modified xsi:type="dcterms:W3CDTF">2011-10-07T10:26:00Z</dcterms:modified>
  <cp:revision>1817</cp:revision>
  <dc:subject/>
  <dc:title>Додаток  2</dc:title>
</cp:coreProperties>
</file>