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13 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  </w:t>
      </w:r>
      <w:r>
        <w:rPr>
          <w:b/>
          <w:u w:val="single"/>
          <w:lang w:val="uk-UA"/>
        </w:rPr>
        <w:t>29.09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1 №284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ирилюк Натал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вул.Осіння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604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рміном 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0.08.1955р. №496/16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яг про державну реєстрацію прав від 08.11.2010р. №27917672.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ндуровська Тетя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Топорівська,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6.05.1987р. №148/5, витяг про державну реєстрацію прав від 10.03.2011р. №2924166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анилюк Теофіл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.Степового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11.04.1969р. №352/13, свідоцтво про право власності на житловий будинок від 18.08.1980р. №490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ець Орис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Уманськ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у м.Чернівці  від 02.06.1978р. №142/12, договір купівлі-продажу від 26.02.1993р. №342</w:t>
            </w:r>
          </w:p>
        </w:tc>
      </w:tr>
      <w:tr>
        <w:trPr>
          <w:trHeight w:val="19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Назарко Ольга Федот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.Станіслав- ського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5.1954р. №561, витяг про державну реєстрацію прав від 19.05.2011р. №30017707</w:t>
            </w:r>
          </w:p>
        </w:tc>
      </w:tr>
      <w:tr>
        <w:trPr>
          <w:trHeight w:val="21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Сухарь Мари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.Гречаного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8.05.1993р. №255/9, свідоцтво про право власності на житловий будинок від 10.09.2001р. №17769047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Чміль Артем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пров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аховський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 13.07.1971р. №306/13, договір купівлі-продажу від 27.01.2011р. №2-104, витяг про державну реєстрацію прав від 15.02.2011р. №29013996</w:t>
            </w:r>
          </w:p>
        </w:tc>
      </w:tr>
      <w:tr>
        <w:trPr>
          <w:trHeight w:val="1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рчула Ів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линниць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Рішення МВК від  20.09.1988р. №254/9,  рішення 48 сесії міської ради V скликання від 28.01.2010р. №1215, свідоцтво про право власності від 07.08.1991р. №7114</w:t>
            </w:r>
          </w:p>
        </w:tc>
      </w:tr>
      <w:tr>
        <w:trPr>
          <w:trHeight w:val="1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4"/>
            </w:r>
            <w:r>
              <w:rPr>
                <w:szCs w:val="28"/>
                <w:lang w:val="uk-UA"/>
              </w:rPr>
              <w:t xml:space="preserve">ОСББ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Теплий-2005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.Незалежності,92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ява ОСББ «Теплий -2005» від 23.06.2011р. №13-2626, акт приймання-передачі від 27.12.2005р.</w:t>
            </w:r>
          </w:p>
        </w:tc>
      </w:tr>
      <w:tr>
        <w:trPr>
          <w:trHeight w:val="1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тіхачна Ларис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вул.Кишинівська,2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 48 сесії міської ради V скликання від 28.01.2010р. №1215, свідоцтво про право приватної власності на житловий будинок від 30.12.1998р. №2430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лейкий Мирослав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амостянсь к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1.08.1990р. №281/14, свідоцтво про право власності на житловий будинок від 27.09.2001р.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нятинська Марія Григ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Путиль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6.1954р. №700, витяг про реєстрацію права власності на  нерухоме майно від 29.09.2010р. №27477481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скалюк Дар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найський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Садгірської районної ради від 01.06.1979р. №135/11, свідоцтво про право власності на житловий будинок від 08.12.1986р. №5694  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коче Василь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довий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08.05.1959р. №230/9, свідоцтво про право на спадщину за законом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№</w:t>
            </w:r>
            <w:r>
              <w:rPr>
                <w:sz w:val="14"/>
                <w:szCs w:val="14"/>
                <w:lang w:val="uk-UA"/>
              </w:rPr>
              <w:t xml:space="preserve">ДС-447  від 10.12.1997р., свідоцтво про право на спадщину за заповітом від 09.11.2009р. №5846, витяг про реєстрацію права власності на нерухоме майно від 03.12.2009р. №24671485  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метрюк Мар´ян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9.09.1989р. №262/12, договір дарування від 05.01.1996р. №ДС-7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ля Іванн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Тополи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21.08.1990р. №281/14, довідка ЧМКБТІ від 18.02.2009р. №240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78 % готовності)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коза Дмитро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ул.Д.Маміна-Сибіря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 06.08.1955р. №472/153, рішення 47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  <w:lang w:val="uk-UA"/>
              </w:rPr>
              <w:t xml:space="preserve"> скликання від 24.12.2009р. №1163 (дод.1 пункт 104), свідоцтво про право на спадщину за заповітом від 18.11.2002р. №1-4037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вчук Степанія Олександ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горський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09.05.1958р. №210/8, витяг про державну реєстрацію прав від 16.02.2011р. №29018939, свідоцтво про право на спадщину за заповітом від 16.11.2001р. №2-5614 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менюк Наталія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.Ольжич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08.1953р. №698, договір купівлі-продажу від 01.10.1958р. №1-737</w:t>
            </w:r>
          </w:p>
        </w:tc>
      </w:tr>
      <w:tr>
        <w:trPr>
          <w:trHeight w:val="1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адюк Сіма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Кишинівська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12.1953р. №1281, витяг про реєстрацію права власності на нерухоме майно від 12.09.2006р. №11815231</w:t>
            </w:r>
          </w:p>
        </w:tc>
      </w:tr>
      <w:tr>
        <w:trPr>
          <w:trHeight w:val="1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руз Володимир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 пров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гометський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6.10.1990р. №380/19, , договір купівлі-продажу від 07.05.1997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 №</w:t>
            </w:r>
            <w:r>
              <w:rPr>
                <w:sz w:val="14"/>
                <w:szCs w:val="14"/>
                <w:lang w:val="uk-UA"/>
              </w:rPr>
              <w:t xml:space="preserve">2ДС-189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78 % готовності)</w:t>
            </w:r>
          </w:p>
        </w:tc>
      </w:tr>
      <w:tr>
        <w:trPr>
          <w:trHeight w:val="1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остолюк Настас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Джерельна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3.04.1993р. №179/6, довідка ЧКОБТІ від 06.04.1996р. №46</w:t>
            </w:r>
          </w:p>
        </w:tc>
      </w:tr>
      <w:tr>
        <w:trPr>
          <w:trHeight w:val="21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насійчук Мари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.Попова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8.08.1987р. №241/8, довідка ЧМКБТІ від 09.06.2010р. №1140 (100% готовності)</w:t>
            </w:r>
          </w:p>
        </w:tc>
      </w:tr>
    </w:tbl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1358" w:gutter="0" w:header="709" w:top="765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Cs w:val="20"/>
        </w:rPr>
        <w:t xml:space="preserve"> </w:t>
      </w:r>
      <w:r>
        <w:rPr>
          <w:b/>
          <w:szCs w:val="20"/>
        </w:rPr>
        <w:t>Встановити обмеження згідно зі ст.111 Земельного кодексу України, а саме: на земельній ділянці на вул.К.Станіславського,13 площею 0,0128га встановити охоронну зону струмка. Обмеження, вказані в цій примітці підлягають державній реєстрації відповідно до чинного законодавств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Cs w:val="20"/>
        </w:rPr>
        <w:t xml:space="preserve"> </w:t>
      </w:r>
      <w:r>
        <w:rPr>
          <w:b/>
          <w:szCs w:val="20"/>
        </w:rPr>
        <w:t>Встановити обмеження згідно зі ст.111 Земельного кодексу України, а саме: на земельній ділянці на вул.В.Гречаного,2-Б площею 0,0149га встановити охоронну зону ЛЕП до 20 кільвольт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Footnote"/>
        <w:rPr/>
      </w:pPr>
      <w:r>
        <w:rPr/>
      </w:r>
    </w:p>
  </w:footnote>
  <w:footnote w:id="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Cs w:val="28"/>
        </w:rPr>
        <w:t>Встановити обмеження</w:t>
      </w:r>
      <w:r>
        <w:rPr>
          <w:szCs w:val="28"/>
        </w:rPr>
        <w:t xml:space="preserve"> у використанні земельної ділянки на пр.Незалежності,92-Д</w:t>
      </w:r>
      <w:r>
        <w:rPr/>
        <w:t xml:space="preserve"> </w:t>
      </w:r>
      <w:r>
        <w:rPr>
          <w:szCs w:val="28"/>
        </w:rPr>
        <w:t xml:space="preserve">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улаштування шлагбаумів та запірних пристроїв на між 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у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лаштування</w:t>
      </w:r>
      <w:r>
        <w:rPr>
          <w:szCs w:val="2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Cs w:val="28"/>
        </w:rPr>
      </w:pPr>
      <w:r>
        <w:rPr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*</cp:lastModifiedBy>
  <cp:lastPrinted>2011-10-03T09:38:00Z</cp:lastPrinted>
  <dcterms:modified xsi:type="dcterms:W3CDTF">2011-10-07T10:24:00Z</dcterms:modified>
  <cp:revision>3096</cp:revision>
  <dc:subject/>
  <dc:title>Додаток  1</dc:title>
</cp:coreProperties>
</file>