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</w:rPr>
        <w:t>до  рішення  13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 xml:space="preserve">                                                                                   </w:t>
      </w:r>
      <w:r>
        <w:rPr>
          <w:b/>
          <w:u w:val="single"/>
        </w:rPr>
        <w:t xml:space="preserve">29.09.2011 №283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та складання проектів відведення земельних ділянок в оренду</w:t>
      </w:r>
    </w:p>
    <w:tbl>
      <w:tblPr>
        <w:tblW w:w="1545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127"/>
        <w:gridCol w:w="2834"/>
        <w:gridCol w:w="2552"/>
        <w:gridCol w:w="1275"/>
        <w:gridCol w:w="1418"/>
        <w:gridCol w:w="1843"/>
        <w:gridCol w:w="1509"/>
        <w:gridCol w:w="1185"/>
      </w:tblGrid>
      <w:tr>
        <w:trPr>
          <w:trHeight w:val="11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журавець Марія Івані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.Кузнецова,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Джуравець М.І. в оренду для ведення городництва (договір оренди землі від 15.02.2008р. №4507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журавець М.І., зареєстрована 13.07.2011р. за №Д-3444, свідоцтво про право на спадщину за законом від 01.03.2002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1-407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олюк Сергій Дмитр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ланюк Гали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ланюк Зоя Михайлівна </w:t>
            </w:r>
          </w:p>
          <w:p>
            <w:pPr>
              <w:pStyle w:val="Normal"/>
              <w:jc w:val="center"/>
              <w:rPr/>
            </w:pPr>
            <w:r>
              <w:rPr/>
              <w:t>Соколюк Дмитро Калинович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Топорівська,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</w:t>
            </w:r>
          </w:p>
          <w:p>
            <w:pPr>
              <w:pStyle w:val="Normal"/>
              <w:jc w:val="center"/>
              <w:rPr/>
            </w:pPr>
            <w:r>
              <w:rPr/>
              <w:t>0,005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додатково</w:t>
            </w:r>
            <w:r>
              <w:rPr>
                <w:sz w:val="22"/>
                <w:szCs w:val="22"/>
              </w:rPr>
              <w:t xml:space="preserve"> в межах «червоних ліній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2</w:t>
            </w:r>
          </w:p>
          <w:p>
            <w:pPr>
              <w:pStyle w:val="Normal"/>
              <w:jc w:val="center"/>
              <w:rPr/>
            </w:pPr>
            <w:r>
              <w:rPr/>
              <w:t>0,0509 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ої ділянки, наданої в оренду для ведення городництва (договір оренди землі №5356 та №5357 від 27.10.2008р. 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колюка С.Д., Баланюк Г.М., Баланюк З.М., Соколюка Д.К., зареєстрована 14.07.2011р. за №кол-3474, свідоцтво про право власності на житло від 12.04.1994р. №1023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нчу Валерій Іван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уховерхівсь           ка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емельної ділянки, наданої в тимчасове користування Ончу Д.І. для ведення городництва (договір на право тимчасового користування землею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(в тому числі на умова оренди)  від 21.03.2000р. №1438)  за згодою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нчу Д.І. від 21.07.2011р. №137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Ончу В.І., зареєстрована 21.07.2011р. за №О-3558, витяг про реєстрацію права власності на нерухоме майно від 18.10.2005р. №866388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юк Олег Ю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люк Зоя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Топорівська,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0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ої ділянки, наданої в оренду для ведення садівництва (договір оренди землі від 17.11.2008р. №5386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Малюка О.Ю., Малюк З.М., зареєстрована 14.07.2011р. за №М-3473, витяг про реєстрацію права власності на нерухоме майно від 13.11.2006р. №1248122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Спиридонова Олександра Георгії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мська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наданої в оренду для ведення садівництва (договір оренди землі від 08.10.2008р. №5329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Спиридонової О.Г., зареєстрована 27.07.2011р. за №С-3604, свідоцтво про право власності на житло від 17.06.1993р. №2414, свідоцтво про право на спадщину за законом від 27.09.1994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-198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Лабутіна Марія Георгії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нківська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2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в оренду для ведення городництва (договір оренди землі від 22.03.2006р. №2631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Лабутіної М.Г., зареєстрована 04.05.2011р. за №Л-2435, договір дарування частини житлового будинку від 10.06.2002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2-2375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юк Ганн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Євпаторійська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2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т.ч. Діл.№1-0,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2-0,04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в оренду для ведення  садівництва та городництва (договір оренди землі від 15.10.2007р. №4148 та №4149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ява Гаврилюк Г.П., зареєстрована 29.07.2011р. за №Г-3637, договір міни квартири на садибу  від 19.08.2004р. №211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рібней Віра Георгії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ул.Заставнянська,</w:t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4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Частини земельної ділянки, наданої в постійне користування Гросу Г.В. (покійна)  для ведення садівництва (державний акт на право постійного користування земельною ділянкою  від 21.12.2001р. №2160, свідоцтво про право на спадщину за законом від 08.07.2011р. №2792 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трібней В.Г., зареєстрована 04.08.2011р. за №П-3698, витяг про державну реєстрацію прав  від 12.07.2011р. №30587300</w:t>
            </w:r>
          </w:p>
        </w:tc>
      </w:tr>
    </w:tbl>
    <w:p>
      <w:pPr>
        <w:pStyle w:val="Style16"/>
        <w:rPr/>
      </w:pPr>
      <w:r>
        <w:rPr>
          <w:color w:val="000000"/>
        </w:rPr>
        <w:t>Секретар Чернівецької міської ради</w:t>
        <w:tab/>
        <w:tab/>
        <w:tab/>
        <w:t xml:space="preserve">                                                                                 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>Продовження додатку 2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важати поновленим договір оренди землі від 08.10.2008р. №5329 з 15.11.2010р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2"/>
          <w:szCs w:val="22"/>
        </w:rPr>
        <w:t>Вважати поновленим договір оренди землі від 22.03.2006р. №2631 з 10.07.2011р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3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29:00Z</dcterms:created>
  <dc:creator>K7</dc:creator>
  <dc:description/>
  <cp:keywords/>
  <dc:language>en-US</dc:language>
  <cp:lastModifiedBy>*</cp:lastModifiedBy>
  <cp:lastPrinted>2011-10-04T10:09:00Z</cp:lastPrinted>
  <dcterms:modified xsi:type="dcterms:W3CDTF">2011-10-07T10:39:00Z</dcterms:modified>
  <cp:revision>156</cp:revision>
  <dc:subject/>
  <dc:title>Додаток  6</dc:title>
</cp:coreProperties>
</file>