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13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 </w:t>
      </w:r>
      <w:r>
        <w:rPr>
          <w:b/>
          <w:bCs/>
          <w:sz w:val="28"/>
          <w:szCs w:val="28"/>
          <w:u w:val="single"/>
        </w:rPr>
        <w:t>29.09.2011 №28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Тетяна Ів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.Космодем´янської,5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 наданої для ведення садів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ержавний акт на право власності на  земельну ділянку  від 28.08.2008р. №01088090136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ондаренко Т.І., зареєстрована 11.07.2011р. за №Б-3409, витяг про реєстрацію права власності на нерухоме майно від 24.04.2008р. №1865127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ссу Ілона Вас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ставня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наданої в постійне користув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осу Г.В.  (померла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ержавний акт на право приватної власності на землю від 21.12.2001р. №2160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Гросу І.В., зареєстрована 04.08.2011р. за №Г-3696, витяг про реєстрацію права власності на нерухоме майно від 12.03.2007р. №13835376 </w:t>
            </w:r>
          </w:p>
        </w:tc>
      </w:tr>
    </w:tbl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1-06-20T17:42:00Z</cp:lastPrinted>
  <dcterms:modified xsi:type="dcterms:W3CDTF">2011-10-07T10:40:00Z</dcterms:modified>
  <cp:revision>428</cp:revision>
  <dc:subject/>
  <dc:title/>
</cp:coreProperties>
</file>