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до  рішення 13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u w:val="single"/>
        </w:rPr>
        <w:t>29.09.2011 №28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61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6"/>
        <w:gridCol w:w="2405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зовська Тетяна Володимирівна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іровоградсь ка,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 рішення 58 сесії міської ради V скликання           від 14.10.2010р. №1441 (д.3 п.4), витяг про реєстрацію права власності на нерухоме майно від 31.01.2006р. №9706582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тонюк Веніамін Анатолійович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нилівська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 рішення 51 сесії міської ради V скликання           від 29.04.2010р. №1299 (д.3 п.19), витяг про реєстрацію права власності на нерухоме майно від 12.12.2006р. №12856665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тковська Занхіра Василівна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Річний,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сінокосі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 рішення 47 сесії міської ради V  скликання            від 24.12.2009р. №1158 (пункт 2 додатку 3), рішення 58 сесії міської ради V скликання від 14.10.2010р. №1441 (пункт 24.1)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Гуцул Марія Миколаївна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ленова,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- рішення 58 сесії міської ради V  скликання            від 14.10.2010р. №1441 (дод.3 пункт 3), витяг про реєстрацію права власності на нерухоме майно від 02.07.2010р. №265938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Гуцул Марія Миколаївна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йкальська,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 рішення 56 сесії міської ради V  скликання            від 26.08.2010р. №40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д.3 пункт 23),  договір дарування від 14.05.2002р. №13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Паламарчук Валентина Петрівна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вчанська, біля будинковоло-діння №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городниц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- рішення 56 сесії міської ради V скликання           від 26.08.2010р. №1405 (д.3 п.27)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гут Ган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китянська, 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- рішення  48 сесії міської ради V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 xml:space="preserve">від 28.01.2010р. №1212 (пункт 7), свідоцтво про право власності на нерухоме майно від 23.04.2007р.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Лемний Ігор Васильович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китянська,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будівництва та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8.2013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- рішення 19 сесії міської ради V  скликання            від 30.08.2007р. №39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д.2 пункт 10),  рішення 9 сесії міської ради VI скликання від  16.06.2011р. №195 (пункт 3.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Унгурян Тетяна Георгіївна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Залозецько</w:t>
            </w:r>
          </w:p>
          <w:p>
            <w:pPr>
              <w:pStyle w:val="Normal"/>
              <w:jc w:val="center"/>
              <w:rPr/>
            </w:pPr>
            <w:r>
              <w:rPr/>
              <w:t>го,63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- рішення 6 сесії міської ради V  скликання            від 31.03.2011р. №7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д.3 пункт 8),  витяг про державну реєстрацію прав від 15.02.2011р. №290089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40" w:right="822" w:gutter="0" w:header="720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  <w:szCs w:val="20"/>
        </w:rPr>
        <w:t>Встановити обмеження згідно з ст.111 Земельного кодексу України, а саме: на земельній ділянці на вул.Кленовій,27 площею 0,0045га встановити охоронну зону струмка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  <w:szCs w:val="20"/>
        </w:rPr>
        <w:t>Встановити обмеження згідно з ст.111 Земельного кодексу України, а саме: на земельній ділянці на вул.Байкальській,14 площею 0,0446га встановити охоронну зону струмка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4"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  <w:szCs w:val="20"/>
        </w:rPr>
        <w:t xml:space="preserve">Встановити обмеження згідно з ст.111 Земельного кодексу України, а саме: на земельній ділянці на вул.Рокитянській,22 площею 0,0363га встановити охоронну зону ЛЕП. Обмеження, вказані в цій примітці, підлягають державній реєстрації відповідно до чинного законодавства. 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520" w:firstLine="720"/>
      <w:rPr/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en-US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3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3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*</cp:lastModifiedBy>
  <cp:lastPrinted>2010-08-03T12:27:00Z</cp:lastPrinted>
  <dcterms:modified xsi:type="dcterms:W3CDTF">2011-10-07T10:23:00Z</dcterms:modified>
  <cp:revision>2983</cp:revision>
  <dc:subject/>
  <dc:title>Додаток 8</dc:title>
</cp:coreProperties>
</file>