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3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9.09.2011 №2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3"/>
        <w:gridCol w:w="2410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ка Гавріїл Георг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убівська,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Воронки Г.Г., зареєстрована 25.02.2011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В-1383, витяг про реєстрацію права власності на нерухоме майно від 04.06.2004р. №37603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юк Людмил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Січовий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Антонюк Л.Ф., зареєстрована 15.07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А-112/3, договір дарування жилого будинку від 06.08.1997р. №3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їк Гал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Ковальчу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теїк Г.І. зареєстрована 22.04.2011р. за №М-3538/2, витяги про державну реєстрацію прав від 01.06.2011р. №30161823 та №30162739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Аурора Аур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бережна захисна смуга 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натюк А.А., зареєстрована 23.06.2011р. за №Г-31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гош Василь Юр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угоша В.Ю., зареєстрована 07.07.2011р. за №Л-3375, витяг про реєстрацію права власності на нерухоме майно від 23.11.2004р. №5545931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 xml:space="preserve">                                 Продовження додатку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1-03-16T10:55:00Z</cp:lastPrinted>
  <dcterms:modified xsi:type="dcterms:W3CDTF">2011-10-07T10:23:00Z</dcterms:modified>
  <cp:revision>3923</cp:revision>
  <dc:subject/>
  <dc:title>Додаток  6</dc:title>
</cp:coreProperties>
</file>