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13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9</w:t>
      </w:r>
      <w:r>
        <w:rPr>
          <w:b/>
          <w:bCs/>
          <w:u w:val="single"/>
          <w:lang w:val="ru-RU"/>
        </w:rPr>
        <w:t>.09.2</w:t>
      </w:r>
      <w:r>
        <w:rPr>
          <w:b/>
          <w:bCs/>
          <w:u w:val="single"/>
        </w:rPr>
        <w:t xml:space="preserve">011 №282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банова Світлана Ілл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итова Авеліна Ілл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жигітов Гельфан Наза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жигітова Леоніда Ник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жигітова Ірина Гельф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ндро Микола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ндро Одарка Октаві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ндро Ярослав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ндро Мар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ндро Юлія Ярослав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28 Червня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піввласників зареєстрована 09.06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Ш-3467, свідоцтво про право на спадщину за законом від  03.06.2010р. №4-1381, свідоцтво про право на спадщину за законом від 13.06.2008р. №4-1306, свідоцтво про право власності на житло від 30.03.2000р. №35120, витяг про реєстрацію права власності на нерухоме майно від  25.05.2005р. №7344238, свідоцтво про право власності від 03.12.1999р. №3386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рджанова Людмил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ірджанов Іго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.Рибалк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дат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4.1954р. №37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Фірджанової Л.В., Фірджанового І.І., зареєстрована 15.03.2010р. за №Ф-1746, витяг про реєстрацію права власності на нерухоме майно від 20.11.2007р. №16721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окі Ларис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одільська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10.12.1964р. №829/23, витяг про реєстрацію права власності на нерухоме майно від 15.10.2009р. №2414769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муш Віктор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муш Галина Володимир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муш Ірина Віктор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іпа Ольг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іпа Русл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качук Максим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Жасминн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дат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10.1953р. №1035, витяг про державну реєстрацію прав від 20.10.2010р. №27712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Голбан Валерія Стефан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унайська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існуючиц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ід 01.06.1979р. №135/11, договір купівлі-продажу від 25.08.2009р. №3352, витяг про реєстрацію права власності на нерухоме майно від 31.08.2009р. №23718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709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Встановити обмеження згідно зі статтею 111 Земельного кодексу України, а саме: на земельній ділянці на вул.Дунайській,47 площею 0,0823га встановити охоронну зону струмка та площею 0,0704га встановити охоронну зону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1-09-30T15:28:00Z</cp:lastPrinted>
  <dcterms:modified xsi:type="dcterms:W3CDTF">2011-10-07T10:22:00Z</dcterms:modified>
  <cp:revision>394</cp:revision>
  <dc:subject/>
  <dc:title>Додаток 2</dc:title>
</cp:coreProperties>
</file>