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13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u w:val="single"/>
        </w:rPr>
        <w:t>29.09.2011 №28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родовжуються терміни оренди земельних  ділянок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ж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рміну  оренд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Ватаманюк Марина Микола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.Кордуби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ння гараж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атаманюк М.М., зареєстрована 23.06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В-3167, додатковий договір №2 до договору оренди нерухомого майна (гаража) №642/Г від 02.10.2007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2.09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2.2009р. №6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9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иськова Валентина Лаза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.Достоєвського,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 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Аниськової В.Л., зареєстрована 13.07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А-34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2.2005р. №1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10.2011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важати поновленим з 02.09.2010р. договір оренди землі від 16.12.2009р. №62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8-17T11:09:00Z</cp:lastPrinted>
  <dcterms:modified xsi:type="dcterms:W3CDTF">2011-10-07T10:21:00Z</dcterms:modified>
  <cp:revision>2193</cp:revision>
  <dc:subject/>
  <dc:title>Додаток 5</dc:title>
</cp:coreProperties>
</file>