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13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9.09.2011 №281</w:t>
      </w:r>
      <w:r>
        <w:rPr>
          <w:bCs/>
          <w:u w:val="single"/>
        </w:rPr>
        <w:t xml:space="preserve"> 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</w:rPr>
        <w:t>в постійне  користування (додаток</w:t>
      </w:r>
      <w:r>
        <w:rPr>
          <w:b/>
          <w:sz w:val="24"/>
        </w:rPr>
        <w:t xml:space="preserve"> 1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b/>
        </w:rPr>
        <w:t xml:space="preserve">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>в постійне користування  (додаток 2)</w:t>
      </w:r>
      <w:r>
        <w:rPr>
          <w:b/>
          <w:sz w:val="24"/>
        </w:rPr>
        <w:t>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(</w:t>
      </w:r>
      <w:r>
        <w:rPr>
          <w:b/>
          <w:szCs w:val="28"/>
        </w:rPr>
        <w:t xml:space="preserve">додаток 3) </w:t>
      </w:r>
    </w:p>
    <w:p>
      <w:pPr>
        <w:pStyle w:val="Footnot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4. Вилучити в учбово-виробничого об´єднання Українського товариства сліпих </w:t>
      </w:r>
      <w:r>
        <w:rPr>
          <w:b w:val="false"/>
          <w:sz w:val="28"/>
          <w:szCs w:val="28"/>
        </w:rPr>
        <w:t>частину земельної ділянки №3 на пров.Ентузіастів,5 площею 0,0188 га, надану рішенням виконавчого комітету міської ради від 04.04.1995р. №255/8 (пункт 5 додатку 1)  «Про надання земельних ділянок» для обслуговування будівель за згодою та в зв´язку із наданням її ТзОВ «Ринок Головний» (підстава: заява учбово-виробничого об´єднання Українського товариства сліпих, зареєстрована 17.02.2011р. за №22-771, рішення 9 сесії міської ради V скликання від 29.11.2006р. №164 (пункт 5.1)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1</w:t>
      </w:r>
      <w:r>
        <w:rPr>
          <w:b w:val="false"/>
          <w:sz w:val="28"/>
          <w:szCs w:val="28"/>
        </w:rPr>
        <w:t xml:space="preserve"> Зобов´язати ТзОВ «Ринок Головний» та учбово-виробничого об´єднання Українського товариства сліпих виконати роботи щодо внесення змін в державний акт на право постійного користування землею від 29.12.2001р. №2302/1, виданий учбово-виробничому об´єднанню Українського товариства сліпих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ab/>
        <w:t>5. Внести зміни в пункт 1 додатку 2</w:t>
      </w:r>
      <w:r>
        <w:rPr>
          <w:szCs w:val="28"/>
        </w:rPr>
        <w:t xml:space="preserve"> до рішення 2 сесії міської ради VІ скликання ІІІ пленарне засідання від 25.01.2011р. №</w:t>
      </w:r>
      <w:r>
        <w:rPr>
          <w:b/>
          <w:szCs w:val="28"/>
        </w:rPr>
        <w:t>30</w:t>
      </w:r>
      <w:r>
        <w:rPr>
          <w:szCs w:val="28"/>
        </w:rPr>
        <w:t xml:space="preserve"> «Про надання юридичним особам в постійне користування та оренду земельних ділянок та внесення змін в рішення міської ради з цих питань» в частині надання міському комунальному підприємству «Чернівцітеплокомуненерго» земельної ділянки на </w:t>
      </w:r>
      <w:r>
        <w:rPr>
          <w:b/>
          <w:szCs w:val="28"/>
        </w:rPr>
        <w:t>вул.Кишинівській,3-Б</w:t>
      </w:r>
      <w:r>
        <w:rPr>
          <w:szCs w:val="28"/>
        </w:rPr>
        <w:t xml:space="preserve"> площею 0,0262га в постійне користування для будівництва та обслуговування автономної котельні, а саме: </w:t>
      </w:r>
      <w:r>
        <w:rPr>
          <w:b/>
          <w:szCs w:val="28"/>
        </w:rPr>
        <w:t>слова «вул.Кишинівська,3-Б» замінити словами «вул.Кишинівська,3-В»</w:t>
      </w:r>
      <w:r>
        <w:rPr>
          <w:szCs w:val="28"/>
        </w:rPr>
        <w:t xml:space="preserve"> в зв’язку із зміною поштової адреси (підстава: лист департаменту житлово-комунального господарства Чернівецької міської ради від 15.06.2011р. №6/08-477, рішення 10 сесії міської ради VІ скликання від 28.07.2011р. №227 (п.4.10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1</w:t>
      </w:r>
      <w:r>
        <w:rPr>
          <w:szCs w:val="28"/>
        </w:rPr>
        <w:t xml:space="preserve"> Зобов’язати МКП «Чернівцітеплокомуненерго» привести у відповідність правовстановлюючі документи на земельну ділянку на вул.Кишинівській,3-В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*</cp:lastModifiedBy>
  <cp:lastPrinted>2011-06-20T16:37:00Z</cp:lastPrinted>
  <dcterms:modified xsi:type="dcterms:W3CDTF">2011-10-06T08:59:00Z</dcterms:modified>
  <cp:revision>902</cp:revision>
  <dc:subject/>
  <dc:title>                                                                                                                           </dc:title>
</cp:coreProperties>
</file>