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до  рішення 1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сесії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 </w:t>
      </w:r>
      <w:r>
        <w:rPr>
          <w:b/>
          <w:u w:val="single"/>
        </w:rPr>
        <w:t>29.</w:t>
      </w:r>
      <w:r>
        <w:rPr>
          <w:b/>
          <w:bCs/>
          <w:u w:val="single"/>
        </w:rPr>
        <w:t xml:space="preserve">09.2011 №281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8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0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Чернівецький медичний коледж Буковинського державного медичного університету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Червоно-армійська,60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306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іл.№1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837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іл.№2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8.1953р. №750, лист Чернівецького медичного коледжу Буковинського державного медичного університету від 23.07.2007р. №16-3768, згода міської дезінфекційної станції від 18.07.2007р. №41, свідоцтво про право власності від 10.03.1994р. №93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Чернівецький медичний коледж Буковинського державного медичного університету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Червоно-армійська,58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 (навчальний корпус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2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Рішення МВК від 14.08.1953р. №750, договір позички нерухомого майна від 27.11.2003р. №470/Б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1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ab/>
      <w:tab/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*</cp:lastModifiedBy>
  <cp:lastPrinted>2011-10-04T11:01:00Z</cp:lastPrinted>
  <dcterms:modified xsi:type="dcterms:W3CDTF">2011-10-07T10:40:00Z</dcterms:modified>
  <cp:revision>285</cp:revision>
  <dc:subject/>
  <dc:title/>
</cp:coreProperties>
</file>