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 2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до  рішення 13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u w:val="single"/>
        </w:rPr>
        <w:t xml:space="preserve">29.09.2011 №281 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53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ьке комунальне підприємство «Чернівцітепл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уненерго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-вул.Галицький шлях,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-вул.Привокзальна,21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3-вул.М.Тореза,5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4-вул.Хотинська,3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5-вул.Хотинська,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6- вул.Ю.Гагаріна,19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7-вул.Червоноармійсь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А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котельні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50 сесії міської ради У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0.03.2010р. №126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п.3 дод.1), свідоцтво про право власності на нерухоме майно від 21.04.2008р. №23013290, від 23.04.2008р.  №23036555, від 22.04.2008р.  №23032204,  від 17.05.2008р. №23284272, від 22.04.2008р.  №23029732, від 22.04.2008р.№2303242, від 22.04.2008р. №230308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07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*</cp:lastModifiedBy>
  <cp:lastPrinted>2011-09-30T15:17:00Z</cp:lastPrinted>
  <dcterms:modified xsi:type="dcterms:W3CDTF">2011-10-07T10:41:00Z</dcterms:modified>
  <cp:revision>620</cp:revision>
  <dc:subject/>
  <dc:title>Додаток  6</dc:title>
</cp:coreProperties>
</file>