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3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ind w:left="9360" w:firstLine="720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9.09.2011 №2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ошенська Олена Михайл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их приміщень (магазин та офіс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6 сесії міської ради У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2.08.2010р. №1403              (п.11 дод.3), витяг про реєстрацію права власності на нерухоме майно від 19.06.2008р. №1924417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приватна виробничо- комерційна фірма «Пелопонез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4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58 сесії міської ради V скликання від 14.10.2010р. №1439 (д.3 п.7) та рішення 7 сесії міської ради VІ скликання ІІ пленарне засідання від 14.04.2011р. №126 (п.26.4), витяг про реєстрацію права власності на нерухоме майно від 11.03.2005р. №67145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1-09-30T15:08:00Z</cp:lastPrinted>
  <dcterms:modified xsi:type="dcterms:W3CDTF">2011-10-07T10:50:00Z</dcterms:modified>
  <cp:revision>2438</cp:revision>
  <dc:subject/>
  <dc:title>Додаток 8</dc:title>
</cp:coreProperties>
</file>