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до  рішення 13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  <w:u w:val="single"/>
        </w:rPr>
        <w:t>29.09.2011 №280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520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6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Рахманова Людмила Михайлівна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.Сковороди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1.2014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скла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Рахманової Л.М., зареєстрована 07.07.2011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Р-3367, договір оренди нерухомого майна №15/К від 21.02.2011р. 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uk-UA"/>
      </w:rPr>
    </w:pPr>
    <w:r>
      <w:rPr>
        <w:b/>
        <w:lang w:val="uk-UA"/>
      </w:rPr>
      <w:t>Продовження додатку 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lang w:val="uk-UA"/>
      </w:rPr>
    </w:pPr>
    <w:r>
      <w:rPr>
        <w:b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*</cp:lastModifiedBy>
  <cp:lastPrinted>2011-03-11T10:40:00Z</cp:lastPrinted>
  <dcterms:modified xsi:type="dcterms:W3CDTF">2011-10-07T10:49:00Z</dcterms:modified>
  <cp:revision>689</cp:revision>
  <dc:subject/>
  <dc:title>                          Додаток  3</dc:title>
</cp:coreProperties>
</file>