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 13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29.09.2011 №280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Паскар Стефанія Георгі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малої архітектурної форми (павільйону, кіоску з продажу продовольчих товар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скар С.Г., зареєстрована 07.07.2011р. за №П-3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1.10.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7.2007р. №39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0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Грумеза Сергій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прибудови до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румези С.Г., зареєстрована 21.06.2011р. за №Г-3115, витяг про реєстрацію права власності на нерухоме майно від 25.02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5414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1.2006р. №24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8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Грумеза Галина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прибудови до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мези Г.В., зареєстрована 21.06.2011р. за №Г-3114, витяг про реєстрацію права власності на нерухоме майно від 25.02.2010р. №2541216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1.2006р. №2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8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Шеремета Максим Олександ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Стасюка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добудови до магазину промислов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и М.О., зареєстрована 21.06.2011р. за №Ш-3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4.2007р. №36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6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Товариство з обмеженою відповідальністю «Універс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Незалежності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В «Універсам», зареєстрована 19.07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7-300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6.2007р. №38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6.2007р. №38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9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Черкез Георгій Василь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-армійська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тролейбусної зупинки в комплексі з торговим павільй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Черкеза Г.В., зареєстрована 18.07.2011р. за №Ч-3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5.2009р. №58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8.2009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Продовження додатку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договір оренди від 12.01.2006р. №2425 з 01.08.2011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договір оренди землі від 12.01.2006р. №2427 з 01.08.2011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договір оренди землі від 26.04.2007р. №3644 з 06.06.2011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договори оренди землі  від 21.06.2007р. №3816 та №3815  з 04.09.2011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договір оренди землі від 19.05.2009р. №5851 з 19.08.2009р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17" w:leader="none"/>
        <w:tab w:val="right" w:pos="1443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9-30T15:07:00Z</cp:lastPrinted>
  <dcterms:modified xsi:type="dcterms:W3CDTF">2011-10-07T10:49:00Z</dcterms:modified>
  <cp:revision>1678</cp:revision>
  <dc:subject/>
  <dc:title>Додаток 5</dc:title>
</cp:coreProperties>
</file>