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3 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u w:val="single"/>
        </w:rPr>
        <w:t>29.09.2011</w:t>
      </w:r>
      <w:r>
        <w:rPr>
          <w:b/>
          <w:bCs/>
          <w:sz w:val="27"/>
          <w:szCs w:val="27"/>
        </w:rPr>
        <w:t xml:space="preserve">№ </w:t>
      </w:r>
      <w:r>
        <w:rPr>
          <w:b/>
          <w:bCs/>
          <w:sz w:val="27"/>
          <w:szCs w:val="27"/>
          <w:u w:val="single"/>
          <w:lang w:val="en-US"/>
        </w:rPr>
        <w:t>279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м. Чернівці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1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ро надання  д</w:t>
            </w:r>
            <w:r>
              <w:rPr>
                <w:b/>
              </w:rPr>
              <w:t xml:space="preserve">епартаменту містобудівного комплексу та  земельних відносин міської ради  дозволу  на  виготовлення  землевпорядної документації з визначення </w:t>
            </w:r>
            <w:r>
              <w:rPr>
                <w:b/>
                <w:szCs w:val="28"/>
              </w:rPr>
              <w:t>охоронних зон пам’ятників і монументів на території м.Чернівців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, 25,26, підпункту 5 пункту «б» частини першої статті 31, підпункту 10 пункту «б» частини першої статті 32 статей 59,73 Закону України «Про місцеве самоврядування в Україні», підпункту «б» пункту 1 частини першої статті 13, статей 14,16 розділу ІІІ, статей 20-24 розділу І</w:t>
      </w:r>
      <w:r>
        <w:rPr>
          <w:szCs w:val="28"/>
          <w:lang w:val="en-US"/>
        </w:rPr>
        <w:t>V</w:t>
      </w:r>
      <w:r>
        <w:rPr>
          <w:szCs w:val="28"/>
        </w:rPr>
        <w:t xml:space="preserve"> Закону України «Про благоустрій населених пунктів», пункту 2 статті 14 розділу ІІІ, пункту 5 статті 24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, статей 32,34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І Закону України «Про охорону культурної спадщини», Закону України «Про засади державної регуляторної політики у сфері господарської діяльності»; постанови Верховної Ради України від 12.09.1991р. №1545-ХІІ «Про порядок тимчасової дії на території України окремих актів законодавства Союзу РСР», керуючись пунктом 3 рішення виконавчого комітету Чернівецької міської ради  від 09.03.11 №166/5 «Про внесення змін та доповнень до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Чернівецької міської ради від 14.12.2010р. №829/22», враховуючи рішення 14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2.2007р. №252 «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, рішенням виконавчого комітету міської ради  від 25.05.2010р. №351/9 «Про практичне застосування на території м.Чернівців чинного законодавства України щодо впорядкування питань обліку, збереження та утримання пам’ятників і монументів місцевого значення», на виконання доручень Чернівецького міського голови від 19.10.2009р. №510, від 15.04.2010р. №97/3, від 20.04.2010р. №187/4, розглянувши Протокол засідання робочої групи з визначення охоронних зон пам’ятників і монументів у м.Чернівцях (від 04.02.2011р.) та відділу охорони культурної спадщини міської ради,  Чернівецька міська  рада                                  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1. </w:t>
      </w:r>
      <w:r>
        <w:rPr>
          <w:szCs w:val="28"/>
        </w:rPr>
        <w:t>Надати</w:t>
      </w:r>
      <w:r>
        <w:rPr>
          <w:b/>
          <w:szCs w:val="28"/>
        </w:rPr>
        <w:t xml:space="preserve">  </w:t>
      </w:r>
      <w:r>
        <w:rPr>
          <w:szCs w:val="28"/>
        </w:rPr>
        <w:t>д</w:t>
      </w:r>
      <w:r>
        <w:rPr/>
        <w:t xml:space="preserve">епартаменту містобудівного комплексу та  земельних відносин міської ради (Ніконов В.М.)  дозвіл  на  виготовлення  землевпорядної </w:t>
      </w:r>
    </w:p>
    <w:p>
      <w:pPr>
        <w:pStyle w:val="Normal"/>
        <w:jc w:val="both"/>
        <w:rPr/>
      </w:pPr>
      <w:r>
        <w:rPr/>
        <w:t xml:space="preserve">документації з визначення </w:t>
      </w:r>
      <w:r>
        <w:rPr>
          <w:szCs w:val="28"/>
        </w:rPr>
        <w:t>охоронних зон пам’ятників і монументів на території м.Чернівців, зазначених у додат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Ріш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/>
        <w:tab/>
        <w:t>3</w:t>
      </w:r>
      <w:r>
        <w:rPr>
          <w:b/>
        </w:rPr>
        <w:t>.</w:t>
      </w:r>
      <w:r>
        <w:rPr/>
        <w:t xml:space="preserve"> Контроль за виконанням цього рішення </w:t>
      </w:r>
      <w:r>
        <w:rPr>
          <w:szCs w:val="28"/>
        </w:rPr>
        <w:t>покласти на постійну комісію міської ради з питань земельних відносин, архітектури та будівництва              (Редько О.М.).</w:t>
      </w:r>
    </w:p>
    <w:p>
      <w:pPr>
        <w:pStyle w:val="Normal"/>
        <w:ind w:right="-851" w:hanging="0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             В.Михайлішин</w:t>
      </w:r>
      <w:r>
        <w:rPr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35:00Z</dcterms:created>
  <dc:creator>Admin</dc:creator>
  <dc:description/>
  <cp:keywords/>
  <dc:language>en-US</dc:language>
  <cp:lastModifiedBy>PublRel</cp:lastModifiedBy>
  <cp:lastPrinted>2011-10-03T12:46:00Z</cp:lastPrinted>
  <dcterms:modified xsi:type="dcterms:W3CDTF">2011-10-12T06:30:00Z</dcterms:modified>
  <cp:revision>15</cp:revision>
  <dc:subject/>
  <dc:title> </dc:title>
</cp:coreProperties>
</file>