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13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u w:val="single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29.09. 2011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 xml:space="preserve"> 278</w:t>
      </w:r>
      <w:r>
        <w:rPr>
          <w:i/>
          <w:sz w:val="28"/>
          <w:szCs w:val="28"/>
        </w:rPr>
        <w:tab/>
        <w:tab/>
        <w:tab/>
        <w:tab/>
        <w:t xml:space="preserve">                                  </w:t>
      </w:r>
      <w:r>
        <w:rPr>
          <w:b/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43" w:hRule="atLeast"/>
        </w:trPr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хід виконання</w:t>
            </w:r>
            <w:r>
              <w:rPr>
                <w:b/>
                <w:sz w:val="29"/>
                <w:szCs w:val="29"/>
              </w:rPr>
              <w:t xml:space="preserve"> рішення  </w:t>
            </w:r>
            <w:r>
              <w:rPr>
                <w:b/>
                <w:sz w:val="28"/>
                <w:szCs w:val="28"/>
              </w:rPr>
              <w:t xml:space="preserve">35  сесії  Чернівецької міської  ради                  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кликання  від  24.12.2008 року № 796 про хід виконання Комплексної програми збереження історичної забудови   м.Чернівців  на  2009-2015  роки</w:t>
            </w:r>
            <w:r>
              <w:rPr>
                <w:b/>
                <w:sz w:val="29"/>
                <w:szCs w:val="29"/>
              </w:rPr>
              <w:t xml:space="preserve">  </w:t>
            </w:r>
            <w:r>
              <w:rPr>
                <w:b/>
                <w:sz w:val="28"/>
                <w:szCs w:val="28"/>
              </w:rPr>
              <w:t>та інших рішень міської ради з цього питання</w:t>
            </w:r>
          </w:p>
          <w:p>
            <w:pPr>
              <w:pStyle w:val="3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26 Закону України “Про місцеве самоврядування в Україні”, Законів України “Про охорону культурної спадщини” та “Про Загальнодержавну Програму збереження та використання культурної спадщини на 2004-2010 роки”, </w:t>
      </w:r>
      <w:r>
        <w:rPr>
          <w:sz w:val="29"/>
          <w:szCs w:val="29"/>
        </w:rPr>
        <w:t xml:space="preserve">заслухавши та обговоривши інформацію відділу  охорони  культурної  спадщини  Чернівецької  міської  ради про хід виконання </w:t>
      </w:r>
      <w:r>
        <w:rPr>
          <w:sz w:val="28"/>
          <w:szCs w:val="28"/>
        </w:rPr>
        <w:t>Комплексної Програми збереження історичної забудови м.Чернівців на 2009-2015 роки</w:t>
      </w:r>
      <w:r>
        <w:rPr>
          <w:sz w:val="29"/>
          <w:szCs w:val="29"/>
        </w:rPr>
        <w:t xml:space="preserve">, затвердженої рішенням </w:t>
      </w:r>
      <w:r>
        <w:rPr>
          <w:sz w:val="28"/>
          <w:szCs w:val="28"/>
        </w:rPr>
        <w:t xml:space="preserve">35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Чернівецької міської ради від 24.12.2008 року за № 796</w:t>
      </w:r>
      <w:r>
        <w:rPr>
          <w:sz w:val="29"/>
          <w:szCs w:val="29"/>
        </w:rPr>
        <w:t xml:space="preserve">, та інших рішень міської ради з цього питання,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Інформацію </w:t>
      </w:r>
      <w:r>
        <w:rPr>
          <w:sz w:val="28"/>
          <w:szCs w:val="28"/>
        </w:rPr>
        <w:t>про хід виконання Комплексної програми збереження історичної забудови м.Чернівців на 2009-2015 роки</w:t>
      </w:r>
      <w:r>
        <w:rPr>
          <w:sz w:val="29"/>
          <w:szCs w:val="29"/>
        </w:rPr>
        <w:t xml:space="preserve">, затвердженої рішенням     </w:t>
      </w:r>
      <w:r>
        <w:rPr>
          <w:sz w:val="28"/>
          <w:szCs w:val="28"/>
        </w:rPr>
        <w:t xml:space="preserve">35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Чернівецької міської ради від 24.12.2008 року за № 796, та інших рішень міської ради з цього питання взяти до уваги (додається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Ніконов В.М.) та відділу охорони культурної спадщини Чернівецької міської ради (Пушкова О.Д.):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овести коригування генерального плану м.Чернівців з урахуванням пам’яткоохоронного зонування відповідно до вимог Закону України «Про регулювання містобудівної діяльності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абезпечити інформування </w:t>
      </w:r>
      <w:r>
        <w:rPr>
          <w:sz w:val="28"/>
          <w:szCs w:val="28"/>
          <w:lang w:eastAsia="uk-UA"/>
        </w:rPr>
        <w:t>Національної комісії України у справах ЮНЕСКО про наміри розпочати або дозволити в буферній зоні об’єкта культурної спадщини ЮНЕСКО значні роботи з реставрації, регенерації, відновлення чи нового будівництв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>Посилити контроль за дотриманням вимог чинного пам’яткоохоронного законодавства при видачі містобудівних умов та обмежень забудови земельних ділянок на будівництво об’єктів містобудування та проектуванні в умовах ущільненої забудов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2.4. </w:t>
      </w:r>
      <w:r>
        <w:rPr>
          <w:sz w:val="28"/>
          <w:szCs w:val="28"/>
        </w:rPr>
        <w:t>Провести коригування і затвердження меж, інвентаризацію природно-заповідного фонду пам’яток садово-паркового мистецтва м.Чернівц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2.5. </w:t>
      </w:r>
      <w:r>
        <w:rPr>
          <w:sz w:val="28"/>
          <w:szCs w:val="28"/>
        </w:rPr>
        <w:t>Спільно з відділом інвестиц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я інвестицій та розвитку споживчого ринку департаменту економі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атарчук Т.М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и робо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до залучення коштів інвесторів для вирішення питань збереження об’єктів культурної спадщин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Ніконов В.М.) спільно з фінансовим управлінням міської ради          (Бамбуляк Л.Ф.) передбачити в бюджеті 2012 року фінансування заходів Комплексної Програми збереження історичної забудови міста Чернівців на 2009 – 2015 роки на розробку проектів регенерації кварталів та інженерно-геологічні дослідження в межах Центрального історичного ареалу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йонним в місті радам (Бурега Ю.І., Мельничук В.А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зюк М.Д.)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 Забезпечити виконання ремонтних робіт на фасадах будівель в межах історичних ареалів відповідно до розпорядження Чернівецького міського голови від 25.06.2011р. №169-р «Про надання дозволів щодо проведення ремонтно-реставраційних робіт на об’єктах культурної спадщини та в межах історичних ареалів міста Чернівців»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Запропонувати механізми заохочення мешканців міста до збереження історичних будівель шляхом відрахування частини платежів за комунальні послуги на фаховий ремонт і утримання власних житлових будинків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Організацію виконання рішення покласти на заступника міського голови з питань діяльності виконавчих  органів міської ради Тимофєєва В.Т., начальника </w:t>
      </w:r>
      <w:r>
        <w:rPr>
          <w:sz w:val="28"/>
          <w:szCs w:val="28"/>
        </w:rPr>
        <w:t>фінансового управління міської ради Бамбуляк Л.Ф.</w:t>
      </w:r>
      <w:r>
        <w:rPr>
          <w:color w:val="000000"/>
          <w:sz w:val="28"/>
          <w:szCs w:val="28"/>
        </w:rPr>
        <w:t>,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Рішення підлягає оприлюдненню на офіційному веб-порталі міської ради в мережі Інтернет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465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 Чернівецької міської ради</w:t>
        <w:tab/>
        <w:t xml:space="preserve">   В.Михайлі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7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488" w:hanging="4488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both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29:00Z</dcterms:created>
  <dc:creator>1</dc:creator>
  <dc:description/>
  <cp:keywords/>
  <dc:language>en-US</dc:language>
  <cp:lastModifiedBy>PublRel</cp:lastModifiedBy>
  <cp:lastPrinted>2011-10-05T11:29:00Z</cp:lastPrinted>
  <dcterms:modified xsi:type="dcterms:W3CDTF">2011-10-12T06:29:00Z</dcterms:modified>
  <cp:revision>2</cp:revision>
  <dc:subject/>
  <dc:title> </dc:title>
</cp:coreProperties>
</file>