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13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9.2011</w:t>
      </w:r>
      <w:r>
        <w:rPr>
          <w:sz w:val="28"/>
          <w:szCs w:val="28"/>
        </w:rPr>
        <w:t xml:space="preserve">  № </w:t>
      </w:r>
      <w:r>
        <w:rPr>
          <w:iCs/>
          <w:sz w:val="28"/>
          <w:szCs w:val="28"/>
          <w:u w:val="single"/>
        </w:rPr>
        <w:t>276</w:t>
      </w:r>
      <w:r>
        <w:rPr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затвердження окремих пунктів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ункти 3, 4 рішення виконавчого комітету міської ради від 23.08.2011 року № 519/14 “Про оренду приміщень, рухомого майна та внесення змін в рішення виконавчого комітету міської ради ” щодо надання  в позичку переможцям конкурсних торгів (тендеру) на закупівлю послуг їдалень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і комісії міської ради з питань бюджету та фінансів та з питань економіки, підприємництва та туризм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9" w:top="8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996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bCs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0"/>
    <w:next w:val="Style10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4:00Z</dcterms:created>
  <dc:creator>www</dc:creator>
  <dc:description/>
  <cp:keywords/>
  <dc:language>en-US</dc:language>
  <cp:lastModifiedBy>PublRel</cp:lastModifiedBy>
  <cp:lastPrinted>2011-08-30T18:31:00Z</cp:lastPrinted>
  <dcterms:modified xsi:type="dcterms:W3CDTF">2011-10-14T09:14:00Z</dcterms:modified>
  <cp:revision>2</cp:revision>
  <dc:subject/>
  <dc:title> </dc:title>
</cp:coreProperties>
</file>