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13 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 скликання</w:t>
      </w:r>
    </w:p>
    <w:p>
      <w:pPr>
        <w:pStyle w:val="Normal"/>
        <w:jc w:val="center"/>
        <w:rPr>
          <w:b/>
          <w:b/>
          <w:bCs/>
          <w:spacing w:val="56"/>
          <w:sz w:val="32"/>
          <w:szCs w:val="32"/>
        </w:rPr>
      </w:pPr>
      <w:r>
        <w:rPr>
          <w:b/>
          <w:bCs/>
          <w:spacing w:val="56"/>
          <w:sz w:val="32"/>
          <w:szCs w:val="32"/>
        </w:rPr>
        <w:t>РІШЕННЯ</w:t>
      </w:r>
    </w:p>
    <w:p>
      <w:pPr>
        <w:pStyle w:val="Normal"/>
        <w:jc w:val="center"/>
        <w:rPr>
          <w:szCs w:val="28"/>
        </w:rPr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>29.09.2011 №</w:t>
      </w:r>
      <w:r>
        <w:rPr>
          <w:lang w:val="en-US"/>
        </w:rPr>
        <w:t>274</w:t>
      </w:r>
      <w:r>
        <w:rPr/>
        <w:t xml:space="preserve">                                                                                  м. Чернівці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затвердження об’єкта інвестування «Реконструкція будівель, споруд та стадіону дитячо-юнацької спортивної школи №1 на                             вул. Ю. Федьковича, 13» та підготовку інвестиційного проекту</w:t>
      </w:r>
    </w:p>
    <w:p>
      <w:pPr>
        <w:pStyle w:val="Style12"/>
        <w:spacing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ідповідно до статей 26, 60, 73 Закону України «Про місцеве самоврядування в Україні», Земельного кодексу України, Положення про умови та порядок здійснення інвестиційної діяльності в м. Чернівцях, затвердженого рішенням 32 сесії міської рад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скликання від 11.09.2008 р. № 692, з внесеними змінами до нього рішенням 54 сесії міської ради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скликання від 24.06.2010 р. №1384, Чернівецька міська рада</w:t>
      </w:r>
    </w:p>
    <w:p>
      <w:pPr>
        <w:pStyle w:val="Style12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>Затвердити об’єкт інвестування «Реконструкція будівель, споруд та стадіону</w:t>
      </w:r>
      <w:r>
        <w:rPr>
          <w:b/>
          <w:szCs w:val="28"/>
        </w:rPr>
        <w:t xml:space="preserve"> </w:t>
      </w:r>
      <w:r>
        <w:rPr>
          <w:szCs w:val="28"/>
        </w:rPr>
        <w:t>дитячо-юнацької спортивної школи</w:t>
      </w:r>
      <w:r>
        <w:rPr/>
        <w:t xml:space="preserve"> №1 на вул. Ю. Федьковича, 13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Виконавчим органам міської ради здійснити заходи з підготовки інвестиційного проекту відповідно до об’єкта інвестування, вказаного в пункті 1 цього рішення, а сам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Департаменту містобудівного комплексу та земельних відносин міської ради (Ніконов В. М.):</w:t>
      </w:r>
    </w:p>
    <w:p>
      <w:pPr>
        <w:pStyle w:val="Normal"/>
        <w:ind w:firstLine="708"/>
        <w:jc w:val="both"/>
        <w:rPr/>
      </w:pPr>
      <w:r>
        <w:rPr/>
        <w:t>2.1.1. Підготувати та внести на розгляд міської ради проект рішення про затвердження містобудівних умов, обмеження забудови земельної ділянки на затверджений об’єкт інвестува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Департаменту економіки міської ради (Хімійчук С.М.):</w:t>
      </w:r>
    </w:p>
    <w:p>
      <w:pPr>
        <w:pStyle w:val="Normal"/>
        <w:ind w:firstLine="708"/>
        <w:jc w:val="both"/>
        <w:rPr/>
      </w:pPr>
      <w:r>
        <w:rPr/>
        <w:t>2.2.1. З метою визначення суми коштів щодо гарантування інвестором виконання інвестиційних зобов’язань оголосити та провести конкурс з відбору суб’єкта оціночної діяльності для оцінки вартості будівель та споруд на вул. Ю. Федьковича, 13 (далі - майно) відповідно до діючого порядку в                    м. Чернівцях.</w:t>
      </w:r>
    </w:p>
    <w:p>
      <w:pPr>
        <w:pStyle w:val="Normal"/>
        <w:ind w:firstLine="708"/>
        <w:jc w:val="both"/>
        <w:rPr/>
      </w:pPr>
      <w:r>
        <w:rPr/>
        <w:t>2.2.2. Замовити рецензування звіту про незалежну оцінку майна.</w:t>
      </w:r>
    </w:p>
    <w:p>
      <w:pPr>
        <w:pStyle w:val="Normal"/>
        <w:ind w:firstLine="708"/>
        <w:jc w:val="both"/>
        <w:rPr/>
      </w:pPr>
      <w:r>
        <w:rPr/>
        <w:t>2.2.3. Затвердити звіт про незалежну оцінку май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4</w:t>
      </w:r>
      <w:r>
        <w:rPr>
          <w:b/>
          <w:szCs w:val="28"/>
        </w:rPr>
        <w:t xml:space="preserve">. </w:t>
      </w:r>
      <w:r>
        <w:rPr>
          <w:szCs w:val="28"/>
        </w:rPr>
        <w:t>За результатами проведених заходів сформувати інвестиційний проект та подати на розгляд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780" w:leader="none"/>
        </w:tabs>
        <w:jc w:val="both"/>
        <w:rPr>
          <w:szCs w:val="28"/>
        </w:rPr>
      </w:pPr>
      <w:r>
        <w:rPr/>
        <w:tab/>
      </w: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                         Ротаря П.Я., директора департаменту економіки міської ради                        Хімійчук С.М.,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7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78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7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 xml:space="preserve">5. </w:t>
      </w:r>
      <w:r>
        <w:rPr/>
        <w:t>Контроль за виконанням рішення покласти на постійні комісії міської ради з питань земельних відносин, архітектури та будівництва і з питань економіки, підприємництва та туризм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міської ради </w:t>
        <w:tab/>
        <w:tab/>
        <w:tab/>
        <w:tab/>
        <w:t xml:space="preserve"> В. Михайлішин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  <w:szCs w:val="28"/>
        </w:rPr>
        <w:t>Інвестиційна пропозиція</w:t>
      </w:r>
    </w:p>
    <w:p>
      <w:pPr>
        <w:pStyle w:val="Normal"/>
        <w:tabs>
          <w:tab w:val="clear" w:pos="708"/>
          <w:tab w:val="left" w:pos="11160" w:leader="none"/>
        </w:tabs>
        <w:ind w:left="900" w:right="598" w:hanging="0"/>
        <w:jc w:val="center"/>
        <w:rPr>
          <w:b/>
          <w:b/>
          <w:szCs w:val="28"/>
        </w:rPr>
      </w:pPr>
      <w:r>
        <w:rPr>
          <w:b/>
          <w:szCs w:val="28"/>
        </w:rPr>
        <w:t>з реконструкції будівель, споруд та стадіону дитячо-юнацької спортивної школи №1 на вул. Ю. Федьковича, 13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Інвестиційна пропозиція з </w:t>
      </w:r>
      <w:r>
        <w:rPr>
          <w:sz w:val="32"/>
          <w:szCs w:val="32"/>
        </w:rPr>
        <w:t xml:space="preserve">реконструкції </w:t>
      </w:r>
      <w:r>
        <w:rPr>
          <w:szCs w:val="28"/>
        </w:rPr>
        <w:t xml:space="preserve">будівель, споруд та стадіону дитячо-юнацької спортивної школи №1 на вул. Ю. Федьковича, 13 розроблена відповідно до вимог рішень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 «Про затвердження Положення про умови та порядок здійснення інвестиційної діяльності в м. Чернівцях», 54 сесії міської ради 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06.2010 р. №1384 «Про внесення змін до Положення про умови та порядок здійснення інвестиційної діяльності в м. Чернівцях, затвердженого рішенням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Корпус дитячо-юнацької спортивної школи №1, що знаходиться на  вул. Федьковича, 13, було збудовано  в 1931 році. Корпус спеціалізований на проведенні занять з футболу та легкої атлетики. Через недостатнє фінансування у приміщеннях та на стадіоні за весь час функціонування проводився лише частковий ремонт, тому нині будівлі, споруди та стадіон потребують повної реконструкції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Передбачуваний обсяг інвестицій для реалізації даного проекту складає орієнтовно 5-6 млн. грн. </w:t>
      </w:r>
    </w:p>
    <w:p>
      <w:pPr>
        <w:pStyle w:val="Normal"/>
        <w:spacing w:lineRule="auto" w:line="360"/>
        <w:ind w:left="180" w:right="240" w:firstLine="348"/>
        <w:jc w:val="both"/>
        <w:rPr>
          <w:szCs w:val="28"/>
        </w:rPr>
      </w:pPr>
      <w:r>
        <w:rPr>
          <w:szCs w:val="28"/>
        </w:rPr>
        <w:t>Інвестиційний проект передбачає:</w:t>
      </w:r>
    </w:p>
    <w:p>
      <w:pPr>
        <w:pStyle w:val="Normal"/>
        <w:spacing w:lineRule="auto" w:line="360"/>
        <w:ind w:left="180" w:right="240" w:firstLine="348"/>
        <w:jc w:val="both"/>
        <w:rPr>
          <w:szCs w:val="28"/>
        </w:rPr>
      </w:pPr>
      <w:r>
        <w:rPr>
          <w:szCs w:val="28"/>
        </w:rPr>
        <w:t>- збереження функціонального призначення приміщень дитячо-юнацької спортивної школи №1 до проведення  реконструкції;</w:t>
      </w:r>
    </w:p>
    <w:p>
      <w:pPr>
        <w:pStyle w:val="Normal"/>
        <w:spacing w:lineRule="auto" w:line="360"/>
        <w:ind w:left="540" w:right="240" w:hanging="0"/>
        <w:jc w:val="both"/>
        <w:rPr/>
      </w:pPr>
      <w:r>
        <w:rPr>
          <w:szCs w:val="28"/>
        </w:rPr>
        <w:t>- реконструкцію будівель, стадіону та трибун;</w:t>
      </w:r>
    </w:p>
    <w:p>
      <w:pPr>
        <w:pStyle w:val="Normal"/>
        <w:spacing w:lineRule="auto" w:line="360"/>
        <w:ind w:right="240" w:firstLine="540"/>
        <w:jc w:val="both"/>
        <w:rPr/>
      </w:pPr>
      <w:r>
        <w:rPr>
          <w:szCs w:val="28"/>
        </w:rPr>
        <w:t xml:space="preserve">- будівництво нових будівель та споруд згідно проектної документації, погодженої з управлінням освіти міської ради; </w:t>
      </w:r>
    </w:p>
    <w:p>
      <w:pPr>
        <w:pStyle w:val="Normal"/>
        <w:spacing w:lineRule="auto" w:line="360"/>
        <w:ind w:right="240" w:firstLine="540"/>
        <w:jc w:val="both"/>
        <w:rPr/>
      </w:pPr>
      <w:r>
        <w:rPr>
          <w:szCs w:val="28"/>
        </w:rPr>
        <w:t>- облаштування згідно з сучасними вимогами гуртожитку на 15-20 юнаків, кухні та їдальні, пральні, душових кабін та санвузлів, двох роздягалень, кімнати відпочинку, медичного кабінету, тренажерної з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60"/>
        <w:ind w:left="901" w:right="238" w:hanging="357"/>
        <w:jc w:val="both"/>
        <w:rPr>
          <w:szCs w:val="28"/>
        </w:rPr>
      </w:pPr>
      <w:r>
        <w:rPr>
          <w:szCs w:val="28"/>
        </w:rPr>
        <w:t>комплексний благоустрій території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Термін розробки проектної документації - один рік з моменту отримання містобудівних умов та обмеження забудови земельної ділянки та інших вихідних даних. Передбачуваний термін реалізації інвестиційного проекту – три роки з моменту виготовлення, погодження та затвердження проектної документаці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ісля завершення реконструкції будівель  дитячо-юнацької спортивної школи №1 на вул. Ю. Федьковича, 13  у власність інвестора переходить частина приміщень, розмір якої визначається як різниця між площами примішень після реконструкції та до реконструкції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Інвестор гарантує виконання інвестиційних зобов’язань шляхом внесення коштів в розмірі вартості приміщень, визначеною незалежною оцінкою цих будівель на депозитний рахунок їх власника. В разі невиконання інвестором інвестиційних зобов’язань внесені ним кошти не повертаютьс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ежим використання об’єкта інвестування є невід’ємною частиною інвестиційного договору на реалізацію інвестиційного проекту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Земельна ділянка площею 1,0824 га  надана в постійне користування управлінню освіти міської ради.  Користування та плата за землю вирішується відповідно до вимог чинного законодавства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опозиції про розмір реєстраційного внеску для учасників інвестиційного конкурсу – 500 грн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департаменту економі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іської ради                                                                                   С. Хімійч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Начальник управління освіти міської ради                                В. Малишевська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color w:val="737373"/>
      <w:sz w:val="17"/>
      <w:szCs w:val="17"/>
      <w:lang w:val="ru-RU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5:00Z</dcterms:created>
  <dc:creator>Himijchyk</dc:creator>
  <dc:description/>
  <cp:keywords/>
  <dc:language>en-US</dc:language>
  <cp:lastModifiedBy>PublRel</cp:lastModifiedBy>
  <cp:lastPrinted>2011-08-25T13:13:00Z</cp:lastPrinted>
  <dcterms:modified xsi:type="dcterms:W3CDTF">2011-10-14T09:15:00Z</dcterms:modified>
  <cp:revision>2</cp:revision>
  <dc:subject/>
  <dc:title>Sdgsdv bv</dc:title>
</cp:coreProperties>
</file>