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505" w:leader="none"/>
        </w:tabs>
        <w:autoSpaceDE w:val="false"/>
        <w:spacing w:before="56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3</w:t>
      </w:r>
    </w:p>
    <w:p>
      <w:pPr>
        <w:pStyle w:val="Normal"/>
        <w:widowControl w:val="false"/>
        <w:tabs>
          <w:tab w:val="clear" w:pos="720"/>
          <w:tab w:val="right" w:pos="1452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  рішення 13 сесії  міської  </w:t>
      </w:r>
    </w:p>
    <w:p>
      <w:pPr>
        <w:pStyle w:val="Normal"/>
        <w:widowControl w:val="false"/>
        <w:tabs>
          <w:tab w:val="clear" w:pos="720"/>
          <w:tab w:val="right" w:pos="14520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center" w:pos="7117" w:leader="none"/>
          <w:tab w:val="right" w:pos="14535" w:leader="none"/>
        </w:tabs>
        <w:autoSpaceDE w:val="false"/>
        <w:rPr>
          <w:b/>
          <w:b/>
          <w:bCs/>
          <w:color w:val="000080"/>
          <w:sz w:val="29"/>
          <w:szCs w:val="29"/>
          <w:lang w:val="en-US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Зміни до розподілу видатків міського бюджету на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29.09.2011  №27</w:t>
      </w:r>
      <w:r>
        <w:rPr>
          <w:b/>
          <w:bCs/>
          <w:color w:val="000080"/>
          <w:sz w:val="20"/>
          <w:szCs w:val="20"/>
          <w:lang w:val="en-US"/>
        </w:rPr>
        <w:t>2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75" w:after="0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2011 рік за головними розпорядниками коштів</w:t>
      </w:r>
    </w:p>
    <w:p>
      <w:pPr>
        <w:pStyle w:val="Normal"/>
        <w:widowControl w:val="false"/>
        <w:tabs>
          <w:tab w:val="clear" w:pos="720"/>
          <w:tab w:val="left" w:pos="13830" w:leader="none"/>
        </w:tabs>
        <w:autoSpaceDE w:val="false"/>
        <w:spacing w:before="182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489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0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3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76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76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23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23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0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3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23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23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23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23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рганами місцевого самоврядування 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ими органами виконавчої 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2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4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гальноосвітні спеціалізовані школи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тернати з поглибленим вивченням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кремих предметів і курсів для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глибленоїпідготовки дітей в галуз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уки і мистецтв, фізичної культури 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орту, інших галузях, ліцеї з посиленою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ійськово-фізичною підготовко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27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Управлiння охорони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3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3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3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3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30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 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пецiалiзованих полiклiнiк та загальних i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спецiалiзованих стоматологiч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шi заходи по охоронi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3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58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2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24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8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647316,4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52683,5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52683,5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7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647316,47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унального господарства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гашення заборгованості з різниці 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2683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2683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2683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2683,53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арифах на теплову енергію, щ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ироблялася, транспортувалася та 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стачалася населенню, яка виникла в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в'язку з невідповідністю фактичної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артості теплової енергії тарифам, щ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тверджувалис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вестиційні  проек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идатки на проведення робіт, пов`язани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з будiвництвом, реконструкцiєю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монтом i утриманням автомобiль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рi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76496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76496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76496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76496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76496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вестиційні  проек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7649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7649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7649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7649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76496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2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961157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961157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ї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92115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921157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им бюджетам на реалізацію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ріоритетів розвитку регіо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3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економік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6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6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6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6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6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дтримка малого і середнь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ідприємництва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4200" w:leader="none"/>
          <w:tab w:val="right" w:pos="15293" w:leader="none"/>
        </w:tabs>
        <w:autoSpaceDE w:val="false"/>
        <w:spacing w:before="75" w:after="0"/>
        <w:rPr>
          <w:b/>
          <w:b/>
          <w:bCs/>
          <w:color w:val="333399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4163957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6851012,47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52683,53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52683,53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6903696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5603696,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5603696,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1014969,47</w:t>
      </w:r>
    </w:p>
    <w:p>
      <w:pPr>
        <w:pStyle w:val="Normal"/>
        <w:widowControl w:val="false"/>
        <w:tabs>
          <w:tab w:val="clear" w:pos="720"/>
          <w:tab w:val="right" w:pos="12815" w:leader="none"/>
          <w:tab w:val="right" w:pos="14110" w:leader="none"/>
        </w:tabs>
        <w:autoSpaceDE w:val="false"/>
        <w:rPr>
          <w:b/>
          <w:b/>
          <w:bCs/>
          <w:color w:val="333399"/>
          <w:sz w:val="18"/>
          <w:szCs w:val="18"/>
        </w:rPr>
      </w:pP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spacing w:before="290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міської ради                                                                                                                           В. Михайлішин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5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2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6:20:00Z</dcterms:created>
  <dc:creator>New1</dc:creator>
  <dc:description/>
  <cp:keywords/>
  <dc:language>en-US</dc:language>
  <cp:lastModifiedBy>PublRel</cp:lastModifiedBy>
  <dcterms:modified xsi:type="dcterms:W3CDTF">2011-10-12T06:20:00Z</dcterms:modified>
  <cp:revision>2</cp:revision>
  <dc:subject/>
  <dc:title/>
</cp:coreProperties>
</file>