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13  сесії  міської 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ради VІ скликання 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      29.09.2011   № 27</w:t>
      </w:r>
      <w:r>
        <w:rPr>
          <w:b/>
          <w:bCs/>
          <w:color w:val="000080"/>
          <w:sz w:val="20"/>
          <w:szCs w:val="20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1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3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ки і мистецтв, фізичної культури і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2683,5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гашення заборгованості з різниці 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3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2683,53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тарифах на теплову енергію, щ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роблялася, транспортувалася та 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стачалася населенню, яка виникла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 зв'язку з невідповідніст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актичної вартості теплової енергії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ифам, що затверджувалис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764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764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764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7649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7649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вестиційні 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76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76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76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7649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7649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 iнформатик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19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послуги, пов'язанi з економiчн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iяльнiстю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місцевого самоврядування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і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24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96115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96115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ї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11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1157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реалізаці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іоритетів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4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2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639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85101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5268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5268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03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03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03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14969,47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462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19:00Z</dcterms:created>
  <dc:creator>New1</dc:creator>
  <dc:description/>
  <cp:keywords/>
  <dc:language>en-US</dc:language>
  <cp:lastModifiedBy>PublRel</cp:lastModifiedBy>
  <dcterms:modified xsi:type="dcterms:W3CDTF">2011-10-12T06:19:00Z</dcterms:modified>
  <cp:revision>2</cp:revision>
  <dc:subject/>
  <dc:title/>
</cp:coreProperties>
</file>