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івецька міська рад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  <w:lang w:val="uk-UA"/>
        </w:rPr>
        <w:t>12 сесія VІ скликанн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1.09.2011  </w:t>
      </w:r>
      <w:r>
        <w:rPr>
          <w:sz w:val="28"/>
          <w:szCs w:val="28"/>
          <w:lang w:val="uk-UA"/>
        </w:rPr>
        <w:t>№ 270</w:t>
        <w:tab/>
        <w:tab/>
        <w:tab/>
        <w:tab/>
        <w:tab/>
        <w:tab/>
        <w:tab/>
        <w:t>м. Чернівці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перерахування внеску до цільового фонду соціально-економічного розвитку міста та внесення змін в раніше прийняте рішення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5. розділу V Статуту комунального підприємства «Міський торговельний комплекс «Калинівський ринок», затвердженого рішенням 37 сесії Чернівецької міської ради V скликання від 26.02.2009 року №864, беручи до уваги лист виконавчого комітету Чернівецької міської ради від 30.08.2011 року №15/07-838 щодо перерахування добровільних внесків до цільового фонду соціально-економічного розвитку міста, 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Надати згоду комунальному підприємству «Міський торговельний комплекс «Калинівський ринок» на перерахування до цільового фонду соціально-економічного розвитку міста</w:t>
      </w:r>
      <w:r>
        <w:rPr>
          <w:sz w:val="28"/>
          <w:szCs w:val="28"/>
        </w:rPr>
        <w:t xml:space="preserve"> внеску</w:t>
      </w:r>
      <w:r>
        <w:rPr>
          <w:sz w:val="28"/>
          <w:szCs w:val="28"/>
          <w:lang w:val="uk-UA"/>
        </w:rPr>
        <w:t xml:space="preserve"> в сумі 4000000 (чотири мільйони) грн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комунальне підприємство «Міський торговельний комплекс «Калинівський ринок» витрати в сумі 4000000 (чотири      мільйони) грн. провести за рахунок додаткового капітал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Внести зміни в рішення 11 сесії Чернівецької міської ради             VІ скликання від 26.08.2011 року №247 «Про погодження комунальному підприємству «Міський торговельний комплекс «Калинівський ринок»  надання благодійної допомоги і перерахування добровільного внеску до цільового фонду соціально-економічного розвитку міста», а сам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 пункті 1 слова «за рахунок прибутку, що залишається в розпорядженні підприємства» - вилучи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ункт 1.2. викласти в наступній редакції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.2. Внеску до цільового фонду соціально-економічного розвитку міста в сумі 6471000 (шість мільйонів чотириста сімдесят одна           тисяча) грн.»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оповнити пунктом 2 наступного змісту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Зобов’язати комунальне підприємство «Міський торговельний комплекс «Калинівський ринок» витрати в сумі 6471000 (шість мільйонів чотириста сімдесят одна тисяча) грн. провести за рахунок додаткового капіталу.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Пункти 2,3,4,5 відповідно вважати пунктами 3,4,5,6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ю виконання рішення покласти на виконуючого обов’язки  генерального директора комунального підприємства «Міський торговельний комплекс «Калинівський ринок» Максимюка В.С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6.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1106" w:gutter="0" w:header="0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33:00Z</dcterms:created>
  <dc:creator>PublRel</dc:creator>
  <dc:description/>
  <cp:keywords/>
  <dc:language>en-US</dc:language>
  <cp:lastModifiedBy>PublRel</cp:lastModifiedBy>
  <dcterms:modified xsi:type="dcterms:W3CDTF">2011-09-19T13:34:00Z</dcterms:modified>
  <cp:revision>3</cp:revision>
  <dc:subject/>
  <dc:title>       </dc:title>
</cp:coreProperties>
</file>