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 xml:space="preserve">1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26.0</w:t>
      </w: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  <w:u w:val="single"/>
        </w:rPr>
        <w:t>.2011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</w:rPr>
        <w:t>269</w:t>
        <w:tab/>
      </w:r>
      <w:r>
        <w:rPr>
          <w:i/>
          <w:szCs w:val="28"/>
        </w:rPr>
        <w:tab/>
        <w:tab/>
        <w:tab/>
        <w:tab/>
        <w:tab/>
        <w:tab/>
      </w: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TextBodyIndent"/>
        <w:ind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Indent"/>
        <w:ind w:hanging="0"/>
        <w:jc w:val="center"/>
        <w:rPr/>
      </w:pPr>
      <w:r>
        <w:rPr>
          <w:b/>
        </w:rPr>
        <w:t xml:space="preserve">Про інформацію першого заступника начальника  управління Міністерства внутрішніх справ України в Чернівецькій області,  полковника міліції Продана П.Д. щодо стану боротьби із злочинністю, охорони громадського порядку та результати діяльності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на території м. Чернівців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 xml:space="preserve">Заслухавши інформацію першого заступника начальника УМВС України в Чернівецькій області, полковника міліції Продана П.Д., керуючись частиною першою статті 26 пункту 11 Закону України “Про місцеве самоврядування в Україні», статтею 3 Закону України «Про міліцію», Чернівецька міська ра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b/>
        </w:rPr>
        <w:t xml:space="preserve">1. </w:t>
      </w:r>
      <w:r>
        <w:rPr/>
        <w:t>Інформацію першого заступника начальника управління Міністерства внутрішніх справ України в Чернівецькій області полковника міліції Продана П.Д. щодо стану боротьби зі злочинністю, охорони громадського порядку та результати діяльності на території м. Чернівців  взяти до відо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Cs w:val="28"/>
        </w:rPr>
        <w:tab/>
      </w:r>
      <w:r>
        <w:rPr>
          <w:b/>
          <w:sz w:val="28"/>
          <w:szCs w:val="28"/>
        </w:rPr>
        <w:t xml:space="preserve">2.   </w:t>
      </w:r>
      <w:r>
        <w:rPr>
          <w:sz w:val="28"/>
          <w:szCs w:val="28"/>
        </w:rPr>
        <w:t>Рекоменд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ю Міністерства внутрішніх справ України в Чернівецькій області вжити заходів щодо посилення патрулювання вулиць  м. Чернівців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Запропонувати УМВС України в Чернівецькій області подавати на розгляд міської ради інформацію щодо стану боротьби зі злочинністю, охорони громадського порядку та результатів діяльності на території             м. Чернівців за кожне піврічч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2"/>
        <w:ind w:left="0" w:hanging="0"/>
        <w:rPr>
          <w:b/>
          <w:b/>
        </w:rPr>
      </w:pPr>
      <w:r>
        <w:rPr>
          <w:b/>
        </w:rPr>
        <w:t>Секретар Чернівецької міської ради</w:t>
        <w:tab/>
        <w:tab/>
        <w:tab/>
        <w:tab/>
        <w:t>В. Михайліш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36:00Z</dcterms:created>
  <dc:creator>*</dc:creator>
  <dc:description/>
  <cp:keywords/>
  <dc:language>en-US</dc:language>
  <cp:lastModifiedBy>*</cp:lastModifiedBy>
  <dcterms:modified xsi:type="dcterms:W3CDTF">2012-08-27T08:36:00Z</dcterms:modified>
  <cp:revision>1</cp:revision>
  <dc:subject/>
  <dc:title> </dc:title>
</cp:coreProperties>
</file>