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uk-UA"/>
        </w:rPr>
        <w:t xml:space="preserve">11 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6.08.2011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265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акону України “Про оренду землі” від 02.10.2003р. №1211-ІV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Шевченківської районної у місті ради  Пазюка М.Д., Першотравневої районної у місті ради Мельничука В.А. та Садгірської районної у місті ради Бурегу Ю.І.</w:t>
      </w:r>
    </w:p>
    <w:p>
      <w:pPr>
        <w:pStyle w:val="21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до  рішення  11  сесії </w:t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en-US"/>
        </w:rPr>
        <w:t xml:space="preserve"> </w:t>
      </w:r>
      <w:r>
        <w:rPr>
          <w:u w:val="single"/>
          <w:lang w:val="uk-UA"/>
        </w:rPr>
        <w:t>26. 08. 2011</w:t>
      </w:r>
      <w:r>
        <w:rPr>
          <w:lang w:val="uk-UA"/>
        </w:rPr>
        <w:t xml:space="preserve">      №  </w:t>
      </w:r>
      <w:r>
        <w:rPr>
          <w:u w:val="single"/>
          <w:lang w:val="en-US"/>
        </w:rPr>
        <w:t>2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7"/>
        <w:gridCol w:w="5512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Ватаманюка Ю.П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 підставі звернення мешканців будинку         № 245 на вул. Руській щодо облаштування дитячого майданчика силами мешканців за кошти спонсор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Чернівцях рада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0,190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75-27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Ватаманюка Ю.П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 підставі звернення мешканців будинків   № 275-277 на вул. Руській щодо облаштування дитячого майданчика силами мешканців за кошти спонсор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5</w:t>
            </w:r>
          </w:p>
        </w:tc>
      </w:tr>
      <w:tr>
        <w:trPr>
          <w:trHeight w:val="1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Незалежності між буд.  №№ 114,114-а та 1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мешканців просп. Незалежності, 110, 112, 114, 114-а, 116               м. Чернівців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штанова між будинками № 53-Г  та № 58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гр. Мальцевої Л.І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Садгірськ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аматорська, 30-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гр. Тітіки О.М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нбасівська, 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об’єднання співвласників багатоквартирного будинку ОСББ “Донбасівська, 3” щодо облаштування дитячого майданчика силами мешканців та за кошти спонсор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об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єднання співвласників багатоквартирного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будинку ОСББ </w:t>
            </w:r>
            <w:r>
              <w:rPr>
                <w:sz w:val="27"/>
                <w:szCs w:val="27"/>
              </w:rPr>
              <w:t>“</w:t>
            </w:r>
            <w:r>
              <w:rPr>
                <w:sz w:val="27"/>
                <w:szCs w:val="27"/>
                <w:lang w:val="uk-UA"/>
              </w:rPr>
              <w:t>Донбасівська, 3</w:t>
            </w:r>
            <w:r>
              <w:rPr>
                <w:sz w:val="27"/>
                <w:szCs w:val="27"/>
              </w:rPr>
              <w:t>”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Чапаєва, 19-А у дворі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Письмове звернення депутата Першотравневої районної у місті Чернівцях ради Обшанського С.В. 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5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Залозецького, 10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Письмове звернення гр. Савчук П.О. щодо облаштування дитячого майданчика силами мешканців та за кошти спонсорі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66-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Письмове звернення підприємця Козлан О.В. щодо облаштування дитячого майданчика власними силам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Першотравнев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0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зівська навпроти будинковолодіння                  № 2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Чернівцях ради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За ініціативи депутата районної у місті ради Котюшка П.М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Чернівцях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48:00Z</dcterms:created>
  <dc:creator>Inga</dc:creator>
  <dc:description/>
  <cp:keywords/>
  <dc:language>en-US</dc:language>
  <cp:lastModifiedBy>Admin</cp:lastModifiedBy>
  <cp:lastPrinted>2011-07-14T10:43:00Z</cp:lastPrinted>
  <dcterms:modified xsi:type="dcterms:W3CDTF">2012-08-27T07:38:00Z</dcterms:modified>
  <cp:revision>8</cp:revision>
  <dc:subject/>
  <dc:title> </dc:title>
</cp:coreProperties>
</file>