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У К Р А Ї Н А</w:t>
      </w:r>
    </w:p>
    <w:p>
      <w:pPr>
        <w:pStyle w:val="Style12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11 сесія V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6.08.2011 №</w:t>
      </w:r>
      <w:r>
        <w:rPr>
          <w:b/>
          <w:sz w:val="28"/>
          <w:szCs w:val="28"/>
          <w:u w:val="single"/>
          <w:lang w:val="en-US"/>
        </w:rPr>
        <w:t>260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1"/>
        <w:spacing w:lineRule="auto" w:line="240"/>
        <w:ind w:left="0" w:firstLine="708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21"/>
        <w:spacing w:lineRule="auto" w:line="240"/>
        <w:ind w:left="0" w:firstLine="708"/>
        <w:jc w:val="center"/>
        <w:rPr/>
      </w:pPr>
      <w:r>
        <w:rPr>
          <w:b/>
          <w:sz w:val="28"/>
        </w:rPr>
        <w:t xml:space="preserve">Про надання ТзОВ «Імперія Будінвест»,  ТзОВ «Інвестиційно – Будівельна Компанія» земельних ділянок в оренду, передачу безоплатно у власність громадянам земельних ділянок  на </w:t>
      </w:r>
      <w:r>
        <w:rPr>
          <w:b/>
          <w:sz w:val="28"/>
          <w:szCs w:val="28"/>
        </w:rPr>
        <w:t>вул.Віденській та на І                 і  ІІ-му провулках Віденських,</w:t>
      </w:r>
      <w:r>
        <w:rPr>
          <w:b/>
          <w:sz w:val="28"/>
        </w:rPr>
        <w:t xml:space="preserve">  відміну раніше прийнятих рішень</w:t>
      </w:r>
    </w:p>
    <w:p>
      <w:pPr>
        <w:pStyle w:val="21"/>
        <w:spacing w:lineRule="auto" w:line="240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озглянувши звернення                     </w:t>
      </w:r>
      <w:r>
        <w:rPr>
          <w:sz w:val="28"/>
        </w:rPr>
        <w:t>громадян, ТзОВ «Імперія Будінвест» та ТзОВ «Інвестиційно – Будівельна Компанія», матеріали інвентаризації земельних ділянок</w:t>
      </w:r>
      <w:r>
        <w:rPr>
          <w:sz w:val="28"/>
          <w:szCs w:val="28"/>
        </w:rPr>
        <w:t>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Надати товариству з обмеженою відповідальністю «Імперія - Будінвест»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іденській,  І  пров.Віденському та на І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</w:t>
      </w:r>
      <w:r>
        <w:rPr>
          <w:sz w:val="28"/>
          <w:szCs w:val="28"/>
        </w:rPr>
        <w:t xml:space="preserve"> площею 1,6759га в оренду на 5 (п’ять) років для будівництва та обслуговування комплексу зблокованої житлової забудови та багатоквартирних житлових будинків до 4-х (чотирьох) поверхів (підстава: лист ТзОВ «Імперія-Будінвест», зареєстрований 24.03.2011р. №7-1327, рішення 56 сесії міської ради V скликання від 26.08.2010р. №1418 (п.3.3), рішення 58 сесії міської ради V скликання від 14.10.2010р. №1453 (п.3.4), рішення 52 сесії міської ради V скликання від 27.05.2010р. №1356, рішення виконавчого комітету міської ради від 23.11.2010р. №771/21, протокол робочої групи №2 від 11.10.2010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товариству з обмеженою відповідальністю «Імперія - Будінвест»</w:t>
      </w:r>
      <w:r>
        <w:rPr>
          <w:sz w:val="28"/>
          <w:szCs w:val="28"/>
        </w:rPr>
        <w:t>, земельні ділянки загальною площею 0,1472га в оренду на 5 (п’ять) років, а сам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8"/>
          <w:szCs w:val="28"/>
        </w:rPr>
        <w:t>- на І пров.Віденському,1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591га для обслуговування житлового будинку, господарських будівель і споруд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підстава: витяг про реєстрацію   права власності на нерухоме майно від 20.02.2008р. №17810749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на І пров.Віденському,42 </w:t>
      </w:r>
      <w:r>
        <w:rPr>
          <w:sz w:val="28"/>
          <w:szCs w:val="28"/>
        </w:rPr>
        <w:t>площею 0,0143га для обслуговування житлового будинку, господарських будівель і споруд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підстава: витяг про реєстрацію  права власності на нерухоме майно від 30.01.2009р. №21726107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вул.Віденській,4, </w:t>
      </w:r>
      <w:r>
        <w:rPr>
          <w:sz w:val="28"/>
          <w:szCs w:val="28"/>
        </w:rPr>
        <w:t>площею 0,0281га, для будівництва та обслуговування житлового будинку, господарських будівель і споруд (підстава: довідка ЧМКБТІ  від 01.03.2011р. №432                          (63 % готовності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вул.Віденській,6</w:t>
      </w:r>
      <w:r>
        <w:rPr>
          <w:sz w:val="28"/>
          <w:szCs w:val="28"/>
        </w:rPr>
        <w:t>, площею 0,0271га, для будівництва та обслуговування житлового будинку, господарських будівель і споруд (підстава: довідка ЧКОБТІ від 17.11.2010р. №2546               (62 % готовності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І пров.Віденському,1-А</w:t>
      </w:r>
      <w:r>
        <w:rPr>
          <w:sz w:val="28"/>
          <w:szCs w:val="28"/>
        </w:rPr>
        <w:t xml:space="preserve"> площею 0,0094га для обслуговування ГРП (підстава: рішення виконавчого комітету міської ради від 13.01.2009р. №14/1  (п.31 додатк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8"/>
          <w:szCs w:val="28"/>
        </w:rPr>
        <w:t>- на ІІ пров.Віденському,8-А</w:t>
      </w:r>
      <w:r>
        <w:rPr>
          <w:sz w:val="28"/>
          <w:szCs w:val="28"/>
        </w:rPr>
        <w:t xml:space="preserve"> площею 0,0092га для обслуговування будівлі ТП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Вважати такими, що втратять чинність з моменту державної реєстрації договору оренди землі на вул.Віденській, І пров.Віденському та на І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6 додатку 4</w:t>
      </w:r>
      <w:r>
        <w:rPr>
          <w:sz w:val="28"/>
          <w:szCs w:val="28"/>
        </w:rPr>
        <w:t xml:space="preserve"> до рішення 30 сесії міської ради ІV скликання від 24.02.2005р. №</w:t>
      </w:r>
      <w:r>
        <w:rPr>
          <w:b/>
          <w:sz w:val="28"/>
          <w:szCs w:val="28"/>
        </w:rPr>
        <w:t>67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56</w:t>
      </w:r>
      <w:r>
        <w:rPr>
          <w:sz w:val="28"/>
          <w:szCs w:val="28"/>
        </w:rPr>
        <w:t xml:space="preserve"> рішення 35 сесії міської ради ІV скликання від 25.08.2005р. №</w:t>
      </w:r>
      <w:r>
        <w:rPr>
          <w:b/>
          <w:sz w:val="28"/>
          <w:szCs w:val="28"/>
        </w:rPr>
        <w:t xml:space="preserve">805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пункт 5 додатку 1 </w:t>
      </w:r>
      <w:r>
        <w:rPr>
          <w:sz w:val="28"/>
          <w:szCs w:val="28"/>
        </w:rPr>
        <w:t>до рішення 7 сесії міської ради V скликання від 28.09.2006р. №</w:t>
      </w:r>
      <w:r>
        <w:rPr>
          <w:b/>
          <w:sz w:val="28"/>
          <w:szCs w:val="28"/>
        </w:rPr>
        <w:t>11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зОВ «Імперія Будінвест» земельної ділянки №2 на вул.Сумській,3-Г площею 3,1684 га в оренду до 28.09.2011р. для будівництва комплексу зблокованої житлової забудови, в зв´язку із розподілом земельної ділянки та переходом права власності на частину збудованого нерухомого майна до громадян, а також до ТзОВ «Інвестиційно – Будівельна Компанія»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16.03.2005р. №1729, укладений між міською радою та ТзОВ «Імперія Будінвест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Зобов’язати ТзОВ «Імперія-Будінвест» виконати роботи щодо влаштування проїзду з вул.Руської та облаштування огорожі на вул.Віденській біля ДНЗ «Барвінок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Надати товариству з обмеженою відповідальністю «Інвестиційно-Будівельна Компанія» </w:t>
      </w:r>
      <w:r>
        <w:rPr>
          <w:sz w:val="28"/>
          <w:szCs w:val="28"/>
        </w:rPr>
        <w:t>земельні ділянки в оренду на 5 (п’ять) років (підстава: лист ТзОВ «Інвестиційно – Будівельна Компанія» зареєстрований 24.03.2011р. за №7-1328 та від 06.07.2011р. №569, погодження про участь в будівництві №23/11 від 05.11.2004р., рішення виконавчого комітету міської ради від 23.11.2010р. №771/21), а сам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на І пров.Віденському,2,</w:t>
      </w:r>
      <w:r>
        <w:rPr>
          <w:sz w:val="28"/>
          <w:szCs w:val="28"/>
        </w:rPr>
        <w:t xml:space="preserve"> площею 0,0311га, для обслуговування житлового будинку, господарських будівель і споруд (підстава: лист ТзОВ «Імперія  Будінвест» від 15.03.2011р. №19, витяг про реєстрацію права власності на нерухоме  майно від 30.01.2009р. №2172570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І пров.Віденському,4,</w:t>
      </w:r>
      <w:r>
        <w:rPr>
          <w:sz w:val="28"/>
          <w:szCs w:val="28"/>
        </w:rPr>
        <w:t xml:space="preserve"> площею 0,0258га, для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ідстава: лист ТзОВ «Імперія Будінвест» від 15.03.2011р. №20, свідоцтво про право власності на нерухоме  майно від 30.01.2009р. №26290963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І пров.Віденському,8 ,</w:t>
      </w:r>
      <w:r>
        <w:rPr>
          <w:sz w:val="28"/>
          <w:szCs w:val="28"/>
        </w:rPr>
        <w:t xml:space="preserve"> площею 0,0242га, для обслуговування житлового будинку, господарських будівель і споруд (підстава: лист ТзОВ «Імперія Будінвест» від 15.03.2011р. №21, свідоцтво про право власності на нерухоме майно від 30.01.2009р. №26286220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І пров.Віденському,14,</w:t>
      </w:r>
      <w:r>
        <w:rPr>
          <w:sz w:val="28"/>
          <w:szCs w:val="28"/>
        </w:rPr>
        <w:t xml:space="preserve"> площею 0,0498га, для обслуговування житлового будинку, господарських будівель і споруд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підстава: лист ТзОВ «Імперія Будінвест» від 15.03.2011р. №22, витяг про реєстрацію права власності на нерухоме майно від 30.01.2009р. №21729871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І пров.Віденському,28,</w:t>
      </w:r>
      <w:r>
        <w:rPr>
          <w:sz w:val="28"/>
          <w:szCs w:val="28"/>
        </w:rPr>
        <w:t xml:space="preserve"> площею 0,0500га, для обслуговування житлового будинку, господарських будівель і споруд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підстава: лист ТзОВ «Імперія  Будінвест» від 15.03.2011р. №23, витяг про реєстрацію права власності на нерухоме  майно від 26.01.2009р. №2167389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ІІ пров.Віденському,2</w:t>
      </w:r>
      <w:r>
        <w:rPr>
          <w:sz w:val="28"/>
          <w:szCs w:val="28"/>
        </w:rPr>
        <w:t xml:space="preserve"> площею 0,0267га для будівництва та обслуговування житлового будинку, господарських будівель і споруд (підстава: лист ТзОВ «Імперія  Будінвест» від 15.03.2011р. №25, довідка ЧМКБТІ від 01.03.2011р. №436) (63 % готовності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ІІ пров.Віденському,6</w:t>
      </w:r>
      <w:r>
        <w:rPr>
          <w:sz w:val="28"/>
          <w:szCs w:val="28"/>
        </w:rPr>
        <w:t xml:space="preserve"> площею 0,0211га для будівництва та обслуговування житлового будинку, господарських будівель і споруд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підстава: лист ТзОВ «Імперія Будінвест» від 15.03.2011р. №26, довідка ЧМКБТІ від 01.03.2011р. №437) (63 % готовності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ІІ пров.Віденському,8</w:t>
      </w:r>
      <w:r>
        <w:rPr>
          <w:sz w:val="28"/>
          <w:szCs w:val="28"/>
        </w:rPr>
        <w:t xml:space="preserve"> площею 0,0377га для будівництва та обслуговування житлового будинку, господарських будівель і споруд (підстава: лист ТзОВ «Імперія Будінвест» від 15.03.2011р. №27, довідка ЧМКБТІ від 01.03.2011р. №433) (63 % готовності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вул.Віденській,8</w:t>
      </w:r>
      <w:r>
        <w:rPr>
          <w:sz w:val="28"/>
          <w:szCs w:val="28"/>
        </w:rPr>
        <w:t xml:space="preserve"> площею 0,0269га для будівництва та обслуговування житлового будинку, господарських будівель і споруд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(підстава: лист ТзОВ «Імперія Будінвест»   від 15.03.2011р. №24, довідка ЧМКБТІ від 01.03.2011р. №434) (63 % готовності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на вул.Віденській,10</w:t>
      </w:r>
      <w:r>
        <w:rPr>
          <w:sz w:val="28"/>
          <w:szCs w:val="28"/>
        </w:rPr>
        <w:t xml:space="preserve"> площею 0,0250га для будівництва та обслуговування житлового будинку, господарських будівель і споруд (підстава: лист ТзОВ «Імперія Будінвест»  від 15.03.2011р. №18, довідка ЧМКБТІ від 01.03.2011р. №435) (63 % готовності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ередати Кусяк Ользі Іван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іденській,1 (вул.Сумська,3-Г корп.2/24),</w:t>
      </w:r>
      <w:r>
        <w:rPr>
          <w:sz w:val="28"/>
          <w:szCs w:val="28"/>
        </w:rPr>
        <w:t xml:space="preserve"> площею 0,0173га, безоплатно у власність для будівництва та обслуговування житлового будинку, господарських будівель і споруд (підстава: заява Кусяк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О.І., зареєстрована 18.12.2009р. за №К-7243, лист ТзОВ «Імперія Будінвест» від 14.12.2009р. №170, рішення виконавчого комітету міської ради від 23.11.2010р. №771/21, договір купівлі – продажу з розстроченням платежу від 12.06.2009р. №2379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 Передати Руснаку Віталію Марін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іденській,2 (вул.Сумська,3-Г корп.3/10),</w:t>
      </w:r>
      <w:r>
        <w:rPr>
          <w:sz w:val="28"/>
          <w:szCs w:val="28"/>
        </w:rPr>
        <w:t xml:space="preserve"> площею 0,0415га, безоплатно у власність для будівництва та обслуговування житлового будинку, господарських будівель і споруд (підстава: заява                      Руснака В.М., зареєстрована 11.02.2010р. за №Р-1107, заява ТзОВ «Імперія Будінвест» від 07.12.2009р. №168 та від 13.05.2008р. №1815, рішення виконавчого комітету міської ради від 23.11.2010р. №771/21, договір купівлі – продажу об’єкту незавершеного будівництва з відстрочкою платежу від 07.05.2009р. №1748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ередати Гаврильчик Олені Юрії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вул.Віденській,12 (вул.Сумська,3-Г корп.3/5),</w:t>
      </w:r>
      <w:r>
        <w:rPr>
          <w:sz w:val="28"/>
          <w:szCs w:val="28"/>
        </w:rPr>
        <w:t xml:space="preserve"> площею 0,0405га, безоплатно у власність для будівництва та обслуговування житлового будинку, господарських будівель і споруд (підстава: заява Гаврильчик О.Ю., зареєстрована 14.01.2011р. за №Г-191, лист ТзОВ «Імперія Будінвест» від 19.03.2010р. №10, рішення виконавчого комітету міської ради від 23.11.2010р. №771/21, договір купівлі – продажу об’єкту незавершеного будівництва від 19.03.2010р. №1540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 Передати Свиридовській Дані Ярославівні</w:t>
      </w:r>
      <w:r>
        <w:rPr>
          <w:sz w:val="28"/>
          <w:szCs w:val="28"/>
        </w:rPr>
        <w:t xml:space="preserve"> 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1 (вул.Сумська,3-Г корп.1/1),</w:t>
      </w:r>
      <w:r>
        <w:rPr>
          <w:sz w:val="28"/>
          <w:szCs w:val="28"/>
        </w:rPr>
        <w:t xml:space="preserve"> площею 0,0504га, безоплатно у власність для будівництва та обслуговування житлового будинку, господарських будівель і споруд (підстава: заява                    Свиридовської Д.Я., зареєстрована 18.12.2009р. за №С-7257, лист ТзОВ «Імперія Будінвест» від 21.11.2009р. №163, рішення виконавчого комітету міської ради від 23.11.2010р. №771/21, договір купівлі – продажу з розстроченням платежу від 05.08.2009р. №4026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Віхаревій Ларисі Євген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3 (вул.Сумська,3-Г корп.1/2),</w:t>
      </w:r>
      <w:r>
        <w:rPr>
          <w:sz w:val="28"/>
          <w:szCs w:val="28"/>
        </w:rPr>
        <w:t xml:space="preserve">  площею 0,0213га, безоплатно у власність для обслуговування житлового будинку, господарських будівель і споруд (підстава: заява Віхаревої Л.Є., зареєстрована 14.03.2011р. за №В-1658, лист ТзОВ «Імперія Будінвест» від 04.12.2009р. №167, рішення виконавчого комітету міської ради від 23.11.2010р. №771/21, договір купівлі – продажу від 30.11.2009р. №4978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Чев’юк Марії Михайл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7 (вул.Сумська,3-Г корп.1/4),</w:t>
      </w:r>
      <w:r>
        <w:rPr>
          <w:sz w:val="28"/>
          <w:szCs w:val="28"/>
        </w:rPr>
        <w:t xml:space="preserve"> площею 0,0216га, безоплатно у власність для обслуговування житлового будинку, господарських будівель і споруд  (підстава: заява   Чев’юк М.М., зареєстрована 25.02.2010р. за №Ч-1429, лист ТзОВ «Імперія Будінвест» від 04.05.2009р. №50, рішення виконавчого комітету міської ради від 23.11.2010р. №771/21, свідоцтво про право власності на нерухоме майно від 30.01.2009р. №26991454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Шпаюк Ользі Григор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9 (вул.Сумська,3-Г корп.1/5),</w:t>
      </w:r>
      <w:r>
        <w:rPr>
          <w:sz w:val="28"/>
          <w:szCs w:val="28"/>
        </w:rPr>
        <w:t xml:space="preserve"> площею 0,0219га, безоплатно у власність для обслуговування житлового будинку, господарських будівель і споруд  (підстава: заява Шпаюк О.Г., зареєстрована 26.03.2010р. за №Ш-2060, лист ТзОВ «Імперія Будінвест» від 15.03.2010р. №9, рішення виконавчого комітету міської ради від 23.11.2010р. №771/21, витяг про реєстрацію права власності на нерухоме майно від 02.02.2009р. №21738863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аслею (Маслей) Ігорю Миколай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11 (вул.Сумська,3-Г корп.1/6),</w:t>
      </w:r>
      <w:r>
        <w:rPr>
          <w:sz w:val="28"/>
          <w:szCs w:val="28"/>
        </w:rPr>
        <w:t xml:space="preserve">  площею 0,0218га, безоплатно у власність для обслуговування житлового будинку, господарських будівель і споруд  (підстава: заява Маслея І.М., зареєстрована 18.01.2011р. за №М-270, лист ТзОВ «Імперія Будінвест» від 13.12.2010р. №86, рішення виконавчого комітету міської ради від 23.11.2010р. №771/21, свідоцтво про право власності на нерухоме майно від 30.01.2009р. №26291410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Двірничуку Миколі Іван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18 (вул.Сумська,3-Г корп.2/9),</w:t>
      </w:r>
      <w:r>
        <w:rPr>
          <w:sz w:val="28"/>
          <w:szCs w:val="28"/>
        </w:rPr>
        <w:t xml:space="preserve"> площею 0,0159га, безоплатно у власність для обслуговування житлового будинку, господарських будівель і споруд (підстава: заява Двірничука М.І., зареєстрована 20.04.2010р. за №Д-2602, лист ТзОВ «Імперія Будінвест» від 05.05.2009р. №56, рішення виконавчого комітету міської ради від 23.11.2010р. №771/21, договір купівлі – продажу нерухомого майна від 25.03.2009р. №566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ицан Світлані Йосип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22 (вул.Сумська,3-Г корп.2/11),</w:t>
      </w:r>
      <w:r>
        <w:rPr>
          <w:sz w:val="28"/>
          <w:szCs w:val="28"/>
        </w:rPr>
        <w:t xml:space="preserve"> площею 0,0163га, безоплатно у власність для обслуговування житлового будинку, господарських будівель і споруд  (підстава: заява Мицан С.Й., зареєстрована 07.05.2009р. за №М-2790, лист ТзОВ «Імперія Будінвест» від 19.02.2010р. №2, рішення виконавчого комітету міської ради від 23.11.2010р. №771/21, договір купівлі – продажу від 02.04.2009р. №122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ластьонову Юрію Вікторовичу </w:t>
      </w:r>
      <w:r>
        <w:rPr>
          <w:sz w:val="28"/>
          <w:szCs w:val="28"/>
        </w:rPr>
        <w:t xml:space="preserve">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24 (вул.Сумська,3-Г корп.2/12),</w:t>
      </w:r>
      <w:r>
        <w:rPr>
          <w:sz w:val="28"/>
          <w:szCs w:val="28"/>
        </w:rPr>
        <w:t xml:space="preserve"> площею 0,0163га, безоплатно у власність для обслуговування житлового будинку, господарських будівель і споруд (підстава: заява Сластьонова Ю.В., зареєстрована 04.03.2010р. за №С-1610, лист ТзОВ «Імперія Будінвест» від 26.02.2010р. №6, рішення виконавчого комітету міської ради від 23.11.2010р. №771/21, договір купівлі – продажу від 03.04.2009р. №1245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Ревезі (Ревега) Олександрі Іванівні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32 (вул.Сумська,3-Г корп.2/16),</w:t>
      </w:r>
      <w:r>
        <w:rPr>
          <w:sz w:val="28"/>
          <w:szCs w:val="28"/>
        </w:rPr>
        <w:t xml:space="preserve"> площею 0,0145га, безоплатно у власність для будівництва та обслуговування житлового будинку, господарських будівель і споруд  (підстава: заява Ревеги О.І., зареєстрована 03.09.2010р. за №Р-4615, заява ТзОВ «Імперія Будінвест» від 16.07.2010р. №42 та від 16.07.2010р. №5576, рішення виконавчого комітету міської ради від 23.11.2010р. №771/21, договір купівлі – продажу з розстроченням платежу від 19.04.2010р. №2670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Шандро Миколі Іван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34 (вул.Сумська,3-Г корп.2/17),</w:t>
      </w:r>
      <w:r>
        <w:rPr>
          <w:sz w:val="28"/>
          <w:szCs w:val="28"/>
        </w:rPr>
        <w:t xml:space="preserve"> площею 0,0146га, безоплатно у власність для обслуговування житлового будинку, господарських будівель і споруд (підстава: заява Шандро М.І., зареєстрована 18.12.2009р. за №Ш-7245, лист ТзОВ «Імперія Будінвест» від 26.11.2009р. №164, рішення виконавчого комітету міської ради від 23.11.2010р. №771/21, договір купівлі – продажу від 09.10.2009р. №5101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Томашу Володимиру Любомировичу</w:t>
      </w:r>
      <w:r>
        <w:rPr>
          <w:sz w:val="28"/>
          <w:szCs w:val="28"/>
        </w:rPr>
        <w:t xml:space="preserve">, земельну ділянку на </w:t>
      </w:r>
      <w:r>
        <w:rPr>
          <w:b/>
          <w:sz w:val="28"/>
          <w:szCs w:val="28"/>
        </w:rPr>
        <w:t>ІІ</w:t>
      </w:r>
      <w:r>
        <w:rPr>
          <w:b/>
          <w:color w:val="FFFFFF"/>
          <w:sz w:val="28"/>
          <w:szCs w:val="28"/>
        </w:rPr>
        <w:t>_</w:t>
      </w:r>
      <w:r>
        <w:rPr>
          <w:b/>
          <w:sz w:val="28"/>
          <w:szCs w:val="28"/>
        </w:rPr>
        <w:t>пров.Віденському,4 (вул.Сумська,3-Г корп.3/3),</w:t>
      </w:r>
      <w:r>
        <w:rPr>
          <w:sz w:val="28"/>
          <w:szCs w:val="28"/>
        </w:rPr>
        <w:t xml:space="preserve"> площею 0,0301га, безоплатно у власність для обслуговування житлового будинку, господарських будівель і споруд (підстава: заява Томаша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В.Л., зареєстрована 25.02.2010р. за №Т-1430, заява ТзОВ «Імперія Будінвест» від 19.02.2010р. №3 та від 25.12.2009р. №6371, рішення виконавчого комітету міської ради від 23.11.2010р. №771/21, витяг про реєстрацію права власності на нерухоме майно від 01.03.2010р. №25445345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Відповідно до розробленого чернівецьким міським комунальним бюром технічної інвентаризії проекту розподілу земельної ділянки обмеженою вул.Віденською, 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пров.Віденським та І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пров.Віденським, встановити норму землекористування із цільовим призначенням для будівництва та обслуговування житлового будинку, господарських будівель і споруд,  в зв´язку із переходом права власності на нерухоме майно до інших осіб, наступним земельним ділянкам: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вул.Віденська,3 </w:t>
      </w:r>
      <w:r>
        <w:rPr>
          <w:sz w:val="28"/>
          <w:szCs w:val="28"/>
        </w:rPr>
        <w:t>– площа 0,0151га (вул.Сумська,3-Г корп.2/23);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вул.Віденська,5 </w:t>
      </w:r>
      <w:r>
        <w:rPr>
          <w:sz w:val="28"/>
          <w:szCs w:val="28"/>
        </w:rPr>
        <w:t>(вул.Сумська,3-Г корп.2/2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лоща 0,0409га (дім сиріт);</w:t>
      </w:r>
    </w:p>
    <w:p>
      <w:pPr>
        <w:pStyle w:val="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І пров.Віденський,5</w:t>
      </w:r>
      <w:r>
        <w:rPr>
          <w:sz w:val="28"/>
          <w:szCs w:val="28"/>
        </w:rPr>
        <w:t xml:space="preserve"> (вул.Сумська,3-Г корп.1/3)– площа 0,0214га;</w:t>
      </w:r>
    </w:p>
    <w:p>
      <w:pPr>
        <w:pStyle w:val="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І пров.Віденський,6</w:t>
      </w:r>
      <w:r>
        <w:rPr>
          <w:sz w:val="28"/>
          <w:szCs w:val="28"/>
        </w:rPr>
        <w:t xml:space="preserve"> (вул.Сумська,3-Г корп.2/3)– площа 0,0211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10</w:t>
      </w:r>
      <w:r>
        <w:rPr>
          <w:sz w:val="28"/>
          <w:szCs w:val="28"/>
        </w:rPr>
        <w:t xml:space="preserve"> (вул.Сумська,3-Г корп.2/5)– площа 0,0215га;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- І пров.Віденський,12</w:t>
      </w:r>
      <w:r>
        <w:rPr>
          <w:sz w:val="28"/>
          <w:szCs w:val="28"/>
        </w:rPr>
        <w:t xml:space="preserve"> (вул.Сумська,3-Г корп.2/6)– площа 0,0214га;</w:t>
      </w:r>
    </w:p>
    <w:p>
      <w:pPr>
        <w:pStyle w:val="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І пров.Віденський,16 </w:t>
      </w:r>
      <w:r>
        <w:rPr>
          <w:sz w:val="28"/>
          <w:szCs w:val="28"/>
        </w:rPr>
        <w:t>(вул.Сумська,3-Г корп.2/8) – площа 0,0162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20</w:t>
      </w:r>
      <w:r>
        <w:rPr>
          <w:sz w:val="28"/>
          <w:szCs w:val="28"/>
        </w:rPr>
        <w:t xml:space="preserve"> (вул.Сумська,3-Г корп.2/10)– площа 0,0155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26</w:t>
      </w:r>
      <w:r>
        <w:rPr>
          <w:sz w:val="28"/>
          <w:szCs w:val="28"/>
        </w:rPr>
        <w:t xml:space="preserve"> (вул.Сумська,3-Г корп.2/13)– площа 0,0161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30</w:t>
      </w:r>
      <w:r>
        <w:rPr>
          <w:sz w:val="28"/>
          <w:szCs w:val="28"/>
        </w:rPr>
        <w:t xml:space="preserve"> (вул.Сумська,3-Г корп.2/15)– площа 0,0144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 xml:space="preserve">- І пров.Віденський,36 </w:t>
      </w:r>
      <w:r>
        <w:rPr>
          <w:sz w:val="28"/>
          <w:szCs w:val="28"/>
        </w:rPr>
        <w:t>(вул.Сумська,3-Г корп.2/18) – площа 0,0144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38</w:t>
      </w:r>
      <w:r>
        <w:rPr>
          <w:sz w:val="28"/>
          <w:szCs w:val="28"/>
        </w:rPr>
        <w:t xml:space="preserve"> (вул.Сумська,3-Г корп.2/19)– площа 0,0145га;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- І пров.Віденський,40</w:t>
      </w:r>
      <w:r>
        <w:rPr>
          <w:sz w:val="28"/>
          <w:szCs w:val="28"/>
        </w:rPr>
        <w:t xml:space="preserve"> (вул.Сумська,3-Г корп.2/20)– площа 0,0140га;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- ІІ пров.Віденський,3 </w:t>
      </w:r>
      <w:r>
        <w:rPr>
          <w:sz w:val="28"/>
          <w:szCs w:val="28"/>
        </w:rPr>
        <w:t>(вул.Сумська,3-Г корп.5/12) – площа 0,0134га;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з розгляду пункт 18</w:t>
      </w:r>
      <w:r>
        <w:rPr>
          <w:sz w:val="28"/>
          <w:szCs w:val="28"/>
        </w:rPr>
        <w:t xml:space="preserve"> проекту рішення щодо зарахування  земельних ділянок на вулиц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Віденській, 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пров.Віденському та на І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пров.Віденському загальною площею 0,4231га  (діл. №1-0,2105га, ділянка №2-0,1082га, діл.№3- 0,0340га, діл. №4-0,0242га, діл.№5-0,0046га, діл.№6-0,0285га, діл.№7-0,0131га) до земель запасу міста загального користування (проїзди, проходи, дитячі майданчики) на довивч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обов’язати власників житлових будинків (котеджів) та земельних ділянок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Забезпечувати безперешкодний доступ для обслуговування сусідніх будинковолодінь та інженерних мереж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9.2.</w:t>
      </w:r>
      <w:r>
        <w:rPr>
          <w:sz w:val="28"/>
          <w:szCs w:val="28"/>
        </w:rPr>
        <w:t xml:space="preserve"> Заборонити встановлення огороджуючих конструкцій та                        будь-яких насаджень зі сторони внутрішнього двору                                     загального користування власників житлових будинків (котеджів) на                            І пров.Віденському,2,4,6,8,10,12,14,16,18, 20,22,24,26,28,30,32,34,36,38,40,42 та на вул.Віденській,1,3,5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3.</w:t>
      </w:r>
      <w:r>
        <w:rPr>
          <w:sz w:val="28"/>
          <w:szCs w:val="28"/>
        </w:rPr>
        <w:t xml:space="preserve"> Зобов’язати власників житлових будинків при встановленні огороджуючих конструкцій з фасадної сторони будівель, козирків, арок, перильних систем та інше, дотримуватись проекту, затвердженого головним архітектором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4.</w:t>
      </w:r>
      <w:r>
        <w:rPr>
          <w:sz w:val="28"/>
          <w:szCs w:val="28"/>
        </w:rPr>
        <w:t xml:space="preserve"> Заборонити власникам житлових будинків (котеджів) та земельних ділянок будівництво капітальних будівель, споруд та добудов незалежно від призначення, окрім встановлення малих архітектурних форм рекреаційного призначення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5.</w:t>
      </w:r>
      <w:r>
        <w:rPr>
          <w:sz w:val="28"/>
          <w:szCs w:val="28"/>
        </w:rPr>
        <w:t xml:space="preserve"> При виконанні ремонту фасадів та їх елементів зобов’язати власників житлових будинків (котеджів) дотримуватись розділу щодо кольорового вирішення фасаду відповідно до затвердженого проекту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6.</w:t>
      </w:r>
      <w:r>
        <w:rPr>
          <w:sz w:val="28"/>
          <w:szCs w:val="28"/>
        </w:rPr>
        <w:t xml:space="preserve"> Рекомендувати власникам індивідуальних житлових будинків (котеджів) на вул.Віденській, 1-го та 2-го провулків Віденських створити об’єднання співвласників індивідуальних будинків (котеджів) для їх обслуговування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7 </w:t>
      </w:r>
      <w:r>
        <w:rPr>
          <w:sz w:val="28"/>
          <w:szCs w:val="28"/>
        </w:rPr>
        <w:t>Заборонити ТзОВ «Інвестиційно-Будівельна Компанія» та ТзОВ «Імперія Будінвест» проїзд вантажно–будівельним транспортом через територію житлового комплексу «Віденська брама». На період проведення будівельних робіт ТзОВ «Інвестиційно-Будівельна Компанія» та ТзОВ «Імперія Будінвест» влаштувати інший під’їзд до території будівельних майданчиків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22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11:00Z</dcterms:created>
  <dc:creator>*</dc:creator>
  <dc:description/>
  <cp:keywords/>
  <dc:language>en-US</dc:language>
  <cp:lastModifiedBy>WiZaRd</cp:lastModifiedBy>
  <cp:lastPrinted>2011-09-01T16:48:00Z</cp:lastPrinted>
  <dcterms:modified xsi:type="dcterms:W3CDTF">2012-09-03T08:05:00Z</dcterms:modified>
  <cp:revision>341</cp:revision>
  <dc:subject/>
  <dc:title> </dc:title>
</cp:coreProperties>
</file>