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11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6.08.2011 №</w:t>
      </w:r>
      <w:r>
        <w:rPr>
          <w:b/>
          <w:sz w:val="28"/>
          <w:szCs w:val="28"/>
          <w:u w:val="single"/>
          <w:lang w:val="en-US"/>
        </w:rPr>
        <w:t>259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надання земельної ділянки на </w:t>
      </w:r>
      <w:r>
        <w:rPr>
          <w:b/>
          <w:sz w:val="28"/>
          <w:szCs w:val="28"/>
        </w:rPr>
        <w:t>площі Турецької криниці (біля фонтану) для розміщення малої архітектурної форми (літнього торгового майданчика)</w:t>
      </w:r>
      <w:r>
        <w:rPr>
          <w:sz w:val="28"/>
          <w:szCs w:val="28"/>
        </w:rPr>
        <w:t xml:space="preserve">  </w:t>
      </w:r>
      <w:r>
        <w:rPr>
          <w:b/>
          <w:sz w:val="28"/>
        </w:rPr>
        <w:t xml:space="preserve">та відміну раніше прийнятого рішення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,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 Затвердити товариству з обмеженою відповідальністю «Буковина - Екоінвест»</w:t>
      </w:r>
      <w:r>
        <w:rPr>
          <w:sz w:val="28"/>
          <w:szCs w:val="28"/>
        </w:rPr>
        <w:t xml:space="preserve">, проект відведення земельної ділянки на </w:t>
      </w:r>
      <w:r>
        <w:rPr>
          <w:b/>
          <w:sz w:val="28"/>
          <w:szCs w:val="28"/>
        </w:rPr>
        <w:t>площі Турецької криниці (біля фонтану),</w:t>
      </w:r>
      <w:r>
        <w:rPr>
          <w:sz w:val="28"/>
          <w:szCs w:val="28"/>
        </w:rPr>
        <w:t xml:space="preserve"> площею  0,0175га, для укладання договору встановлення земельного сервітуту для розміщення малої архітектурної форми (літнього торгового майданчика)  терміном до 01.11.2012р. (підстава: дозвіл на складання проекту відведення-рішення                51 сесії міської ради V скликання від 29.04.2010р. №1312 (пункт 1 додатку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Зобов´язати ТзОВ «Буковина-Екоінвест» забезпечити функціонування літнього торгового майданчика та привести у відповідність архітектурний вигляд майданчика в теплий період року з 01 березня по                01 листопада. По закінченню зазначеного періоду літній торговий майданчик підлягає обов´язковому демонтаж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Зобов´язати ТзОВ «Буковина - Екоінвест» протягом 30-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Неукладення договору в строк, визначений пунктом 1 цього рішення є підставою для його відміни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Зобов’язати ТзОВ «Буковина-Екоінвест» утримувати в належному санітарному стані площу Турецької криниці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Зобов’язати ТзОВ «Буковина-Екоінвест» встановити безкоштовні біотуалети на площі Турецької криниці та забезпечити їх обслуговув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Відмінити пункт 1 до рішення </w:t>
      </w:r>
      <w:r>
        <w:rPr>
          <w:sz w:val="28"/>
          <w:szCs w:val="28"/>
        </w:rPr>
        <w:t xml:space="preserve">2 сесії міської ради VI скликання  (ІІІ пленарне засідання) від 25.01.2011р. </w:t>
      </w:r>
      <w:r>
        <w:rPr>
          <w:b/>
          <w:sz w:val="28"/>
          <w:szCs w:val="28"/>
        </w:rPr>
        <w:t>№36</w:t>
      </w:r>
      <w:r>
        <w:rPr>
          <w:sz w:val="28"/>
          <w:szCs w:val="28"/>
        </w:rPr>
        <w:t xml:space="preserve"> «Про встановлення земельних сервітутів на земельні ділянки під розміщення малих архітектурних форм» в частині надання підприємцю Нагорняку Василю Максимовичу земельної ділянки на вул.І.Стасюка,10 площею  0,0026га на 3 (три) роки для укладання договору встановлення земельного сервітуту на реконструкцію стоматологічного кабінету, з влаштуванням окремого входу та будівництвом вхідного тамбуру в зв´язку із неукладенням договору сервітуту в зазначений термін (підстава: рішення 2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(ІІІ пленарне засідання) від 25.01.2011р. №36 (пункт 1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autoSpaceDE w:val="true"/>
      <w:jc w:val="center"/>
    </w:pPr>
    <w:rPr>
      <w:rFonts w:eastAsia="PMingLiU;新細明體"/>
      <w:b/>
      <w:sz w:val="36"/>
      <w:szCs w:val="24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3:57:00Z</dcterms:created>
  <dc:creator>*</dc:creator>
  <dc:description/>
  <cp:keywords/>
  <dc:language>en-US</dc:language>
  <cp:lastModifiedBy>WiZaRd</cp:lastModifiedBy>
  <cp:lastPrinted>2011-09-01T10:33:00Z</cp:lastPrinted>
  <dcterms:modified xsi:type="dcterms:W3CDTF">2012-09-03T08:02:00Z</dcterms:modified>
  <cp:revision>45</cp:revision>
  <dc:subject/>
  <dc:title/>
</cp:coreProperties>
</file>