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1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08.2011  №257          </w:t>
      </w:r>
      <w:r>
        <w:rPr>
          <w:i/>
          <w:sz w:val="28"/>
          <w:szCs w:val="28"/>
        </w:rPr>
        <w:tab/>
        <w:tab/>
        <w:tab/>
        <w:tab/>
        <w:tab/>
        <w:t xml:space="preserve">                  </w:t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 xml:space="preserve">атвердження </w:t>
            </w:r>
            <w:r>
              <w:rPr>
                <w:b/>
                <w:bCs/>
                <w:sz w:val="28"/>
                <w:szCs w:val="28"/>
              </w:rPr>
              <w:t>технічного паспорт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емельної ділянки несільськогосподарського призначення на вул. Рівненській,22 площею 0,1268га для будівництва та обслуговування житлового будинку</w:t>
            </w:r>
          </w:p>
        </w:tc>
      </w:tr>
    </w:tbl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V скликання від 24.04.2008р. №561 зі змінами, розглянувши землевпорядну документацію, технічний паспорт земельної ділянки на вул. Рівнеській,22,</w:t>
      </w:r>
      <w:r>
        <w:rPr>
          <w:sz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1. Затверди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хнічний паспорт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ої ділянки несільськогосподарського призначення на вул. Рівненській,22 площею 0,1268га для будівництва та обслуговування житлового будинку, що надаватимуться в оренду на аукціоні терміном на 5 (п’ять років) (рішення 49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25.02.2010р. №1246 (пункт 6)).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2. Затвердити умови продажу права оренди </w:t>
      </w:r>
      <w:r>
        <w:rPr>
          <w:bCs/>
          <w:sz w:val="28"/>
          <w:szCs w:val="28"/>
        </w:rPr>
        <w:t>земельної ділянки на вул. Рівненській,22: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2.1.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2.2. Дотримуватись умов, зазначених у висновках відповідних служб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При проектуванні і здійсненні будівництва об’єктів містобудування дотримуватися містобудівних умов і обмежень забудови земельної ділянк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Без права забудови в межах червоних ліній вулиці.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4:38:00Z</dcterms:created>
  <dc:creator>admin</dc:creator>
  <dc:description/>
  <cp:keywords/>
  <dc:language>en-US</dc:language>
  <cp:lastModifiedBy>Admin</cp:lastModifiedBy>
  <cp:lastPrinted>2011-08-30T16:53:00Z</cp:lastPrinted>
  <dcterms:modified xsi:type="dcterms:W3CDTF">2002-02-16T08:33:00Z</dcterms:modified>
  <cp:revision>5</cp:revision>
  <dc:subject/>
  <dc:title> </dc:title>
</cp:coreProperties>
</file>