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b/>
          <w:szCs w:val="28"/>
        </w:rPr>
        <w:tab/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1</w:t>
      </w:r>
      <w:r>
        <w:rPr>
          <w:b/>
          <w:bCs/>
          <w:sz w:val="32"/>
          <w:lang w:val="uk-UA"/>
        </w:rPr>
        <w:t>1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uk-UA"/>
        </w:rPr>
        <w:t>сесія</w:t>
      </w:r>
      <w:r>
        <w:rPr>
          <w:b/>
          <w:bCs/>
          <w:sz w:val="32"/>
        </w:rPr>
        <w:t xml:space="preserve"> VІ </w:t>
      </w:r>
      <w:r>
        <w:rPr>
          <w:b/>
          <w:bCs/>
          <w:sz w:val="32"/>
          <w:lang w:val="uk-UA"/>
        </w:rPr>
        <w:t>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26.08.2011 №  256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 xml:space="preserve">Про припинення права постійного користування земельними 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ілянками юридичним особам у зв’язку із зміною їх організаційно-правової форми</w:t>
      </w:r>
    </w:p>
    <w:p>
      <w:pPr>
        <w:pStyle w:val="3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Відповідно до Земельного кодексу України, статей 104, 108 Цивільного кодексу України, статей 59, 60 Господарського кодексу України, статей 20, 33 Закону України «Про державну реєстрацію юридичних осіб та фізичних осіб-підприємців»,  статті 26 Закону України “Про місцеве самоврядування в Україні”, рішення виконавчого комітету міської ради від 23.03.2010р.№153/5 «Про хід виконання рішення виконавчого комітету міської ради від 27.01.2009р.№29/2 «Про хід реалізації законодавчих актів України та Положень міської ради щодо земельної реформи в м.Чернівцях», беручи до уваги лист головного управління Держкомзему у Чернівецькій області від 31.08.2009р.№04-03/1127, лист Державного комітету України від 09.11.2010р.№20901/17/7-10, Чернівецька міська 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ипинити право постійного користування Чернівецькій державній меблевій фабриці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на вул.Хотинській,2 площею 2,4319 га, наданої для виробничих потреб у зв’язку зі зміною організаційно-правової форми юридичної особи (підстава: клопотання головного управління Держкомзему у Чернівецькій області про усунення порушення земельного законодавства від 31.03.2011р.№10/759, припис головного управління Держкомзему у Чернівецькій області від 08.10.2010р.№05594, витяг з Єдиного державного реєстру юридичних осіб та фізичних осіб-підприємців від 09.03.2011р., заява ТзДВ «Чернівецька меблева фабрика» зареєстрований 08.11.2010р. за №7-5747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1. Вважати таким, що втратив чинність, пункт 11 додатку 1 </w:t>
      </w:r>
      <w:r>
        <w:rPr>
          <w:sz w:val="28"/>
          <w:szCs w:val="28"/>
          <w:lang w:val="uk-UA"/>
        </w:rPr>
        <w:t>до рішення виконавчого комітету міської ради від 22.12.1993р.№668/25 «Про надання земельних ділянок та дозволу на складання проектів відведення земельних ділянок» в частині надання Чернівецькій державній меблевій фабриці земельної ділянки на вул.Хотинській,2 площею 4,20 га у постійне користування для виробничих потре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 Визнати таким, що втратив чинність Державний акт на право постійного користування землею,</w:t>
      </w:r>
      <w:r>
        <w:rPr>
          <w:sz w:val="28"/>
          <w:szCs w:val="28"/>
          <w:lang w:val="uk-UA"/>
        </w:rPr>
        <w:t xml:space="preserve"> виданий Чернівецькій державній меблевій фабриці 16.02.1994р., який зареєстрований в Книзі записів державних актів на право постійного користування землею за №006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орму землекористування на вул.Хотинській,2 залишити площею 2,4319 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 Зобов’язати товариство з додатковою відповідальністю «Чернівецька меблева фабрика»</w:t>
      </w:r>
      <w:r>
        <w:rPr>
          <w:sz w:val="28"/>
          <w:szCs w:val="28"/>
          <w:lang w:val="uk-UA"/>
        </w:rPr>
        <w:t>, як правонаступника прав та обов’язків Чернівецької державної меблевої фабрики, впродовж 3 місяців з дня отримання витягу з цього рішення, оформити в установленому законом порядку право оренди або право власності на земельну ділянку на вул.Хотинській,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рипинити право постійного користування малому спільному благодійному підприємству «Добродій-сервіс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на вул.Садовій,1-В площею 0,0128 га, наданої для обслуговування комплексу побутових споруд у зв’язку зі зміною організаційно-правової форми юридичної особи (підстава: витяг з Єдиного державного реєстру юридичних осіб та фізичних осіб-підприємців від 09.03.2011р., заява ТзОВ «Добродій-сервіс» зареєстрований 27.05.2010р. за №7-2693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2.1. Вважати таким, що втратив чинність, пункт 12.1 </w:t>
      </w:r>
      <w:r>
        <w:rPr>
          <w:sz w:val="28"/>
          <w:szCs w:val="28"/>
          <w:lang w:val="uk-UA"/>
        </w:rPr>
        <w:t>до рішення виконавчого комітету міської ради від 03.03.1998р.№184/5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алому спільному благодійному підприємству «Добродій-сервіс» земельної ділянки на вул.Садовій,1-В площею 0,0128 га у постійне користування для обслуговування комплексу побутових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 Визнати таким, що втратив чинність Державний акт на право постійного користування землею</w:t>
      </w:r>
      <w:r>
        <w:rPr>
          <w:sz w:val="28"/>
          <w:szCs w:val="28"/>
          <w:lang w:val="uk-UA"/>
        </w:rPr>
        <w:t xml:space="preserve"> серії І-ЧВ №000418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даний малому спільному благодійному підприємству «Добродій-сервіс»  20.05.1998р., який зареєстрований в Книзі записів державних актів на право постійного користування землею за №84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Норму землекористування на вул.Садовій,1-В залишити площею 0,0128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 Зобов’язати товариство з обмеженою відповідальністю «Добродій-сервіс»</w:t>
      </w:r>
      <w:r>
        <w:rPr>
          <w:sz w:val="28"/>
          <w:szCs w:val="28"/>
          <w:lang w:val="uk-UA"/>
        </w:rPr>
        <w:t>, як правонаступника прав та обов’язків малому спільному благодійному підприємству «Добродій-сервіс», впродовж 3 місяців з дня отримання витягу з цього рішення, оформити в установленому законом порядку право оренди або право власності на земельну ділянку на вул.Садовій,1-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ипинити право постійного користування відкритому акціонерному товариству Чернівецькому обласному закупівельному торгово-виробничому підприємству «Холодпродконтракт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на вул.Коломийській,9-Б, ділянка №1 – площею 0,8742 га, ділянка №2 – площею 1,5673 га, ділянка №3 – площею 0,1990га, ділянка №4 – площею 0,0152га, наданих для виробничих потреб та на вул.Фестивальній,1, ділянка №5 – площею 0,0668 га для обслуговування житлового будинку у зв’язку зі зміною організаційно-правової форми юридичної особи (підстава: клопотання головного управління Держкомзему у Чернівецькій області про усунення порушення земельного законодавства від 31.03.2011р.№10/762, припис головного управління Держкомзему у Чернівецькій області від 08.10.2010р.№05593, витяг з Єдиного державного реєстру юридичних осіб та фізичних осіб-підприємців від 09.03.2011р.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3.1. Вважати таким, що втратив чинність, пункт 13 додатку 3 </w:t>
      </w:r>
      <w:r>
        <w:rPr>
          <w:sz w:val="28"/>
          <w:szCs w:val="28"/>
          <w:lang w:val="uk-UA"/>
        </w:rPr>
        <w:t>до рішення виконавчого комітету міської ради від 06.07.1999р.№475/14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відкритому акціонерному товариству Чернівецькому обласному закупівельному торгово-виробничому підприємству «Холодпродконтракт» у постійне користування земельних ділянок на вул.Коломийській,9-Б, ділянка №1 – площею 0,8742 га, ділянка №2 – площею 1,5673 га, ділянка №3 – площею 0,1990га, ділянка №4 – площею 0,0152га для виробничих потреб та на вул.Фестивальній,1, ділянка №5 – площею 0,0668 га для обслуговування житлового будин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Визнати таким, що втратив чинність Державний акт на право постійного користування землею </w:t>
      </w:r>
      <w:r>
        <w:rPr>
          <w:sz w:val="28"/>
          <w:szCs w:val="28"/>
          <w:lang w:val="uk-UA"/>
        </w:rPr>
        <w:t>І – ЧВ №001344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даний відкритому акціонерному товариству Чернівецькому обласному закупівельному торгово-виробничому підприємству «Холодпродконтракт» 13.01.2000р., який зареєстрований в Книзі записів державних актів на право постійного користування землею за №134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Норму землекористування залишити: на вул.Коломийській,9-Б ділянка №1 – площею 0,8742 га, ділянка №2 – площею 1,5673 га, ділянка №3 – площею 0,1990га, ділянка №4 – площею 0,0152га та на вул.Фестивальній,1, ділянка №5 – площею 0,0668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 Зобов’язати товариство з додатковою відповідальністю «Холодпродконтракт»</w:t>
      </w:r>
      <w:r>
        <w:rPr>
          <w:sz w:val="28"/>
          <w:szCs w:val="28"/>
          <w:lang w:val="uk-UA"/>
        </w:rPr>
        <w:t>, як правонаступника прав та обов’язків відкритого акціонерного товариства Чернівецького обласного закупівельного торгово-виробничого підприємства «Холодпродконтракт», впродовж 3 місяців з дня отримання витягу з цього рішення, оформити в установленому законом порядку право оренди або право власності на земельні ділянки на вул.Коломийській,9-Б та на вул.Фестивальній,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Припинити право постійного користування малому приватному підприємству фірмі «Ріка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на вул.П.Лумумби площею 1,2388 га, наданої для виробничих потреб та на вул.Словацького,1-А площею 0,0454га, наданої для обслуговування житлового будинку та господарських будівель і споруд у зв’язку зі зміною організаційно-правової форми юридичної особи (підстава: клопотання головного управління Держкомзему у Чернівецькій області про усунення порушення земельного законодавства від 31.03.2011р.№10/761, припис головного управління Держкомзему у Чернівецькій області від 18.10.2010р.№05605, витяг з Єдиного державного реєстру юридичних осіб та фізичних осіб-підприємців від 09.03.2011р., лист ТзОВ ПБФ «Ріка» зареєстрований 18.11.2010р. за №7-5895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4.1. Вважати таким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ункт 8 додатку 1 </w:t>
      </w:r>
      <w:r>
        <w:rPr>
          <w:sz w:val="28"/>
          <w:szCs w:val="28"/>
          <w:lang w:val="uk-UA"/>
        </w:rPr>
        <w:t>до рішення виконавчого комітету міської ради від 20.08.1996р.№570/17 «Про надання земельних ділянок» в частині надання малому приватному підприємству фірмі «Ріка»  земельної ділянки на вул.П.Лумумби, площею 1,2388 га у постійне користування для виробничих потреб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пункт 9.2 </w:t>
      </w:r>
      <w:r>
        <w:rPr>
          <w:sz w:val="28"/>
          <w:szCs w:val="28"/>
          <w:lang w:val="uk-UA"/>
        </w:rPr>
        <w:t>рішення виконавчого комітету міської ради від 06.07.1999р.№475/14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алому приватному підприємству фірмі «Ріка»  земельної ділянки на вул.Словацького,1-А площею 0,1004 га у постійне користування для обслуговування житлового будинку та господарських будівель і спору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2. Визнати таким, що стратив чинність Державний акт на право постійного користування землею </w:t>
      </w:r>
      <w:r>
        <w:rPr>
          <w:sz w:val="28"/>
          <w:szCs w:val="28"/>
          <w:lang w:val="uk-UA"/>
        </w:rPr>
        <w:t>серії І – ЧВ №000448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даний малому приватному підприємству фірмі «Ріка» 06.03.1998р., який зареєстрований в Книзі записів державних актів на право постійного користування землею за №78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Норму землекористування залишити: на вул.П.Лумумби площею 1,2388 га, а на вул.Словацького,1-А – площею 0,0454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 Зобов’язати товариство з обмеженою відповідальністю проектно-будівельну фірму «Ріка»</w:t>
      </w:r>
      <w:r>
        <w:rPr>
          <w:sz w:val="28"/>
          <w:szCs w:val="28"/>
          <w:lang w:val="uk-UA"/>
        </w:rPr>
        <w:t>, як правонаступника прав та обов’язків малого приватного підприємства фірми «Ріка», впродовж 3 місяців з дня отримання витягу з цього рішення, оформити в установленому законом порядку право оренди або право власності на земельну ділянку на вул.П.Лумум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ТзОВ «Ріка» відшкодувати збитки, завдані Чернівецькій міській раді внаслідок несплати орендної плати за використання землі з моменту державної реєстрації права власності на нерухоме майно на вул.П.Лумумби, враховуючи норми статті 92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  <w:tab/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5.1. </w:t>
        <w:tab/>
      </w:r>
      <w:r>
        <w:rPr>
          <w:sz w:val="28"/>
          <w:szCs w:val="28"/>
          <w:lang w:val="uk-UA"/>
        </w:rPr>
        <w:t>Внести інформацію про припинення права користування вказаними вище земельними ділянками до бази даних департамен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Про прийняте рішення повідомити уповноважені органи Держкомзему України в Чернівецькій області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3.</w:t>
        <w:tab/>
      </w:r>
      <w:r>
        <w:rPr>
          <w:sz w:val="28"/>
          <w:szCs w:val="28"/>
          <w:lang w:val="uk-UA"/>
        </w:rPr>
        <w:t>Юридичним особам, які змінили організаційно-правову форму, направити листи-повідомлення із відповідними витягами з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4.</w:t>
      </w:r>
      <w:r>
        <w:rPr>
          <w:sz w:val="28"/>
          <w:szCs w:val="28"/>
          <w:lang w:val="uk-UA"/>
        </w:rPr>
        <w:tab/>
        <w:t>У разі невиконання юридичними особами умов, які зазначені у 1.4, 2.4, 3.4, 4.4 цього рішення вжити заходів, передбачених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Юридичним особам, які зазначені в цьому рішенні,  відшкодувати збитки, завдані Чернівецькій міській раді внаслідок несплати орендної плати за використання землі з моменту зміни їх організаційно-правової форми, враховуючи норми статті 92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Рішення підлягає оприлюдненню на офіційному веб-порталі міської ради в мережі Інтернет.</w:t>
      </w:r>
    </w:p>
    <w:p>
      <w:pPr>
        <w:pStyle w:val="3"/>
        <w:spacing w:lineRule="auto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Секретар Чернівецької міської ради</w:t>
        <w:tab/>
        <w:t xml:space="preserve"> </w:t>
        <w:tab/>
        <w:tab/>
        <w:tab/>
        <w:t>В.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Припинити право постійного користування державному підприємству «Завод залізобетонних виробів і конструкцій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на вул.Галицький Шлях,46-В площею 5,8973 га, наданої для виробничих потреб у зв’язку із зміною правового статусу юридичної особ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1. Вважати таким, що втратив чинність пункт 1 додатку 1 </w:t>
      </w:r>
      <w:r>
        <w:rPr>
          <w:sz w:val="28"/>
          <w:szCs w:val="28"/>
          <w:lang w:val="uk-UA"/>
        </w:rPr>
        <w:t>до рішення виконавчого комітету міської ради від 26.09.1995р.№689/22 «Про надання земельних ділянок» в частині надання державному підприємству «Завод залізобетонних виробів і конструкцій» земельної ділянки на вул.Галицький Шлях,46-В площею 7,1546 га у постійне користування для виробничих потре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Визнати таким, що стратив чинність Державний акт на право постійного користування землею </w:t>
      </w:r>
      <w:r>
        <w:rPr>
          <w:sz w:val="28"/>
          <w:szCs w:val="28"/>
          <w:lang w:val="uk-UA"/>
        </w:rPr>
        <w:t>серії І-ЧВ №000316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даний ДП «Завод залізобетонних виробів і конструкцій» 11.10.1995р., який зареєстрований в Книзі записів державних актів на право постійного користування землею за №50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Норму землекористування на вул.Галицький Шлях,48-В залишити 5,8973 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 Зобов’язати товариство з додатковою відповідальністю «Чернівецька меблева фабрика»</w:t>
      </w:r>
      <w:r>
        <w:rPr>
          <w:sz w:val="28"/>
          <w:szCs w:val="28"/>
          <w:lang w:val="uk-UA"/>
        </w:rPr>
        <w:t>, як правонаступника прав та обов’язків Чернівецької державної меблевої фабрики, впродовж 3 місяців з дня отримання витягу з цього рішення, оформити в установленому законом порядку право оренди або право власності на земельну ділянку на вул.Хотинській,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ТзДВ «Чернівецька меблева фабрика» відшкодувати збитки, завдані Чернівецькій міській раді внаслідок несплати орендної плати за використання землі з моменту державної реєстрації права власності на нерухоме майно на вул.Хотинській,2, враховуючи норми статті 92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PMingLiU;Arial Unicode MS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3:00Z</dcterms:created>
  <dc:creator>Bilak</dc:creator>
  <dc:description/>
  <cp:keywords/>
  <dc:language>en-US</dc:language>
  <cp:lastModifiedBy>PublRel</cp:lastModifiedBy>
  <cp:lastPrinted>2011-09-01T09:52:00Z</cp:lastPrinted>
  <dcterms:modified xsi:type="dcterms:W3CDTF">2011-09-09T12:43:00Z</dcterms:modified>
  <cp:revision>2</cp:revision>
  <dc:subject/>
  <dc:title/>
</cp:coreProperties>
</file>