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1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6.08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255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14"/>
        <w:gridCol w:w="1082"/>
        <w:gridCol w:w="6298"/>
        <w:gridCol w:w="2879"/>
        <w:gridCol w:w="1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ежиріцька,5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Р.Шухевича,3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60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поверхових  житлових будинкі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ам'яна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0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у комерційного призначе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04:00Z</dcterms:created>
  <dc:creator>admin</dc:creator>
  <dc:description/>
  <cp:keywords/>
  <dc:language>en-US</dc:language>
  <cp:lastModifiedBy>Admin</cp:lastModifiedBy>
  <cp:lastPrinted>2011-06-23T17:16:00Z</cp:lastPrinted>
  <dcterms:modified xsi:type="dcterms:W3CDTF">2011-09-05T11:19:00Z</dcterms:modified>
  <cp:revision>4</cp:revision>
  <dc:subject/>
  <dc:title>Додаток</dc:title>
</cp:coreProperties>
</file>