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11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4</w:t>
      </w:r>
      <w:r>
        <w:rPr>
          <w:b/>
          <w:u w:val="single"/>
        </w:rPr>
        <w:t xml:space="preserve">  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оріх-ПМК-1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Стефаника</w:t>
      </w:r>
    </w:p>
    <w:p>
      <w:pPr>
        <w:pStyle w:val="Normal"/>
        <w:jc w:val="center"/>
        <w:rPr/>
      </w:pPr>
      <w:r>
        <w:rPr>
          <w:bCs/>
          <w:szCs w:val="26"/>
        </w:rPr>
        <w:t>(Землі відведено рішенням 58 сесії міської ради У скликання                                    від 14.10.2010р. №1444)</w:t>
      </w:r>
      <w:r>
        <w:rPr/>
        <w:t xml:space="preserve"> 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нтєлєєва Олена Серг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ндій Ольга Андр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9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Берізка 2+" </w:t>
      </w:r>
      <w:r>
        <w:rPr/>
        <w:t>на</w:t>
      </w:r>
      <w:r>
        <w:rPr>
          <w:b/>
        </w:rPr>
        <w:t xml:space="preserve">                                                                          вул</w:t>
      </w:r>
      <w:r>
        <w:rPr/>
        <w:t>.</w:t>
      </w:r>
      <w:r>
        <w:rPr>
          <w:b/>
          <w:bCs/>
        </w:rPr>
        <w:t xml:space="preserve"> Кронштадській,Вижницькій,К.Тимірязє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/>
        <w:t>від 03.03.1981р.№109/4, від 20.09.1983р. №562/21, від 17.04.1984р. №214/8 та від 17.06.1986р. №248/10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Рашковська Інна Олександ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</w:r>
    </w:p>
    <w:p>
      <w:pPr>
        <w:pStyle w:val="Normal1"/>
        <w:rPr>
          <w:bCs/>
          <w:szCs w:val="26"/>
        </w:rPr>
      </w:pPr>
      <w:r>
        <w:rPr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3</w:t>
      </w:r>
      <w:r>
        <w:rPr>
          <w:bCs/>
          <w:szCs w:val="26"/>
        </w:rPr>
        <w:t xml:space="preserve">. Садівниче товариство </w:t>
      </w:r>
      <w:r>
        <w:rPr>
          <w:b/>
          <w:szCs w:val="26"/>
        </w:rPr>
        <w:t xml:space="preserve">"Світанок" </w:t>
      </w:r>
      <w:r>
        <w:rPr>
          <w:bCs/>
          <w:szCs w:val="26"/>
        </w:rPr>
        <w:t>на вул.Вижницькій, Мурманській, Веренчанській, Червонофлотській, Кронштадській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 від 15.03.1977р. №137/6, від 14.05.1974р. №213/13 та від 11.04.1969р. №158/7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ук Володимир Володимирович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4</w:t>
      </w:r>
      <w:r>
        <w:rPr>
          <w:bCs/>
          <w:szCs w:val="26"/>
        </w:rPr>
        <w:t xml:space="preserve">. Садівниче товариство </w:t>
      </w:r>
      <w:r>
        <w:rPr>
          <w:b/>
          <w:szCs w:val="26"/>
        </w:rPr>
        <w:t xml:space="preserve">"Легмашовець-1" </w:t>
      </w:r>
      <w:r>
        <w:rPr>
          <w:bCs/>
          <w:szCs w:val="26"/>
        </w:rPr>
        <w:t>на вул.Червонофлотській</w:t>
      </w:r>
    </w:p>
    <w:p>
      <w:pPr>
        <w:pStyle w:val="Normal"/>
        <w:jc w:val="center"/>
        <w:rPr/>
      </w:pPr>
      <w:r>
        <w:rPr/>
        <w:t>(Землі відведено рішеннями виконавчого комітету міської ради від 11.03.1969р. №158/7, від 13.11.1973р. №559/24, від 27.04.1976р. №194/10, від 01.12.1981р. №780/23, від 15.03.1983р. №166/8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ровський Костянтин Петрович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Газовик-1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на вул.В.Стефани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Землі відведено рішенням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від 17.10.1989р. №297/14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дій Віктор Василь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дрюк Василь Михайл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ух Ігор Ярослав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латурник Олександр Степан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>6</w:t>
      </w:r>
      <w:r>
        <w:rPr/>
        <w:t xml:space="preserve">. Садівниче товариство </w:t>
      </w:r>
      <w:r>
        <w:rPr>
          <w:b/>
        </w:rPr>
        <w:t xml:space="preserve">"Садовод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на вул.Заставнянській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Землі відведено рішенням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від 20.06.1978р. №364/12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опотницька Марія Васил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>7</w:t>
      </w:r>
      <w:r>
        <w:rPr/>
        <w:t xml:space="preserve">. Садівниче товариство </w:t>
      </w:r>
      <w:r>
        <w:rPr>
          <w:b/>
        </w:rPr>
        <w:t xml:space="preserve">"Керамік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на вул.Заставнянській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Землі відведено рішенням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від 03.05.1977р. №238/9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рладин Георгій Дмит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5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>8</w:t>
      </w:r>
      <w:r>
        <w:rPr/>
        <w:t xml:space="preserve">. Садівниче товариство </w:t>
      </w:r>
      <w:r>
        <w:rPr>
          <w:b/>
        </w:rPr>
        <w:t xml:space="preserve">"Колосок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на вул.Прип’ятській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Землі відведено рішенням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від 21.04.1987р. №115/4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куніна (Тихоліз) Юлія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на вул.Веренчанській-Димківській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Землі відведено рішенням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від 21.04.1987р. №115/4 та від 18.09.1990р. №334/17).</w:t>
      </w:r>
    </w:p>
    <w:p>
      <w:pPr>
        <w:pStyle w:val="Normal1"/>
        <w:rPr/>
      </w:pPr>
      <w:r>
        <w:rPr/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льмухаметова Ірина Костянтин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1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Олімп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на вул.Вижницькій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 </w:t>
      </w:r>
      <w:r>
        <w:rPr/>
        <w:t xml:space="preserve">(Землі відведено рішенням виконавчого комітету міської ра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від 01.04.1980р. №223/7).</w:t>
      </w:r>
    </w:p>
    <w:p>
      <w:pPr>
        <w:pStyle w:val="Normal1"/>
        <w:rPr/>
      </w:pPr>
      <w:r>
        <w:rPr/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чурян Михайло Омелян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2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szCs w:val="26"/>
        </w:rPr>
        <w:t xml:space="preserve">11. </w:t>
      </w:r>
      <w:r>
        <w:rPr>
          <w:bCs/>
          <w:szCs w:val="26"/>
        </w:rPr>
        <w:t xml:space="preserve">Садівниче товариство </w:t>
      </w:r>
      <w:r>
        <w:rPr>
          <w:b/>
          <w:szCs w:val="26"/>
        </w:rPr>
        <w:t xml:space="preserve">"Пульс" </w:t>
      </w:r>
      <w:r>
        <w:rPr>
          <w:szCs w:val="26"/>
        </w:rPr>
        <w:t>по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 О.Пархомен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54 сесії </w:t>
      </w:r>
      <w:r>
        <w:rPr>
          <w:bCs/>
          <w:szCs w:val="26"/>
          <w:lang w:val="en-US"/>
        </w:rPr>
        <w:t>V</w:t>
      </w:r>
      <w:r>
        <w:rPr/>
        <w:t xml:space="preserve"> скликання Чернівецької міської ради             від 24.06.2010 р. № 1370)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sz w:val="28"/>
                <w:szCs w:val="28"/>
              </w:rPr>
              <w:t>Піць Василь Павлович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75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ько Володимир Гнат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17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к Світлана Павл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5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>Гандабура Дмитро Василь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1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  <w:r>
              <w:rPr>
                <w:szCs w:val="28"/>
              </w:rPr>
              <w:t xml:space="preserve">Терлецький Еміль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8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>Біла Лілія Льв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8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  <w:r>
              <w:rPr>
                <w:sz w:val="28"/>
                <w:szCs w:val="28"/>
              </w:rPr>
              <w:t>Квасниця Василь Іван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1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  <w:r>
              <w:rPr>
                <w:sz w:val="28"/>
                <w:szCs w:val="28"/>
              </w:rPr>
              <w:t>Дмитричук Анатолій Василь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3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  <w:r>
              <w:rPr>
                <w:sz w:val="28"/>
                <w:szCs w:val="28"/>
              </w:rPr>
              <w:t>Чорна Раїна Васил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1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  <w:r>
              <w:rPr>
                <w:sz w:val="28"/>
                <w:szCs w:val="28"/>
              </w:rPr>
              <w:t>Шадріна Любов Андрі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33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  <w:r>
              <w:rPr>
                <w:sz w:val="28"/>
                <w:szCs w:val="28"/>
              </w:rPr>
              <w:t>Жук Наталія Ярослав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86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  <w:r>
              <w:rPr>
                <w:sz w:val="28"/>
                <w:szCs w:val="28"/>
              </w:rPr>
              <w:t>Запотічна Лариса Михайл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  <w:r>
              <w:rPr>
                <w:sz w:val="28"/>
                <w:szCs w:val="28"/>
              </w:rPr>
              <w:t>Гоголєва Василина Пет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Єфтемій Інна Микола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6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ак Ярослава Том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7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феєв Володимир Анатол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 Валентина Георгі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6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деренчук Галина Володими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су Леся Вікто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8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ндерецька Галина Микола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0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убчак Неля Володими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3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лбухіна Єлизавета Дмит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13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Людмила Пет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9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  <w:r>
              <w:rPr>
                <w:sz w:val="28"/>
                <w:szCs w:val="28"/>
              </w:rPr>
              <w:t>Васюк Юлія Володими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98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Людмила Федор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ітар Леонід Іван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7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уха Михайло Пав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</w:tr>
      <w:tr>
        <w:trPr>
          <w:trHeight w:val="82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к Олеся Микола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,059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Встановити обмеження згідно  зі статтею 111 Земельного кодексу України, а саме: на земельній ділянці №144 встановити  охоронну зону ЛЕП площею 0,0077га. Обмеження, вказані в цій примітці підлягають державній реєстрації відповідно до чинного законодавства.</w:t>
      </w:r>
    </w:p>
  </w:footnote>
  <w:footnote w:id="3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42 встановити  охоронну зону ЛЕП площею 0,0057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4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43 встановити  охоронну зону ЛЕП площею 0,0138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5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44 на встановити  охоронну зону ЛЕП площею 0,0234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6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45 встановити  охоронну зону ЛЕП площею 0,035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7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46 встановити  охоронну зону ЛЕП площею 0,0347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8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47 встановити  охоронну зону ЛЕП площею 0,040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48 встановити  охоронну зону ЛЕП площею 0,047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10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49 встановити  охоронну зону ЛЕП площею 0,0379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11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50 встановити  охоронну зону ЛЕП площею 0,0196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12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51 встановити  охоронну зону ЛЕП площею 0,0052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3">
    <w:p>
      <w:pPr>
        <w:pStyle w:val="Heading11"/>
        <w:keepNext w:val="false"/>
        <w:ind w:right="-21" w:hanging="0"/>
        <w:jc w:val="both"/>
        <w:outlineLvl w:val="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тановити обмеження згідно зі статтею 111 Земельного кодексу України, а саме: на земельній ділянці №62 встановити  охоронну зону ЛЕП площею 0,0798га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WiZaRd</cp:lastModifiedBy>
  <cp:lastPrinted>2011-07-19T15:06:00Z</cp:lastPrinted>
  <dcterms:modified xsi:type="dcterms:W3CDTF">2012-09-03T08:00:00Z</dcterms:modified>
  <cp:revision>3033</cp:revision>
  <dc:subject/>
  <dc:title>Додаток 1</dc:title>
</cp:coreProperties>
</file>