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sz w:val="28"/>
          <w:lang w:val="en-US"/>
        </w:rPr>
        <w:t xml:space="preserve">   </w:t>
      </w: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до  рішення 11 сесії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lang w:val="uk-UA"/>
        </w:rPr>
        <w:t xml:space="preserve">                        </w:t>
      </w:r>
      <w:r>
        <w:rPr>
          <w:b/>
          <w:bCs/>
          <w:sz w:val="28"/>
          <w:lang w:val="en-US"/>
        </w:rPr>
        <w:t xml:space="preserve">    </w:t>
      </w: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u w:val="single"/>
          <w:lang w:val="uk-UA"/>
        </w:rPr>
        <w:t>26.08.2011 №</w:t>
      </w:r>
      <w:r>
        <w:rPr>
          <w:b/>
          <w:bCs/>
          <w:sz w:val="28"/>
          <w:u w:val="single"/>
          <w:lang w:val="en-US"/>
        </w:rPr>
        <w:t>253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та передаються земельні ділянки безоплатно у спільну сумісну власність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tbl>
      <w:tblPr>
        <w:tblW w:w="1272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40"/>
        <w:gridCol w:w="1242"/>
        <w:gridCol w:w="3060"/>
        <w:gridCol w:w="28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302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овський Леонід Микола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епчук Світлана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 пр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ореза,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обслуговування житлового будинку господарських будівель і споруд 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 – рішення 46 сесії міської ради У скликання від 26.11.2009р. №1125 (п.2 д.5), витяг про реєстрацію права власності на нерухоме майно від 16.07.2009р. №23323691, свідоцтво про право на спадщину за законом від 01.08.2007р. №6114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302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Антонович Василь Лазаре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ікітіна Наталія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етрозаводсь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веден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івницт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8 сесії міської ради УІ склик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8.04.2011р. №16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7 д.3).</w:t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jc w:val="left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</w:t>
      </w:r>
      <w:r>
        <w:rPr>
          <w:bCs w:val="false"/>
        </w:rPr>
        <w:t>В.Михайлішин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у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17:00Z</dcterms:created>
  <dc:creator>*</dc:creator>
  <dc:description/>
  <cp:keywords/>
  <dc:language>en-US</dc:language>
  <cp:lastModifiedBy>WiZaRd</cp:lastModifiedBy>
  <dcterms:modified xsi:type="dcterms:W3CDTF">2012-09-03T07:55:00Z</dcterms:modified>
  <cp:revision>5</cp:revision>
  <dc:subject/>
  <dc:title/>
</cp:coreProperties>
</file>