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                                  </w:t>
      </w:r>
    </w:p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Додаток 5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до  рішення  11 сесії міської ради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</w:t>
      </w:r>
      <w:r>
        <w:rPr>
          <w:b/>
          <w:bCs/>
          <w:sz w:val="28"/>
        </w:rPr>
        <w:t>VІ скликання</w:t>
      </w:r>
    </w:p>
    <w:p>
      <w:pPr>
        <w:pStyle w:val="Normal"/>
        <w:jc w:val="center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        </w:t>
      </w:r>
      <w:r>
        <w:rPr>
          <w:b/>
          <w:bCs/>
          <w:sz w:val="28"/>
          <w:u w:val="single"/>
        </w:rPr>
        <w:t>26.08. 2011 №</w:t>
        <w:tab/>
      </w:r>
      <w:r>
        <w:rPr>
          <w:b/>
          <w:bCs/>
          <w:sz w:val="28"/>
          <w:u w:val="single"/>
          <w:lang w:val="en-US"/>
        </w:rPr>
        <w:t>25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ПИСОК </w:t>
      </w:r>
    </w:p>
    <w:p>
      <w:pPr>
        <w:pStyle w:val="Normal"/>
        <w:tabs>
          <w:tab w:val="clear" w:pos="708"/>
          <w:tab w:val="left" w:pos="720" w:leader="none"/>
        </w:tabs>
        <w:ind w:firstLine="720"/>
        <w:rPr/>
      </w:pPr>
      <w:r>
        <w:rPr>
          <w:b/>
          <w:bCs/>
        </w:rPr>
        <w:t>осіб, яким надається дозвіл на складання проектів відведення земельних ділянок безоплатно у спільну сумісну власність</w:t>
      </w:r>
      <w:r>
        <w:rPr/>
        <w:t xml:space="preserve"> </w:t>
      </w:r>
    </w:p>
    <w:p>
      <w:pPr>
        <w:pStyle w:val="Normal"/>
        <w:ind w:firstLine="720"/>
        <w:jc w:val="center"/>
        <w:rPr/>
      </w:pPr>
      <w:r>
        <w:rPr/>
        <w:t xml:space="preserve"> </w:t>
      </w:r>
    </w:p>
    <w:tbl>
      <w:tblPr>
        <w:tblW w:w="12613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409"/>
        <w:gridCol w:w="993"/>
        <w:gridCol w:w="2693"/>
        <w:gridCol w:w="1276"/>
        <w:gridCol w:w="2040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/п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Б землекористувач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ієнтовна площа земельної ділянки (га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ільове призначення земельної діля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рахунок яких земель відводиться земельна ділянк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става для надання земельної ділянки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кош Ілля Степан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равчук Тетяна В’ячеслав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Я.Галана,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/>
            </w:pPr>
            <w:r>
              <w:rPr/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нвентарна справа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коша І.С.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равчук Т.В. зареєстрована 22.06.2011р. за  №К-3151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тяги про реєстрацію права власності на нерухоме майн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ід 17.03.2005р. №6760238 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від 29.04.2010р. №26004138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льтен Леся Васил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цул Василь Сидор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Рокитянська, 24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/>
            </w:pPr>
            <w:r>
              <w:rPr/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інвентарна справа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Фельтен Л.В.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іцул В.С.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ареєстрована 30.06.2011р. за  №Ф-326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тяги про реєстрацію права власності на нерухоме майн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07.11.2006р. №12421378 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ід 17.06.2011р. №30337864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ряда Руслан Миколай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єгур Тетя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ро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орівський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/>
            </w:pPr>
            <w:r>
              <w:rPr/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Власної земельної ділянки площею 0,0600г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державний акт від 22.02.2000р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3"/>
                <w:szCs w:val="13"/>
              </w:rPr>
              <w:t>Л№5269) та земельної ділянки площею 0,0400га яка була надана Цуркану В.О., в тимчасове користування для ведення городництва (договір на право тимчасового користування на умові оренди від 22.02.2000р. №1422)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Снєгур Т.В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еєстрована 21.06.2011р. №С-3111/1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тяги про державну реєстрацію пра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04.11.2010р. №27887810.</w:t>
            </w:r>
          </w:p>
        </w:tc>
      </w:tr>
    </w:tbl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 xml:space="preserve">Секретар Чернівецької міської ради </w:t>
        <w:tab/>
        <w:tab/>
        <w:tab/>
        <w:tab/>
        <w:tab/>
        <w:tab/>
        <w:tab/>
        <w:tab/>
        <w:tab/>
        <w:tab/>
      </w:r>
      <w:r>
        <w:rPr>
          <w:bCs w:val="false"/>
        </w:rPr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родовження додатку 5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Продовження додатку 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jc w:val="right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rFonts w:eastAsia="PMingLiU;新細明體"/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character" w:styleId="Style10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ий текст 2"/>
    <w:basedOn w:val="Normal"/>
    <w:qFormat/>
    <w:pPr>
      <w:jc w:val="center"/>
    </w:pPr>
    <w:rPr>
      <w:sz w:val="28"/>
      <w:lang w:val="uk-UA"/>
    </w:rPr>
  </w:style>
  <w:style w:type="paragraph" w:styleId="3">
    <w:name w:val="Основний текст 3"/>
    <w:basedOn w:val="Normal"/>
    <w:qFormat/>
    <w:pPr>
      <w:jc w:val="center"/>
    </w:pPr>
    <w:rPr>
      <w:sz w:val="20"/>
      <w:lang w:val="uk-UA"/>
    </w:rPr>
  </w:style>
  <w:style w:type="paragraph" w:styleId="Style11">
    <w:name w:val="Назва об'єкта"/>
    <w:basedOn w:val="Normal"/>
    <w:next w:val="Normal"/>
    <w:qFormat/>
    <w:pPr>
      <w:jc w:val="center"/>
    </w:pPr>
    <w:rPr>
      <w:b/>
      <w:bCs/>
      <w:sz w:val="28"/>
      <w:szCs w:val="28"/>
      <w:lang w:val="uk-UA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285" w:leader="none"/>
        <w:tab w:val="right" w:pos="145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5:02:00Z</dcterms:created>
  <dc:creator>Яворенко</dc:creator>
  <dc:description/>
  <cp:keywords/>
  <dc:language>en-US</dc:language>
  <cp:lastModifiedBy>WiZaRd</cp:lastModifiedBy>
  <cp:lastPrinted>2011-08-30T10:51:00Z</cp:lastPrinted>
  <dcterms:modified xsi:type="dcterms:W3CDTF">2012-09-03T07:55:00Z</dcterms:modified>
  <cp:revision>717</cp:revision>
  <dc:subject/>
  <dc:title>Додаток  6</dc:title>
</cp:coreProperties>
</file>