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до  рішення  11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>26.08.2011 №253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067"/>
        <w:gridCol w:w="2825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-ної ділянки, г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лочков Віктор Михай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4 сесії міської ради У скликання від 24.06.2010р. №136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8), витяг про реєстрацію права власності на нерухоме майно від 20.02.2007р. №1363301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овський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2-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33 сесії міської ради У скликання від 23.10.2008р. №70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3), витяг про реєстрацію права власності на нерухоме майно від 04.09.2007р. №1580084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Об’єданання співвласників багатоквартирного будинку «Череповецька,1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повецька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4 сесії міської ради У скликання від 24.06.2010р. №136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28.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янченко Володими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ванецька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4 сесії міської ради У скликання від 24.06.2010р. №13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1.1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дняк Юрій Сидо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О.Вільшини,2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 обслуговування житлового будинку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4 сесії міської ради У скликання від 24.06.2010р. №137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1.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н Микола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ховецька,28-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 обслуговування житлового будинку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14.04.2011р. 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зюк Людмил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15-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2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5.01.2011р. №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д.3), витяг про реєстрацію права власності на нерухоме майно від 23.09.2010р. №2741826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гурян Микола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ногорівська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 обслуговування житлового будинку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8 сесії міської ради У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10.2010р. №145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’янюк Микола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чна,2-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ук Юр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Романця,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42 сесії міської ради У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6.07.2009р. №10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4 д.1), рішення 50 сесії міської ради У скликання від 30.03.2010р. №1276 (п.4.6), рішення 7 сесії міської ради У І скликання від 14.04.2011р. №140 (п.5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Олександ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Маміна-Сибіряка,</w:t>
            </w:r>
          </w:p>
          <w:p>
            <w:pPr>
              <w:pStyle w:val="Normal"/>
              <w:jc w:val="center"/>
              <w:rPr/>
            </w:pPr>
            <w:r>
              <w:rPr/>
              <w:t>12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4.2011р. 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2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чук Олена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ховецька,14-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4.2011р. 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Ольга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ховецька,34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тий Ярослав Троя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4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4.2011р. 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2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рстюк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Січовий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8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14.10.2010р. №144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1.д.3),свідоцтво про право власності на житловий будинок від 16.02.2000р. №50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 xml:space="preserve">Календар Домніка Дмитрівна 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2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5.01.2011р. №3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п.25 д.3), витяг про реєстрацію права власності на нерухоме майно від 03.04.2007р. №1412691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ник Микола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8 сесії міської ради У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10.2010р. №145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2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укар Михай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мостянська,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6 сесії міської ради У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08.2010р. №140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6 д.3),довідка ЧМКБТІ від 25.01.2008р. №140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юк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тароленківський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48 сесії міської ради У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1.2010р. №12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0 д.3), витяг про реєстрацію права власності на нерухоме майно від 02.12.2009р. №2465377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атюк Орест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в.С.Галицького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 xml:space="preserve"> сесії міської ради У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28.09.2006р. №1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6 д.5), рішення 8 сесії міської ради УІ скликання від 28.04.2011р. №160 (п.54.6), договір дарування                                 від 22.08.1990р. №133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ович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75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5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Хрунь Ю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біля садівничого товариства «Природ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4.2011р. №1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9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юк Наталі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Болбачана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рета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Михай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люк (Заморока) Ярослав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цкого,1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ІІ пленарне засідання) від 14.04.2011р. № 130 (д.3 п. 10), договір купівлі-продажу від 25.11.2003р. № 1270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юк Окса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.Малицької, 7-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8.04.2011р. № 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нга Василь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пров. Рокитянський, 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8.04.2011р. № 16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 11), договір про поділ у натурі житлового будинку та земельної ділянки, які є спільною частковою власністю від 30.12.2009р. № 320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Об’єданання співвласників багатоквартирного будинку «Єдні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.Кармелюка,</w:t>
            </w:r>
          </w:p>
          <w:p>
            <w:pPr>
              <w:pStyle w:val="Normal"/>
              <w:jc w:val="center"/>
              <w:rPr/>
            </w:pPr>
            <w:r>
              <w:rPr/>
              <w:t>135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49 сесії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5.05.2010р. № 124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4 до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опадська Тетяна Григор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ська,34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ІІ пленарне засідання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4.2011р. № 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5.15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аттею 111 Земельного кодексу України, а саме: на земельній ділянці на вул.Байкальській,12 площею 0,0139га встановити охоронну зону струмк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у використанні земельної ділянки на вул.Череповецькій,19 такого змісту: заборонити улаштування шлагбаумів та запірних пристроїв на між будинкових проїздах; заборонити ведення городництва та садівництва на прибудинковій території; заборонити улаштування без дозволу органів місцевого самоврядування тимчасових та капітальних споруд. Улаштування огорожі земельної ділянки здійснюється лише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утримувати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становити обмеження згідно зі ст.111 Земельного кодексу України, а саме: на земельній ділянці на </w:t>
      </w:r>
      <w:r>
        <w:rPr/>
        <w:t xml:space="preserve">вул.Золочівська,біля садівничого товариства «Природа» </w:t>
      </w:r>
      <w:r>
        <w:rPr>
          <w:sz w:val="18"/>
          <w:szCs w:val="18"/>
        </w:rPr>
        <w:t>площею 0,0268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у використанні земельної ділянки на вул.У.Кармелюка,135-А такого змісту: заборонити улаштування шлагбаумів та запірних пристроїв на між будинкових проїздах; заборонити ведення городництва та садівництва на прибудинковій території; заборонити улаштування без дозволу органів місцевого самоврядування тимчасових та капітальних споруд. Улаштування огорожі земельної ділянки здійснюється лише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утримувати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и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ий текст 2"/>
    <w:basedOn w:val="Normal"/>
    <w:qFormat/>
    <w:pPr>
      <w:jc w:val="center"/>
    </w:pPr>
    <w:rPr/>
  </w:style>
  <w:style w:type="paragraph" w:styleId="Style15">
    <w:name w:val="Назва об'є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492" w:leader="none"/>
        <w:tab w:val="right" w:pos="149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WiZaRd</cp:lastModifiedBy>
  <cp:lastPrinted>2011-08-30T10:47:00Z</cp:lastPrinted>
  <dcterms:modified xsi:type="dcterms:W3CDTF">2012-09-03T07:54:00Z</dcterms:modified>
  <cp:revision>2271</cp:revision>
  <dc:subject/>
  <dc:title/>
</cp:coreProperties>
</file>