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/>
      </w:pPr>
      <w:r>
        <w:rPr/>
        <w:t xml:space="preserve">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до  рішення 11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26.08.</w:t>
      </w:r>
      <w:r>
        <w:rPr>
          <w:b/>
          <w:bCs/>
          <w:u w:val="single"/>
        </w:rPr>
        <w:t>2011 №</w:t>
      </w:r>
      <w:r>
        <w:rPr>
          <w:b/>
          <w:bCs/>
          <w:u w:val="single"/>
          <w:lang w:val="en-US"/>
        </w:rPr>
        <w:t>253</w:t>
      </w:r>
      <w:r>
        <w:rPr>
          <w:b/>
          <w:bCs/>
          <w:u w:val="single"/>
        </w:rPr>
        <w:tab/>
        <w:t xml:space="preserve">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ПИСОК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цька Лариса Григ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М.Торез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цької Л.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реєстрована 07.06.2011р. за   №К-29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державну реєстрацію права власності на нерухоме майно від 14.10.2010р. №2764638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нечук Анатолій Омеля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ннечука А.О. зареєстрована 20.06.2011р. за   №В-309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5.05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080529</w:t>
            </w:r>
            <w:r>
              <w:rPr>
                <w:sz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онік Марія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ндронік М.М. зареєстрована 15.02.2011р. за  №А-1135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говір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упівлі-продажу не закінченого будівництвом житлового будинку від 27.05.200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2-1956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відка ЧКОБТІ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10.11.2009р. №2946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90 %).</w:t>
            </w:r>
          </w:p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євич Світл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євич С.М. зареєстрована 10.06.2011р. за №Н-294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4.12.2006р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          №</w:t>
            </w:r>
            <w:r>
              <w:rPr>
                <w:sz w:val="16"/>
                <w:szCs w:val="16"/>
              </w:rPr>
              <w:t>1289605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шневська Наталія Анто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шневської Н.А. зареєстрована 09.06.2011р. за №В-294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6.07.2007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2527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ой Василь Володими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й В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реєстрована 09.06.2011р. за   №С-293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01.06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160427</w:t>
            </w:r>
            <w:r>
              <w:rPr>
                <w:sz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кан Ні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Нікітіна,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цкан Н.Г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6.2011р. за №М-3038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0.09.2008р. №2018258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івська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имирівської С.В. зареєстрована 30.06.2011р. за  №Т-3257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говір дарування житлового будинку від 06.11.2009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582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чук Орест Омеля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Бордіянчука О.О. зареєстрована 30.06.2011р. за №Б-325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довідка ЧМКБТІ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3.06.2011р. №1196 (100%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відка органу самоорганізації населення Садгірського району м.Чернівці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мітет мікрорайону «Ленківці» від 05.07.2011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юк Вір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рман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Федюк В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30.06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Ф-3265, довідка ЧКОБТІ від 12.10.2010р. №2015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сновок Чернівецького комунального тресту зеленого господарства то протизсувних робіт від 22.04.2011р. №136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ич Іван Костянти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8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нуючі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стантинович І.К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6.06.2011р. за №К-178/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02.08.2004р. №432271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мілович Лютіян Йосип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 біля будинковолодіння №15</w:t>
            </w:r>
          </w:p>
          <w:p>
            <w:pPr>
              <w:pStyle w:val="Normal"/>
              <w:jc w:val="center"/>
              <w:rPr/>
            </w:pPr>
            <w:r>
              <w:rPr/>
              <w:t>(охоронна зона ЛЕ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площею 0,0557га наданої Туміловичу Л.Й. в оренду для ведення городництва 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1.11.2006р. №322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уміловича Л.Й. зареєстрована 27.04.2011р. за №Т-237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потання депутата міської ради  Бешлея В.В. зареєстроване 22.06.2011р. за №Б-704/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іцька Ларис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9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ної земельної ділянки площею 0,0298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земель запасу міста площею 0,0302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іцької Л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1р. за №З-298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акт на право власності на земельну ділянку від 23.05.2011р. №73101000100042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МКБТІ від 11.03.2011р. №467.</w:t>
            </w:r>
          </w:p>
        </w:tc>
      </w:tr>
    </w:tbl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и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/>
    <w:rPr>
      <w:b/>
      <w:bCs/>
    </w:rPr>
  </w:style>
  <w:style w:type="paragraph" w:styleId="3">
    <w:name w:val="Основний текст 3"/>
    <w:basedOn w:val="Normal"/>
    <w:qFormat/>
    <w:pPr>
      <w:jc w:val="center"/>
    </w:pPr>
    <w:rPr>
      <w:sz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WiZaRd</cp:lastModifiedBy>
  <cp:lastPrinted>2011-08-30T10:36:00Z</cp:lastPrinted>
  <dcterms:modified xsi:type="dcterms:W3CDTF">2012-09-03T07:53:00Z</dcterms:modified>
  <cp:revision>1051</cp:revision>
  <dc:subject/>
  <dc:title>Додаток  5</dc:title>
</cp:coreProperties>
</file>