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до  рішення 11 сесії міської ради</w:t>
      </w:r>
    </w:p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u w:val="single"/>
          <w:lang w:val="en-US"/>
        </w:rPr>
      </w:pPr>
      <w:r>
        <w:rPr>
          <w:b/>
        </w:rPr>
        <w:t xml:space="preserve">     </w:t>
      </w:r>
      <w:r>
        <w:rPr>
          <w:b/>
          <w:u w:val="single"/>
        </w:rPr>
        <w:t>26.08</w:t>
      </w:r>
      <w:r>
        <w:rPr>
          <w:b/>
          <w:bCs/>
          <w:u w:val="single"/>
        </w:rPr>
        <w:t>.2011 №</w:t>
      </w:r>
      <w:r>
        <w:rPr>
          <w:b/>
          <w:bCs/>
          <w:u w:val="single"/>
          <w:lang w:val="en-US"/>
        </w:rPr>
        <w:t>2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842"/>
        <w:gridCol w:w="1988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лагнюк Савета Тимофі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лагнюк Іван Михайл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деренчук Сергій Георг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ршад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9.1953р. №929,витяг про реєстрацію права власності на нерухоме майно від 18.06.2007р. №1493831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ужиков Віктор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ламар Петро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испільська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12.1953р. №1297,рішення 48 сесії міської ради У скликання від 28.01.2010р. №1215 (дод.2 п.13), свідоцтво про право  на спадщину за заповітом від 13.09.1994р. №1-186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07.10.2009р. №24068131.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нчак Володимир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сенко Зоя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Бакинських комісарів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5.12.1954р. №5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ішення 49 сесії міської ради У скликання від 25.02.2010р. №1241 (дод.2 п.5),свідоцтво про право власності на житло від 22.10.1996р. №21092, витяг про реєстрацію права власності на нерухоме майно від 11.01.2010р. №24996538.</w:t>
            </w:r>
          </w:p>
        </w:tc>
      </w:tr>
      <w:tr>
        <w:trPr>
          <w:trHeight w:val="33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іян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діян Гео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рбова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7.1954р. №817, витяг про реєстрацію права власності на нерухоме майно від 16.05.2007р. №1456152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ва Катери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ва Серг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имківська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4.07.1954р. №88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48 сесії міської ради У скликання від 28.01.2010р. №12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2 п.1), витяг про реєстрацію права власності на нерухоме майно від 22.05.2008р. №1891563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зур Олександр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зур Галина Герм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робйова Валенти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6.1954р. №689, рішення 49 сесії міської ради У скликання  від 25.02.2010р. №124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2 п.10), витяги про реєстрацію права власності на нерухоме майно від 23.11.2004р. №5546463 та від 16.06.2011р. №3031662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юк Олександр Віктор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таманюк Людмил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.Кошово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4.1954р. №382, витяг про реєстрацію права власності на нерухоме майно від 22.12.2010р. №2846617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єрова Ірина Вікт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боль Микола Ром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боль Мар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руць (Соболь) Ліл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ку-Руміна Ірин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мін Вадим Вале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збецька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2015, свідоцтво про право власності на житло від 10.07.1996р. №196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від 16.11.2005р. №8970525 та від 25.02.2009р. №2199483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Сироїд Олексій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нчарук Марія Олек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нчарук Штефан Лазаре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нчарук Сергій Штеф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роїд Наталія Штеф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роїд Олександр Олекс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Естонська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14.04.1954р. №3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9.2004р. №472610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зман Катери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аранчук Тетяна Трохим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.Благоєва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8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лового будинку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 5 рокі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3.02.1954р. №1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від 13.09.2007р. №15921654 та від 04.03.2008р. №1796650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рюк Стелл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рюк Віталій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окирянськ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59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7.1954р.№82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о на право особистої власності на жилий будинок від 21.04.1993р. №1803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на спадщину за законом від 07.05.199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2-2602,договір дарування від 19.07.1993р. №1-1662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на вул.Естонській,13 площею 0,0280га встановити охоронну зону струмка.              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Style14">
    <w:name w:val="знак сноски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и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1-06-21T10:33:00Z</cp:lastPrinted>
  <dcterms:modified xsi:type="dcterms:W3CDTF">2012-09-03T07:53:00Z</dcterms:modified>
  <cp:revision>1678</cp:revision>
  <dc:subject/>
  <dc:title>Додаток  2</dc:title>
</cp:coreProperties>
</file>