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</w:t>
      </w:r>
    </w:p>
    <w:p>
      <w:pPr>
        <w:pStyle w:val="Heading1"/>
        <w:ind w:left="7200" w:firstLine="720"/>
        <w:jc w:val="left"/>
        <w:rPr/>
      </w:pPr>
      <w:r>
        <w:rPr/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</w:t>
      </w:r>
      <w:r>
        <w:rPr>
          <w:lang w:val="ru-RU"/>
        </w:rPr>
        <w:t xml:space="preserve">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 xml:space="preserve">  </w:t>
      </w: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до  рішення  11  сесії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</w:t>
      </w:r>
      <w:r>
        <w:rPr>
          <w:lang w:val="ru-RU"/>
        </w:rPr>
        <w:t xml:space="preserve">     </w:t>
      </w:r>
      <w:r>
        <w:rPr/>
        <w:t xml:space="preserve">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      </w:t>
      </w:r>
      <w:r>
        <w:rPr>
          <w:b/>
          <w:u w:val="single"/>
          <w:lang w:val="uk-UA"/>
        </w:rPr>
        <w:t>26.08.2011 №</w:t>
      </w:r>
      <w:r>
        <w:rPr>
          <w:b/>
          <w:u w:val="single"/>
          <w:lang w:val="en-US"/>
        </w:rPr>
        <w:t>253</w:t>
      </w:r>
    </w:p>
    <w:p>
      <w:pPr>
        <w:pStyle w:val="Normal"/>
        <w:tabs>
          <w:tab w:val="clear" w:pos="708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900"/>
        <w:gridCol w:w="1080"/>
        <w:gridCol w:w="1080"/>
        <w:gridCol w:w="900"/>
        <w:gridCol w:w="1620"/>
        <w:gridCol w:w="19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080"/>
        <w:gridCol w:w="1080"/>
        <w:gridCol w:w="1080"/>
        <w:gridCol w:w="1080"/>
        <w:gridCol w:w="900"/>
        <w:gridCol w:w="1620"/>
        <w:gridCol w:w="1980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Яворська Марія Миколаї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Ямпільська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11.1953р. №1200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говір купівлі-продажу від 19.07.1990р. №5744.</w:t>
            </w:r>
          </w:p>
        </w:tc>
      </w:tr>
      <w:tr>
        <w:trPr>
          <w:trHeight w:val="12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ванова Марія Юрії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діївська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8.02.1955р. №91, витяг про реєстрацію права власності на нерухоме майно від 27.03.2009р. №22303466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уцюк Марія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аршавська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Сад гірської районної у м.Чернівцях ради від 02.06.1978р. №142/12, рішення 48 сесії міської ради У скликання від 28.01.2010р. №1215, витяг про реєстрацію права власності на нерухоме майно від 23.03.2005р. №6809680.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бюк  Клавді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діївськ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0.07.1965р. №248/14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48 сесії  міської ради  У скликання від 28.01.2010р. №1215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(д.1 п.49)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1.12.2009р. .№24631981</w:t>
            </w:r>
          </w:p>
        </w:tc>
      </w:tr>
      <w:tr>
        <w:trPr>
          <w:trHeight w:val="19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нзюк Юрій Анатолій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ванецька,1-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Рішення МВК від 11.07.1958р. №309/12,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10.11.2003р. №1952818.</w:t>
            </w:r>
          </w:p>
        </w:tc>
      </w:tr>
      <w:tr>
        <w:trPr>
          <w:trHeight w:val="21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орней Михайло Васильович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аризької Комуни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авчого комітету міської ради від 25.11.1960р. №636/2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48 сесії міської ради У скликання від 28.01.2010р. №1215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.1 п.89),свідоцтво про право власності на житловий будинок від 14.01.1970р. №3910.</w:t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лій Володимир Петр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дорівський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8.03.1958р. №154/6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про право на спадщину за заповітом від 16.08.2010р. №1851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стенюк Алла Степан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укачівський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4.10.1958р. №451/19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говори довічного утримання від 16.05.1996р. №1дс-343 та №1дс-342</w:t>
            </w:r>
          </w:p>
        </w:tc>
      </w:tr>
      <w:tr>
        <w:trPr>
          <w:trHeight w:val="14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енца Дідіна Володимирів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авнянська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16.08.1988р. №225/6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тяг про реєстрацію права власності на нерухоме майно від 11.01.2005. №6178730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атковська Занхіра Васил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Річний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,0175г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в межах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червоної лінії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на 5 рок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06.08.1955р. №479/05,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49 сесії міської ради У скликання від 25.02.2010р. №1241 (п.21 д.1)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итяг про державну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6.09.2009р. №23870169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расій Мирослав Леонтій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летарська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7.06.1969р. №306/12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50 сесії міської ради У скликання від 30.03.2010р. №1270 (д.1 п.5)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2.04.2005р. №6979107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ду Маргарита Іван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укачівський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3.04.1993р. №179/6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а ЧКОБТІ від 16.09.2008р. №2215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нчу Єлизавета Теодорівна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риспільська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4.12.1953р. №1295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а ЧКОБТІ від 10.02.2005р. №146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Єрмолаєва Жанна Олексії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утильськ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,0828г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обслуговування житлового будинку господарських будівель та спору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5 (п’ять)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від 02.09.1992р. №487/17,свідоцтво про право на спадщину за законом від 08.10.2010р. №4-2557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опрович  Василь Василь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елезнівська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2610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обслуговування житлового будинку господарських будівель та спору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5 п’ять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0.07.1955р. №496/15 §17,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25.07.2006р. №11330233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уцюк Євгеній Дмитрович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Боянів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2-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0.08.1991р. №356/19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7 сесії міської ради УІ скликання від 14.04.2011р. (п.5.12), довідка ЧКОБТІ від 20.01.2011р. №145 (25%)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уцюк Дмитро Костянтин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Боянів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8.10.1956р. №377/19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итяг про державну реєстрацію прав на нерухоме майно від 30.06.2011р. №30458787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йко Ігор Володимир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рожинец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3.02.1954р. №144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22.09.2010р. №27408641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бан Родіон Юрій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Бузков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62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обслуговування житлового будинку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5 п’ять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2.03.1999р. №87/3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24.09.2009р. №23942682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івічук Олексій Іван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агалянська,2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2.01.1991р. №29/2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9.10.1991р. №462/28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а ЧМКБТІ від 20.06.2011р. (17 %) №1165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а ЧМКБТІ  від 20.06.2011р. №1166, №1165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358" w:gutter="0" w:header="709" w:top="765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знак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и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00" w:leader="none"/>
        <w:tab w:val="right" w:pos="14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19:00Z</dcterms:created>
  <dc:creator>Яворенко</dc:creator>
  <dc:description/>
  <cp:keywords/>
  <dc:language>en-US</dc:language>
  <cp:lastModifiedBy>WiZaRd</cp:lastModifiedBy>
  <cp:lastPrinted>2011-07-25T14:38:00Z</cp:lastPrinted>
  <dcterms:modified xsi:type="dcterms:W3CDTF">2012-09-03T07:53:00Z</dcterms:modified>
  <cp:revision>2921</cp:revision>
  <dc:subject/>
  <dc:title>Додаток  1</dc:title>
</cp:coreProperties>
</file>