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11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8.2011 №</w:t>
      </w:r>
      <w:r>
        <w:rPr>
          <w:b/>
          <w:bCs/>
          <w:sz w:val="28"/>
          <w:u w:val="single"/>
          <w:lang w:val="en-US"/>
        </w:rPr>
        <w:t>252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Мігаєсі Ользі Михайл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Кадіївській,1,</w:t>
      </w:r>
      <w:r>
        <w:rPr>
          <w:sz w:val="28"/>
          <w:szCs w:val="28"/>
        </w:rPr>
        <w:t xml:space="preserve"> площею 0,1081га в оренду на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Мігаєсі О.М., зареєстрована 24.06.2011р. за №М-3195, свідоцтво про право власності на житло від 22.09.1994р. №35598, витяг про реєстрацію права власності на нерухоме майно від 22.06.2011р. №30387240, свідоцтво про право на спадщину за заповітом від 01.06.2011р. №3-141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, пункт 1 додатку 2</w:t>
      </w:r>
      <w:r>
        <w:rPr>
          <w:sz w:val="28"/>
          <w:szCs w:val="28"/>
        </w:rPr>
        <w:t xml:space="preserve"> до рішення 1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4.2007р. </w:t>
      </w:r>
      <w:r>
        <w:rPr>
          <w:b/>
          <w:sz w:val="28"/>
          <w:szCs w:val="28"/>
        </w:rPr>
        <w:t>№30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ігаєсі О.М. та Кравчук Є.Т. земельної ділянки на вул.Кадіївській,1 площею 0,1081га в оренду до 15.11.2010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ельної ділянки від 21.08.2007р. №3999, укладений між міською радою та Мігаєс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О.М. та Кравчук Є.Т., в зв´язку із закінченням терміну оренди, смертю  Кравчук Є.Т.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Мігаєсі О.М. сплатити кошти в еквіваленті орендної плати з 15.11.2010р. до 25.08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адати Граб Христині Віктор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Глибоцькій,3,</w:t>
      </w:r>
      <w:r>
        <w:rPr>
          <w:sz w:val="28"/>
          <w:szCs w:val="28"/>
        </w:rPr>
        <w:t xml:space="preserve"> площею 0,0699га в оренду на 5 (п’ять) років для обслуговування житлового будинку, господарських будівель і споруд, за рахунок земельної ділянки, наданої в оренду для ведення індивідуального садівництва (підстава: заява Граб Х.В., зареєстрована 10.06.2011р. за №Г-2954; витяг про реєстрацію права власності на нерухоме майно від 29.10.2003р. №1845250, нотаріально-посвідчена заява Граб Х.В. від 26.05.2011р. №430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 Вважати таким, що втратив чинність, пункт 5 додатку 1</w:t>
      </w:r>
      <w:r>
        <w:rPr>
          <w:sz w:val="28"/>
          <w:szCs w:val="28"/>
        </w:rPr>
        <w:t xml:space="preserve"> до рішення 31 сесії міської ради ІУ скликання від 31.03.2005р. </w:t>
      </w:r>
      <w:r>
        <w:rPr>
          <w:b/>
          <w:sz w:val="28"/>
          <w:szCs w:val="28"/>
        </w:rPr>
        <w:t>№71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раб Х.В. земельної ділянки на вул.Глибоцькій,3 площею 0,0879га в оренду до 15.11.2008р. (поновлено до 17.04.2012р.) для ведення індивідуального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3.06.2005р. №1934, укладений між міською радою та Граб Х.В., в зв’язку із закінченням терміну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Земельну ділянку на вул.Глибоцькій, 3 площею 0,0180га зарахувати до земель запасу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Серафінчану Івану Петр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Краматорській,4,</w:t>
      </w:r>
      <w:r>
        <w:rPr>
          <w:sz w:val="28"/>
          <w:szCs w:val="28"/>
        </w:rPr>
        <w:t xml:space="preserve"> орієнтовною площею 0,0400га в оренду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Серафінчана І.П., зареєстрована 06.06.2011р. за №С-2901; договір дарування від 01.07.1986р. №1-75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 Вважати таким, що втратив чинність, пункт 24.1</w:t>
      </w:r>
      <w:r>
        <w:rPr>
          <w:sz w:val="28"/>
          <w:szCs w:val="28"/>
        </w:rPr>
        <w:t xml:space="preserve"> рішення      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6.2003р. </w:t>
      </w:r>
      <w:r>
        <w:rPr>
          <w:b/>
          <w:sz w:val="28"/>
          <w:szCs w:val="28"/>
        </w:rPr>
        <w:t>№25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Серафінчану Івану Петровичу земельної ділянки на вул.Краматорській,4 площею 0,0598га в оренду до 15.11.2004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29.08.2003р. №863, укладений між міською радою та Серафінчаном І.П., в зв’язку із закінченням терміну,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Земельну ділянку на вул.Краматорській,4 площею 0,0198га зарахувати до земель запасу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Вважати поновленим</w:t>
      </w:r>
      <w:r>
        <w:rPr>
          <w:sz w:val="28"/>
          <w:szCs w:val="28"/>
        </w:rPr>
        <w:t xml:space="preserve"> з 24.06.2011р. до 25.08.2012р. договір оренди землі від 11.09.2006р. №3104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6.1 Продовжити на 1 (один рік) термін дії пункту 15 додатку 2</w:t>
      </w:r>
      <w:r>
        <w:rPr>
          <w:sz w:val="28"/>
        </w:rPr>
        <w:t xml:space="preserve"> до  рішення 54 сесії міської ради V скликання від 24.06.2010р. №</w:t>
      </w:r>
      <w:r>
        <w:rPr>
          <w:b/>
          <w:sz w:val="28"/>
        </w:rPr>
        <w:t>1372</w:t>
      </w:r>
      <w:r>
        <w:rPr>
          <w:sz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Коренчук Ларисі Василівні дозволу на зміну цільового призначення та складання проекту відведення земельної ділянки на </w:t>
      </w:r>
      <w:r>
        <w:rPr>
          <w:b/>
          <w:sz w:val="28"/>
        </w:rPr>
        <w:t>вул.В.Стефаника,86,</w:t>
      </w:r>
      <w:r>
        <w:rPr>
          <w:sz w:val="28"/>
        </w:rPr>
        <w:t xml:space="preserve"> площею 0,2812га (додатково) в оренду на                  5 (п’ять) років для обслуговування житлового будинку, господарських будівель та споруд в зв’язку із не виготовленням проекту відведення земельної ділянки (підстава: заява Коренчук Л.В., зареєстрована 20.06.2011р. за №К-3100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Ігнатовій Ауріці Дмит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О.Кошового,65,</w:t>
      </w:r>
      <w:r>
        <w:rPr>
          <w:sz w:val="28"/>
          <w:szCs w:val="28"/>
        </w:rPr>
        <w:t xml:space="preserve"> площею 0,0437га в оренду на 5 (п’ять) років для обслуговування житлового будинку господарських будівель і споруд  (існуючі), за рахунок земельної ділянки, наданої для ведення індивідуального садівництва (підстава: дозвіл на складання проекту відведення-рішення 58 сесії міської ради V скликання  від 14.10.2010р. №1443 (пункт 27 дод.2), свідоцтво про право на спадщину за заповітом від 04.04.2002р. №3-49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 Вважати такими, що втратять чинність з моменту державної реєстрації договору оренди землі на вул.О.Кошового,65, пункт 59.2 </w:t>
      </w:r>
      <w:r>
        <w:rPr>
          <w:sz w:val="28"/>
          <w:szCs w:val="28"/>
        </w:rPr>
        <w:t>рішення 3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6.2002р. </w:t>
      </w:r>
      <w:r>
        <w:rPr>
          <w:b/>
          <w:sz w:val="28"/>
          <w:szCs w:val="28"/>
        </w:rPr>
        <w:t xml:space="preserve">№43 </w:t>
      </w:r>
      <w:r>
        <w:rPr>
          <w:sz w:val="28"/>
          <w:szCs w:val="28"/>
        </w:rPr>
        <w:t xml:space="preserve">«Про передачу у приватну власність, надання в користування та оренду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11 додатку 1</w:t>
      </w:r>
      <w:r>
        <w:rPr>
          <w:sz w:val="28"/>
          <w:szCs w:val="28"/>
        </w:rPr>
        <w:t xml:space="preserve"> до рішення 8 сесії міської ради V скликання від 27.10.2006р. </w:t>
      </w:r>
      <w:r>
        <w:rPr>
          <w:b/>
          <w:sz w:val="28"/>
          <w:szCs w:val="28"/>
        </w:rPr>
        <w:t>№13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Ігнатовій Ауріці Дмитрівні земельної ділянки на вул.О.Кошового,65  площею 0,0437га в оренду до 15.11.2010р. (поновлено до 14.10.2011р.) для ведення індивідуального садівництва, у зв’язку із зміною цільового призначення, закінченням терміну оренд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4.08.2002р. №162, укладений між міською радою та Ігнатовою А.Д.</w:t>
      </w:r>
    </w:p>
    <w:p>
      <w:pPr>
        <w:pStyle w:val="Normal"/>
        <w:tabs>
          <w:tab w:val="clear" w:pos="708"/>
          <w:tab w:val="left" w:pos="1710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 Затвердити проект відведення щодо зміни цільового призначення та надати Снігур Зінаїді Васил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ижницькій,61,</w:t>
      </w:r>
      <w:r>
        <w:rPr>
          <w:sz w:val="28"/>
          <w:szCs w:val="28"/>
        </w:rPr>
        <w:t xml:space="preserve"> площею 0,0351га в оренду на 5 (п’ять) років для обслуговування житлового будинку господарських будівель і споруд (існуючі), за рахунок земельної ділянки, наданої для ведення індивідуального садівництва (підстава: дозвіл на складання проекту відведення-рішення 56 сесії міської ради V скликання  від 26.08.2010р. №1406 (пункт 23 дод.2), витяг про реєстрацію права власності на нерухоме майно від 19.01.2004р. №92601958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1 Вважати таким, що втратить чинність з моменту державної реєстрації договору оренди землі на вул.Вижницькій,61, пункт 40.1 </w:t>
      </w:r>
      <w:r>
        <w:rPr>
          <w:sz w:val="28"/>
          <w:szCs w:val="28"/>
        </w:rPr>
        <w:t xml:space="preserve">рішення 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0.2006р. </w:t>
      </w:r>
      <w:r>
        <w:rPr>
          <w:b/>
          <w:sz w:val="28"/>
          <w:szCs w:val="28"/>
        </w:rPr>
        <w:t xml:space="preserve">№136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 та внесення змін в раніше прийняті рішення» в частині надання Снігур Зінаїді Василівні  земельної ділянки на вул.Вижницькій,61  площею 0,0351га в оренду до 15.11.2008р. (поновлено до 26.08.2011р.) для ведення індивідуального садівництва, у зв’язку із зміною цільового призначе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7.12.2006р. №3329, укладений між міською радою та Снігур З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 Затвердити Волковій Катерині Василівні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на </w:t>
      </w:r>
      <w:r>
        <w:rPr>
          <w:b/>
          <w:sz w:val="28"/>
          <w:szCs w:val="28"/>
        </w:rPr>
        <w:t>вул.Стрийській,122,</w:t>
      </w:r>
      <w:r>
        <w:rPr>
          <w:sz w:val="28"/>
          <w:szCs w:val="28"/>
        </w:rPr>
        <w:t xml:space="preserve"> площею 0,0659 га для будівництва  та обслуговування житлового будинку, господарських будівель і споруд (існуючі), за рахунок земельної ділянки №1 в садівничому товаристві «Врожай» на вул.Стрийській, для ведення садівництва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Стрийській,122, державний акт на право приватної власності на землю від 05.03.1997р. І-ЧВ №007287, виданий Волковій К.В., в зв´язку із зміною цільового призначення земельної ділянки (підстава: дозвіл на складання проекту відведення- рішення 54 сесії міської ради V скликання від 24.06.2010р. №1372 (дод.1 пункт 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</w:t>
      </w:r>
      <w:r>
        <w:rPr>
          <w:sz w:val="28"/>
          <w:szCs w:val="28"/>
        </w:rPr>
        <w:t xml:space="preserve"> Встановити обмеження згідно статті 111 Земельного кодексу України, а саме: на земельній ділянці на вул.Стрийській,122 площею 0,0165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Молдаван Тамарі Олександрівні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на </w:t>
      </w:r>
      <w:r>
        <w:rPr>
          <w:b/>
          <w:sz w:val="28"/>
          <w:szCs w:val="28"/>
        </w:rPr>
        <w:t>вул.Стрийській,126,</w:t>
      </w:r>
      <w:r>
        <w:rPr>
          <w:sz w:val="28"/>
          <w:szCs w:val="28"/>
        </w:rPr>
        <w:t xml:space="preserve"> площею 0,0641га для будівництва  та обслуговування житлового будинку, господарських будівель і споруд (існуючі) за рахунок земельної ділянки №3 в садівничому товаристві «Врожай» на вул.Стрийській, для ведення садівництва та</w:t>
      </w:r>
      <w:r>
        <w:rPr>
          <w:b/>
          <w:sz w:val="28"/>
          <w:szCs w:val="28"/>
        </w:rPr>
        <w:t xml:space="preserve"> 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Стрийській,126, державний акт на право приватної власності на землю від 04.03.1997р. І-ЧВ №007288, виданий Молдаван Т.О., в зв´язку із зміною цільового призначення земельної ділянки (підстава: дозвіл на складання проекту відведення- рішення 49 сесії міської ради V скликання від 25.02.2010р. №1242 (пункт 5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</w:t>
      </w:r>
      <w:r>
        <w:rPr>
          <w:sz w:val="28"/>
          <w:szCs w:val="28"/>
        </w:rPr>
        <w:t xml:space="preserve"> Встановити обмеження згідно статті 111 Земельного кодексу України, а саме: на земельній ділянці на вул.Стрийській,126 площею 0,0146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Зубовичу Володимиру Анатолійовичу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на </w:t>
      </w:r>
      <w:r>
        <w:rPr>
          <w:b/>
          <w:sz w:val="28"/>
          <w:szCs w:val="28"/>
        </w:rPr>
        <w:t>вул.Стрийській,124,</w:t>
      </w:r>
      <w:r>
        <w:rPr>
          <w:sz w:val="28"/>
          <w:szCs w:val="28"/>
        </w:rPr>
        <w:t xml:space="preserve"> площею 0,0649га для будівництва  та обслуговування житлового будинку, господарських будівель і споруд (існуючі) за рахунок земельної ділянки №2 в садівничому товаристві «Врожай» на вул.Стрийській, для ведення садівництва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 на вул.Стрийській,124, державний акт на право власності на земельну ділянку від 07.04.2006р.                    ЯБ №637419, виданий Зубовичу В.А., в зв´язку із зміною цільового призначення земельної ділянки (підстава: дозвіл на складання проекту відведення- рішення 50 сесії міської ради V скликання від 30.03.2010р. №1276 (пункт 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</w:t>
      </w:r>
      <w:r>
        <w:rPr>
          <w:sz w:val="28"/>
          <w:szCs w:val="28"/>
        </w:rPr>
        <w:t xml:space="preserve"> Встановити обмеження згідно статті 111 Земельного кодексу України, а саме: на земельній ділянці на вул.Стрийській,124 площею 0,0155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твердити проект відведення щодо зміни                                  цільового призначення та надати Шородку (Шородок)                                    Івану Василь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 xml:space="preserve">2 пров.Учительському,60-Б, </w:t>
      </w:r>
      <w:r>
        <w:rPr>
          <w:sz w:val="28"/>
          <w:szCs w:val="28"/>
        </w:rPr>
        <w:t xml:space="preserve">площею 0,0195га в оренду на 5 (п’ять) років для обслуговування житлового будинку господарських будівель і споруд (існуючі), за рахунок земельної ділянки, наданої для ведення городництва (підстава: дозвіл на складання проекту відведення-рішення 2 сесії міської ради V скликання  від 25.01.2011р. №33 (пункт 161 дод.2), довідка ЧКОБТІ від  11.11.2010р. №2288 (79 % готовності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 Вважати такими, що втратять чинність з моменту державної реєстрації договору оренди землі  на 2 пров.Учительському,60-Б, пункт 48.3 </w:t>
      </w:r>
      <w:r>
        <w:rPr>
          <w:sz w:val="28"/>
          <w:szCs w:val="28"/>
        </w:rPr>
        <w:t>рішення 7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12.2002р. </w:t>
      </w:r>
      <w:r>
        <w:rPr>
          <w:b/>
          <w:sz w:val="28"/>
          <w:szCs w:val="28"/>
        </w:rPr>
        <w:t xml:space="preserve">№123 </w:t>
      </w:r>
      <w:r>
        <w:rPr>
          <w:sz w:val="28"/>
          <w:szCs w:val="28"/>
        </w:rPr>
        <w:t xml:space="preserve">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 та </w:t>
      </w:r>
      <w:r>
        <w:rPr>
          <w:b/>
          <w:sz w:val="28"/>
          <w:szCs w:val="28"/>
        </w:rPr>
        <w:t>пункт 30 додатку 1</w:t>
      </w:r>
      <w:r>
        <w:rPr>
          <w:sz w:val="28"/>
          <w:szCs w:val="28"/>
        </w:rPr>
        <w:t xml:space="preserve"> до рішення 22 сесії міської ради V скликання від 29.11.2007р. </w:t>
      </w:r>
      <w:r>
        <w:rPr>
          <w:b/>
          <w:sz w:val="28"/>
          <w:szCs w:val="28"/>
        </w:rPr>
        <w:t>№44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 та внесення змін в раніше прийняті рішення» в частині надання Шородку І.В. земельної ділянки на                                                          2 пров.Учительському,60-Б  площею 0,0195га в оренду до 15.10.2010р. (поновлено до 15.12.2011р.) для ведення городництва у зв’язку із зміною цільового призначення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лі від 04.02.2003р. №378, укладений між міською радою та Шородком І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         </w:t>
      </w:r>
      <w:r>
        <w:rPr>
          <w:b/>
          <w:sz w:val="28"/>
          <w:szCs w:val="28"/>
        </w:rPr>
        <w:t>13. Вважати поновленим</w:t>
      </w:r>
      <w:r>
        <w:rPr>
          <w:sz w:val="28"/>
          <w:szCs w:val="28"/>
        </w:rPr>
        <w:t xml:space="preserve"> з 24.06.2011р. договір оренди землі від 26.07.2007р. №391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3.1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довжити </w:t>
      </w:r>
      <w:r>
        <w:rPr>
          <w:sz w:val="28"/>
          <w:szCs w:val="28"/>
        </w:rPr>
        <w:t>на 1 (один) рік строк дії пункту 6 додатку 2 до рішення 54 сесії міської ради У скликання від 24.06.2010р. №1372 «Про зміну цільового призначення земельних ділянок та внесення змін в рішення міської ради з цих питань» в частині надання Кукульняку Василю Дмитровичу  дозволу на зміну цільового призначення та складання проекту відведення земельної ділянки на вул.Ходорівській,88 площею 0,0222га в оренду на                   5 (п’ять) років для обслуговування житлового будинку, господарських будівель і споруд (підстава: заява Кукульняка В.Д.,  зареєстрована 03.06.2011р. за №К-2866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4. Доповнити пункт 5 рішення 9 сесії міської ради </w:t>
      </w:r>
      <w:r>
        <w:rPr>
          <w:sz w:val="28"/>
          <w:szCs w:val="28"/>
        </w:rPr>
        <w:t xml:space="preserve">VІ скликання від 16.06.2011р. </w:t>
      </w:r>
      <w:r>
        <w:rPr>
          <w:b/>
          <w:sz w:val="28"/>
          <w:szCs w:val="28"/>
        </w:rPr>
        <w:t xml:space="preserve">№186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щодо затвердження Українцю Сергію Миколайович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у відведення щодо зміни цільового використання власної  земельної ділянки на вул.Гомельській,2-Б площею 0,1000га для будівництва та обслуговування житлового будинку, господарських будівель і споруд  </w:t>
      </w:r>
      <w:r>
        <w:rPr>
          <w:b/>
          <w:sz w:val="28"/>
          <w:szCs w:val="28"/>
        </w:rPr>
        <w:t>пунктом 5.1 такого змісту</w:t>
      </w:r>
      <w:r>
        <w:rPr>
          <w:sz w:val="28"/>
          <w:szCs w:val="28"/>
        </w:rPr>
        <w:t>: «Залишити без зміни цільового призначення земельну ділянку на вул.Гомельській,2-Б площею 0,0195га для ведення садівниц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Костинюку Володимиру Івановичу</w:t>
      </w:r>
      <w:r>
        <w:rPr>
          <w:sz w:val="28"/>
          <w:szCs w:val="28"/>
        </w:rPr>
        <w:t xml:space="preserve">, земельну ділянку на  </w:t>
      </w:r>
      <w:r>
        <w:rPr>
          <w:b/>
          <w:sz w:val="28"/>
          <w:szCs w:val="28"/>
        </w:rPr>
        <w:t>2 пров.Садовому,2-Д,</w:t>
      </w:r>
      <w:r>
        <w:rPr>
          <w:sz w:val="28"/>
          <w:szCs w:val="28"/>
        </w:rPr>
        <w:t xml:space="preserve"> площею 0,1000га (додатково) в оренду на 5 (п’ять) років для обслуговування житлового будинку господарських будівель і споруд (існуючий), за рахунок земельної ділянки, наданої для ведення городництва (підстава: дозвіл на складання проекту відведення-рішення 2 сесії міської ради VІ скликання  (ІІІ пленарне засідання) від 25.01.2011р. №33 (пункт 94 дод.2), довідка ЧМКБТІ від 16.02.2004р. №26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1 Вважати таким, що втратить чинність з моменту державної реєстрації договору оренди землі на 2 пров.Садовому,2-Д, пункт 43 додатку 4 до  </w:t>
      </w:r>
      <w:r>
        <w:rPr>
          <w:sz w:val="28"/>
          <w:szCs w:val="28"/>
        </w:rPr>
        <w:t>рішення 4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2.12.2005р. </w:t>
      </w:r>
      <w:r>
        <w:rPr>
          <w:b/>
          <w:sz w:val="28"/>
          <w:szCs w:val="28"/>
        </w:rPr>
        <w:t xml:space="preserve">№916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в частині надання Костинюку                  Володимиру Івановичу земельної ділянки на 2 пров.Садовому, біля                    будинковолодіння  №2-Д  площею 0,1000га в оренду до 15.11.2008р. (поновлено до 07.12.2013р.) для ведення городництва, у зв’язку із зміною цільового призначе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                від 04.05.2006р. №2764, укладений між міською радою та Костинюком В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6. Надати Шевчуку Юрію Іван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Мемельській,2,</w:t>
      </w:r>
      <w:r>
        <w:rPr>
          <w:sz w:val="28"/>
          <w:szCs w:val="28"/>
        </w:rPr>
        <w:t xml:space="preserve"> площею 0,1695га для обслуговування житлового будинку, господарських будівель і споруд, за рахунок власної земельної ділянки, переданої для ведення садівництва площею 0,0695га (державний акт на право власності на земельну ділянку від 27.01.2009р №010980900123) та  земельної ділянки площею 0,1000га переданої у власність для обслуговування житлового будинку, господарських будівель і споруд (державний акт на право власності на земельну ділянку від 27.01.2009р. №010980900122) (підстава: заява Шевчука Ю.І. зареєстрована 04.07.2011р. за №Ш-3292; витяг про реєстрацію права власності на нерухоме майно від 26.07.2007р за №15375262)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Надати Тимофєєвій Оксані Олександр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их ділянок на </w:t>
      </w:r>
      <w:r>
        <w:rPr>
          <w:b/>
          <w:sz w:val="28"/>
          <w:szCs w:val="28"/>
        </w:rPr>
        <w:t>вул.Д.Лукіяновича,123,</w:t>
      </w:r>
      <w:r>
        <w:rPr>
          <w:sz w:val="28"/>
          <w:szCs w:val="28"/>
        </w:rPr>
        <w:t xml:space="preserve">  ділянка №1 площею 0,0043га (в межах «червоної лінії») та ділянка №2 площею 0,0616га (додатково) в оренду на 5 (п’ять) років для обслуговування житлового будинку, господарських будівель і споруд (існуючий), за рахунок земельних ділянок, наданих для обслуговування житлового будинку, господарських будівель і споруд та ведення садівництва (підстава: заява Тимофєєвої О.О., зареєстрована 23.06.2011р. за №Т-3170; свідоцтво про право власності на нерухоме майно від 15.06.2006р. серія ЯЯЯ№620328, довідка ЧМКБТІ від 16.05.2006р. №101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 Вважати такими, що втратили чинність, пункт 13 додатку 1</w:t>
      </w:r>
      <w:r>
        <w:rPr>
          <w:sz w:val="28"/>
          <w:szCs w:val="28"/>
        </w:rPr>
        <w:t xml:space="preserve"> до рішення 29 сесії міської ради ІУ скликання від 23.12.2004р. </w:t>
      </w:r>
      <w:r>
        <w:rPr>
          <w:b/>
          <w:sz w:val="28"/>
          <w:szCs w:val="28"/>
        </w:rPr>
        <w:t>№626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 xml:space="preserve">пункт 29.2 </w:t>
      </w:r>
      <w:r>
        <w:rPr>
          <w:sz w:val="28"/>
          <w:szCs w:val="28"/>
        </w:rPr>
        <w:t xml:space="preserve">рішення 7 сесії міської ради V скликання від  28.09.2006р. </w:t>
      </w:r>
      <w:r>
        <w:rPr>
          <w:b/>
          <w:sz w:val="28"/>
          <w:szCs w:val="28"/>
        </w:rPr>
        <w:t>№11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Тимофєєвій О.О. земельної ділянки на вул.Д.Лукіяновича,123: ділянка №1 площею 0,0043га для обслуговування житлового будинку, господарських будівель і споруд та ділянка №2 площею 0,0616га для ведення садівництва в оренду до 30.12.2008р., в зв´язку із зміною умов користування земельної ділянки №2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1.02.2005р. №1711, укладений між міською радою та Тимофєєвою О.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 xml:space="preserve"> Тимофєєвій О.О. сплатити кошти в еквіваленті орендної плати з 30.12.2008р. до 25.08.2011р. за земельні ділянки: ділянка №1 площею 0,0043га та ділянка №2 площею 0,0616га на вул.Д.Лукіяновича,1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Месенчук Ларисі Миколаївні</w:t>
      </w:r>
      <w:r>
        <w:rPr>
          <w:sz w:val="28"/>
          <w:szCs w:val="28"/>
        </w:rPr>
        <w:t xml:space="preserve">,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Хмелівській,35,</w:t>
      </w:r>
      <w:r>
        <w:rPr>
          <w:sz w:val="28"/>
          <w:szCs w:val="28"/>
        </w:rPr>
        <w:t xml:space="preserve"> площею 0,0693га (додатково) в оренду на 5 (п´ять) років для обслуговування житлового будинку, господарських будівель і споруд (існуючий), за рахунок земельної ділянки, наданої Осадчуку М.І. для ведення городництва  (підстава: заява Месенчук Л.М., зареєстрована 30.06.2011р.за №М-3264, договір дарування земельної ділянки від 24.06.2011р. №5581, лист-згода                     Осадчука М.І. від 25.06.2011р. №5594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8.1 Вважати таким, що втратив чинність, пункт 1 додатку 2</w:t>
      </w:r>
      <w:r>
        <w:rPr>
          <w:sz w:val="28"/>
          <w:szCs w:val="28"/>
        </w:rPr>
        <w:t xml:space="preserve">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06.11.1998р. </w:t>
      </w:r>
      <w:r>
        <w:rPr>
          <w:b/>
          <w:sz w:val="28"/>
          <w:szCs w:val="28"/>
        </w:rPr>
        <w:t>№523/15</w:t>
      </w:r>
      <w:r>
        <w:rPr>
          <w:sz w:val="28"/>
          <w:szCs w:val="28"/>
        </w:rPr>
        <w:t xml:space="preserve"> «Про надання і передачу земельних ділянок, припинення права  користування земельними ділянками та внесення змін в раніше прийняті рішення» в частині надання Осадчуку Миколі Івановичу земельної ділянки на вул.Хмелівській,35 площею 0,0693га в тимчасове користування на умовах оренди на 5 років для ведення городництва, в зв’язку із переходом права власності на земельну ділянку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на право тимчасового користування (в тому числі на умовах) від 27.04.1999р. №1224, укладений між міською радою та  Осадчуком М.І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8.2</w:t>
      </w:r>
      <w:r>
        <w:rPr>
          <w:sz w:val="28"/>
          <w:szCs w:val="28"/>
        </w:rPr>
        <w:t xml:space="preserve"> Осадчуку М.І. сплатити кошти в еквіваленті орендної плати з 27.04.2004р. до 25.08.2011р. за земельну ділянку площею 0,0693га на вул.Хмелівській,35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. Затвердити проект відведення щодо зміни цільового призначення та надати Рябой Леоніду Анатолійовичу 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Чортківській,34,</w:t>
      </w:r>
      <w:r>
        <w:rPr>
          <w:sz w:val="28"/>
          <w:szCs w:val="28"/>
        </w:rPr>
        <w:t xml:space="preserve"> площею 0,1407га (додатково) в оренду на 5 (п’ять) років для обслуговування житлового будинку господарських будівель і споруд (існуючий), за рахунок земельної ділянки, наданої для ведення городництва (підстава: дозвіл на складання проекту відведення-рішення 2 сесії міської ради VІ скликання  (ІІІ пленарне засідання) від 25.01.2011р. №33 (пункт 80), витяг про реєстрацію права власності на нерухоме майно від 10.07.2003р. №966988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.1 Вважати таким, що втратить чинність з моменту державної реєстрації договору оренди землі на вул.Чортківській,34, пункт 25 додатку 1 до  </w:t>
      </w:r>
      <w:r>
        <w:rPr>
          <w:sz w:val="28"/>
          <w:szCs w:val="28"/>
        </w:rPr>
        <w:t xml:space="preserve">рішення 1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1.2007р. </w:t>
      </w:r>
      <w:r>
        <w:rPr>
          <w:b/>
          <w:sz w:val="28"/>
          <w:szCs w:val="28"/>
        </w:rPr>
        <w:t xml:space="preserve">№221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Рябой Леоніду Анатолійовичу земельної ділянки на вул.Чортківській,34 площею 0,1407га в оренду до 15.11.2010р. (поновлено до 15.12.2011р.) для ведення городництва, у зв’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2.04.2007р. №3598, укладений між міською радою та Рябой Л.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Буржиєвській Марії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уржиєвському Миколі Гнат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уржиєвському Павлу Микола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уржієвському Олександру Микола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васюку Юрію Микола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Топорівській,37,</w:t>
      </w:r>
      <w:r>
        <w:rPr>
          <w:sz w:val="28"/>
          <w:szCs w:val="28"/>
        </w:rPr>
        <w:t xml:space="preserve"> площею 0,0380га в оренду на 5 (п’ять) років для обслуговування житлового будинку господарських будівель і споруд (існуючий), за рахунок земельної ділянки, наданої для ведення городництва (підстава: дозвіл на складання проекту відведення-рішення 50 сесії міської ради V скликання  від 30.03.2010р. №1267 (пункт 19 дод.2), витяг про реєстрацію права власності на нерухоме майно від 23.06.2005р. №759963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1 Вважати таким, що втратить чинність пункт 20 додатку 2 до  </w:t>
      </w:r>
      <w:r>
        <w:rPr>
          <w:sz w:val="28"/>
          <w:szCs w:val="28"/>
        </w:rPr>
        <w:t xml:space="preserve">рішення 3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8р. </w:t>
      </w:r>
      <w:r>
        <w:rPr>
          <w:b/>
          <w:sz w:val="28"/>
          <w:szCs w:val="28"/>
        </w:rPr>
        <w:t xml:space="preserve">№787 </w:t>
      </w:r>
      <w:r>
        <w:rPr>
          <w:sz w:val="28"/>
          <w:szCs w:val="28"/>
        </w:rPr>
        <w:t xml:space="preserve">«Про передачу безоплатно у власність земельних ділянок та внесення змін в раніше прийняті рішення» в частині надання Буржиєвській Марії Миколаївні, Буржиєвському Миколі Гнатовичу, Буржиєвському Павлу Миколайовичу, Буржієвському Олександру Миколайовичу, Івасюку Юрію Миколайовичу  земельної ділянки на вул.Топорівській,37 площею 0,0380га в оренду на                     1 (один) рік (до 24.12.2009р.) (поновлено до 25.03.2011р.) для ведення городництва, у зв’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6.02.2009р. №5677, укладений між міською радою та Буржиєвською М.М., Буржиєвським М.Г., Буржиєвським П.М., Буржієвським О.М., Івасюком Ю.М. у зв’язку із закінченням терміну,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2</w:t>
      </w:r>
      <w:r>
        <w:rPr>
          <w:sz w:val="28"/>
          <w:szCs w:val="28"/>
        </w:rPr>
        <w:t xml:space="preserve"> Буржиєвській М.М., Буржиєвському М.Г., Буржиєвському П.М., Буржієвському О.М., Івасюку Ю.М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на вул.Топорівській,37 площею 0,0380га з 25.03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1. Затвердити проект відведення щодо зміни цільового призначення та надати Осачук Таїсії Георгії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Селезнівській,21-А,</w:t>
      </w:r>
      <w:r>
        <w:rPr>
          <w:sz w:val="28"/>
          <w:szCs w:val="28"/>
        </w:rPr>
        <w:t xml:space="preserve"> площею 0,1000га в оренду до 27.05.2013р. для будівництва та обслуговування житлового будинку господарських будівель і споруд згідно з матеріалами інвентаризації земель та за рахунок земельної ділянки, наданої Осачук Т.Г. для ведення садівництва  (підстава: дозвіл на складання проекту відведення-рішення 46 сесії міської ради V скликання  від 26.11.2009р. №1133 (пункт 5.1 додатку), рішення 52 сесії міської ради V скликання від 27.05.2010р. №1348 (пункт 3.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 Вважати таким, що втратить чинність з моменту державної реєстрації договору оренди землі на вул.Селезнівській,21-А, пункт 28.2 </w:t>
      </w:r>
      <w:r>
        <w:rPr>
          <w:sz w:val="28"/>
          <w:szCs w:val="28"/>
        </w:rPr>
        <w:t xml:space="preserve">рішення 1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4.2007р. </w:t>
      </w:r>
      <w:r>
        <w:rPr>
          <w:b/>
          <w:sz w:val="28"/>
          <w:szCs w:val="28"/>
        </w:rPr>
        <w:t xml:space="preserve">№302 </w:t>
      </w:r>
      <w:r>
        <w:rPr>
          <w:sz w:val="28"/>
          <w:szCs w:val="28"/>
        </w:rPr>
        <w:t xml:space="preserve">«Про 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Осачук Таїсії Георгіївні земельної ділянки на вул.Селезнівській,21  площею 0,1626га в оренду до 15.11.2009р.  (поновлений до моменту державної реєстрації державного акта на право власності на земельну ділянку на вул.Селезнівській,21-А) для ведення  садівництва, у зв’язку із зміною цільового призначення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лі від 26.07.2007р. №3925, укладений між міською радою та Осачук Т.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1.2 </w:t>
      </w:r>
      <w:r>
        <w:rPr>
          <w:sz w:val="28"/>
          <w:szCs w:val="28"/>
        </w:rPr>
        <w:t>Запропонува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ачук Т.Г. земельну ділянку на вул.Селезнівській,21-А площею 0,0476 га отримати в оренду для обслуговування житлового будинку, господарських будівель і спор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3</w:t>
      </w:r>
      <w:r>
        <w:rPr>
          <w:sz w:val="28"/>
          <w:szCs w:val="28"/>
        </w:rPr>
        <w:t xml:space="preserve"> Земельну ділянку в межах «червоної лінії» проїзду площею                0,0150 га зарахувати до земель запасу міст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. Затвердити проект відведення щодо зміни цільового призначення та надати Дробіту Євгену Микола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Московській,126-А,</w:t>
      </w:r>
      <w:r>
        <w:rPr>
          <w:sz w:val="28"/>
          <w:szCs w:val="28"/>
        </w:rPr>
        <w:t xml:space="preserve"> площею 0,1332га (додатково) в оренду на 5 (п´ять) років для обслуговування житлового будинку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2 сесії міської ради VІ скликання (ІІІ пленарне засідання)  від 25.01.2011р. №33 (пункт 35.2), державний акт на право власності на земельну ділянку від 06.09.2010р. №011082300438, довідка ЧКОБТІ від 23.11.2009р. №3162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1 Вважати таким, що втратить чинність з моменту державної реєстрації договору оренди землі на вул.Московській,126-А, пункт 44.2 </w:t>
      </w:r>
      <w:r>
        <w:rPr>
          <w:sz w:val="28"/>
          <w:szCs w:val="28"/>
        </w:rPr>
        <w:t xml:space="preserve">рішення 1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8.2007р. </w:t>
      </w:r>
      <w:r>
        <w:rPr>
          <w:b/>
          <w:sz w:val="28"/>
          <w:szCs w:val="28"/>
        </w:rPr>
        <w:t xml:space="preserve">№384 </w:t>
      </w:r>
      <w:r>
        <w:rPr>
          <w:sz w:val="28"/>
          <w:szCs w:val="28"/>
        </w:rPr>
        <w:t xml:space="preserve">«Про 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Дробіту Євгену Миколайовичу земельної ділянки на вул.Московській, біля будинковолодіння №126  площею 0,1332га в оренду до 15.11.2010р.  (поновлений до 15.12.2011р.) для ведення  городництва без права проведення будівництва,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7.06.2008р. №5121, укладений між міською радою та Дробітом Є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3. Затвердити проект відведення щодо зміни цільового призначення та передати Костенюк Наталії Михайлівні</w:t>
      </w:r>
      <w:r>
        <w:rPr>
          <w:sz w:val="28"/>
          <w:szCs w:val="28"/>
        </w:rPr>
        <w:t xml:space="preserve">, безоплатно у власність земельну ділянку на </w:t>
      </w:r>
      <w:r>
        <w:rPr>
          <w:b/>
          <w:sz w:val="28"/>
          <w:szCs w:val="28"/>
        </w:rPr>
        <w:t>вул.Д.Писарєва,6-Б,</w:t>
      </w:r>
      <w:r>
        <w:rPr>
          <w:sz w:val="28"/>
          <w:szCs w:val="28"/>
        </w:rPr>
        <w:t xml:space="preserve"> площею 0,0881га для будівництва та обслуговування житлового будинку господарських будівель і споруд, за рахунок орендованої її матір´ю земельної ділянки, наданої для ведення індивідуального садівництва (підстава: дозвіл на складання проекту відведення-рішення 58 сесії міської ради V скликання від 14.10.2010р. №1455 (пункт 2.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3.1 Вважати таким, що втратить чинність з моменту державної реєстрації державного акта на право власності на земельну ділянку на вул.Д.Писарєва,6-Б, пункт 37.1 </w:t>
      </w:r>
      <w:r>
        <w:rPr>
          <w:sz w:val="28"/>
          <w:szCs w:val="28"/>
        </w:rPr>
        <w:t>рішення 28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2.12.2004р. </w:t>
      </w:r>
      <w:r>
        <w:rPr>
          <w:b/>
          <w:sz w:val="28"/>
          <w:szCs w:val="28"/>
        </w:rPr>
        <w:t xml:space="preserve">№594 </w:t>
      </w:r>
      <w:r>
        <w:rPr>
          <w:sz w:val="28"/>
          <w:szCs w:val="28"/>
        </w:rPr>
        <w:t xml:space="preserve">«Про 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стенюк Оресі Клавдіївні земельної ділянки на вул.Д.Писарєва,6 площею 0,0881га в оренду до 15.11.2008р.  (поновлений до 30.09.2011р.) для ведення  індивідуального садівництва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7.12.2004р. №1565, укладений між міською радою та Костенюк О.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4. Затвердити проект відведення щодо зміни цільового призначення та надати Інгульському Юрію Павл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Інгульській Тетяні Гнат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Селятинській,10,</w:t>
      </w:r>
      <w:r>
        <w:rPr>
          <w:sz w:val="28"/>
          <w:szCs w:val="28"/>
        </w:rPr>
        <w:t xml:space="preserve"> площею 0,0678га (додатково) в оренду на 10 (десять) років для обслуговування житлового будинку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44 сесії міської ради V скликання від 24.09.2009р. №1053 (пункт 6 дод.2), свідоцтво про право власності на житло від 26.02.1994р. №8078, витяг про реєстрацію права власності на нерухоме майно від 21.12.2004р. №5947338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1 Вважати таким, що втратить чинність з моменту державної реєстрації договору оренди землі на вул.Селятинській,10, пункт 13 додатку 2 до </w:t>
      </w:r>
      <w:r>
        <w:rPr>
          <w:sz w:val="28"/>
          <w:szCs w:val="28"/>
        </w:rPr>
        <w:t>рішення 4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2.12.2005р. </w:t>
      </w:r>
      <w:r>
        <w:rPr>
          <w:b/>
          <w:sz w:val="28"/>
          <w:szCs w:val="28"/>
        </w:rPr>
        <w:t xml:space="preserve">№917 </w:t>
      </w:r>
      <w:r>
        <w:rPr>
          <w:sz w:val="28"/>
          <w:szCs w:val="28"/>
        </w:rPr>
        <w:t xml:space="preserve">«Про передачу безоплатно у власність  земельних ділянок, припинення права користування земельними ділянками, відміну та внесення змін в раніше прийняті рішення» в частині надання Інгульському Ю.П.,              Інгульській Т.Г. земельної ділянки на вул.Селятинській,10  площею 0,0678га в оренду до 15.11.2008р.  (поновлений до 16.08.2011р.) для ведення  городництва,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6.02.2006р. №2526, укладений між міською радою та Інгульським Ю.П., Інгульською Т.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5. Затвердити проект відведення щодо зміни цільового призначення та надати Ткачуку Вячеславу Васильовичу</w:t>
      </w:r>
      <w:r>
        <w:rPr>
          <w:sz w:val="28"/>
          <w:szCs w:val="28"/>
        </w:rPr>
        <w:t xml:space="preserve">, земельну ділянку №1 на </w:t>
      </w:r>
      <w:r>
        <w:rPr>
          <w:b/>
          <w:sz w:val="28"/>
          <w:szCs w:val="28"/>
        </w:rPr>
        <w:t>вул.Руській,174,</w:t>
      </w:r>
      <w:r>
        <w:rPr>
          <w:sz w:val="28"/>
          <w:szCs w:val="28"/>
        </w:rPr>
        <w:t xml:space="preserve"> площею 0,0235га (в межах «червоної лінії») в оренду на  3 (три) роки та земельну ділянку №2 на </w:t>
      </w:r>
      <w:r>
        <w:rPr>
          <w:b/>
          <w:sz w:val="28"/>
          <w:szCs w:val="28"/>
        </w:rPr>
        <w:t>вул.Руській,174</w:t>
      </w:r>
      <w:r>
        <w:rPr>
          <w:sz w:val="28"/>
          <w:szCs w:val="28"/>
        </w:rPr>
        <w:t xml:space="preserve"> площею 0,0532га в оренду на 10 (дес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47 сесії міської ради V скликання від 24.12.2009р. №1160 (пункт 10 дод.2), витяг про реєстрацію права власності на нерухоме майно від 12.12.2002р. №1555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1 Вважати такими, що втратять чинність з моменту державної реєстрації договору оренди землі на вул.Руській,174, пункт 44 додатку 1 до </w:t>
      </w:r>
      <w:r>
        <w:rPr>
          <w:sz w:val="28"/>
          <w:szCs w:val="28"/>
        </w:rPr>
        <w:t>рішення 9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2.2003р. </w:t>
      </w:r>
      <w:r>
        <w:rPr>
          <w:b/>
          <w:sz w:val="28"/>
          <w:szCs w:val="28"/>
        </w:rPr>
        <w:t xml:space="preserve">№172 </w:t>
      </w:r>
      <w:r>
        <w:rPr>
          <w:sz w:val="28"/>
          <w:szCs w:val="28"/>
        </w:rPr>
        <w:t>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</w:t>
      </w:r>
      <w:r>
        <w:rPr>
          <w:b/>
          <w:sz w:val="28"/>
          <w:szCs w:val="28"/>
        </w:rPr>
        <w:t xml:space="preserve"> пункт 1 додатку 1</w:t>
      </w:r>
      <w:r>
        <w:rPr>
          <w:sz w:val="28"/>
          <w:szCs w:val="28"/>
        </w:rPr>
        <w:t xml:space="preserve"> до рішення 43 сесії міської ради V скликання від 27.08.2009р. </w:t>
      </w:r>
      <w:r>
        <w:rPr>
          <w:b/>
          <w:sz w:val="28"/>
          <w:szCs w:val="28"/>
        </w:rPr>
        <w:t>№1024</w:t>
      </w:r>
      <w:r>
        <w:rPr>
          <w:sz w:val="28"/>
          <w:szCs w:val="28"/>
        </w:rPr>
        <w:t xml:space="preserve">  «Про надання громадянам земельних ділянок в оренду та внесення змін в раніше прийняті рішення» в частині надання Ткачуку В.В. земельної ділянки на вул.Руській,174 загальною площею 0,0767га (ділянка №1 площею 0,0235га, ділянка №2 площею 0,0532 га) в оренду до 27.02.2008р. (поновлено до 16.01.2013р.) для ведення  городництва,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1.04.2003р. №554, укладений між міською радою та Ткачуком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6. Затвердити проект відведення щодо зміни цільового призначення та надати Тодорович Марії Іванівні</w:t>
      </w:r>
      <w:r>
        <w:rPr>
          <w:sz w:val="28"/>
          <w:szCs w:val="28"/>
        </w:rPr>
        <w:t xml:space="preserve">, земельні ділянки на </w:t>
      </w:r>
      <w:r>
        <w:rPr>
          <w:b/>
          <w:sz w:val="28"/>
          <w:szCs w:val="28"/>
        </w:rPr>
        <w:t>вул.О.Вільшини,31:</w:t>
      </w:r>
      <w:r>
        <w:rPr>
          <w:sz w:val="28"/>
          <w:szCs w:val="28"/>
        </w:rPr>
        <w:t xml:space="preserve"> ділянка №1 площею 0,0075га та земельна ділянка №2 площею 0,2328га (додатково) в оренду на 5 (п´ять) років для обслуговування житлового будинку господарських будівель і споруд, за рахунок земельних ділянок, наданих для ведення городництва (підстава: дозвіл на складання проекту відведення-рішення 2 сесії міської ради VІ скликання (ІІІ пленарне засідання) від 25.01.2011р. №33 (пункт 21.1), свідоцтво про право на спадщину за законом від 16.03.1990р. №49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1 Вважати таким, що втратить чинність з моменту державної реєстрації договору оренди землі на вул.О.Вільшини,31, пункт 20.1  </w:t>
      </w:r>
      <w:r>
        <w:rPr>
          <w:sz w:val="28"/>
          <w:szCs w:val="28"/>
        </w:rPr>
        <w:t>рішення 33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4.2005р. </w:t>
      </w:r>
      <w:r>
        <w:rPr>
          <w:b/>
          <w:sz w:val="28"/>
          <w:szCs w:val="28"/>
        </w:rPr>
        <w:t xml:space="preserve">№738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дорович М.І. земельної ділянки на вул.О.Вільшини,31 загальною площею 0,2403га (ділянка №1 площею 0,2328га, ділянка №2 площею 0,0075га) в оренду до 15.11.2006р. (поновлений до 15.11.2011р.) для ведення  городництва,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24.06.2005р. №1952, №1953, укладені між міською радою та Тодорович М.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7. Затвердити проект відведення щодо зміни цільового призначення та надати Стеніну Єгору Олександр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Г.Петровського,16,</w:t>
      </w:r>
      <w:r>
        <w:rPr>
          <w:sz w:val="28"/>
          <w:szCs w:val="28"/>
        </w:rPr>
        <w:t xml:space="preserve"> площею 0,1643га в оренду на 5 (п´ять) років для обслуговування житлового будинку господарських будівель і споруд, за рахунок земельної ділянки, наданої для ведення садівництва та городництва (підстава: дозвіл на складання проекту відведення-рішення 2 сесії міської ради VІ скликання (ІІІ пленарне засідання) від 25.01.2011р. №33 (пункт 103 додатку 2), свідоцтво про право власності від 30.05.1968р. №2063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1 Вважати таким, що втратить чинність з моменту державної реєстрації договору оренди землі на вул.Г.Петровського,16, пункт 11  додатку 1 до </w:t>
      </w:r>
      <w:r>
        <w:rPr>
          <w:sz w:val="28"/>
          <w:szCs w:val="28"/>
        </w:rPr>
        <w:t>рішення 24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04р. </w:t>
      </w:r>
      <w:r>
        <w:rPr>
          <w:b/>
          <w:sz w:val="28"/>
          <w:szCs w:val="28"/>
        </w:rPr>
        <w:t xml:space="preserve">№530 </w:t>
      </w:r>
      <w:r>
        <w:rPr>
          <w:sz w:val="28"/>
          <w:szCs w:val="28"/>
        </w:rPr>
        <w:t xml:space="preserve">«Про передачу у приватну власність, надання в користування та оренду земельних ділянок, припинення права користування земельними ділянками, відміну та внесення змін в раніше прийняті рішення» в частині надання Стеніну Є.О. земельних ділянок на вул.Г.Петровського,16  (ділянка №1 площею 0,1200га для ведення садівництва та ділянка №2 площею 0,0443га для ведення  городництва)  в оренду до 15.11.2007р. (поновлено до 15.12.2011р.),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3.10.2004р. №1462, укладений між міською радою та Стеніним Є.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8. Затвердити проект відведення щодо зміни цільового призначення та надати Зазуляку Олександру Микола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Луговій,30,</w:t>
      </w:r>
      <w:r>
        <w:rPr>
          <w:sz w:val="28"/>
          <w:szCs w:val="28"/>
        </w:rPr>
        <w:t xml:space="preserve"> площею 0,0578га (додатково) в оренду на 5 (п´ять) років для обслуговування житлового будинку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58 сесії міської ради V скликання від 14.10.2010р. №1443 (пункт 3 додатку 2), витяг про реєстрацію права власності на нерухоме майно від 26.02.2003р. №8820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1 Вважати такими, що втратять чинність з моменту державної реєстрації договору оренди землі на вул.Луговій,30, пункт 76.2 </w:t>
      </w:r>
      <w:r>
        <w:rPr>
          <w:sz w:val="28"/>
          <w:szCs w:val="28"/>
        </w:rPr>
        <w:t>рішення 23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8.07.2004р. </w:t>
      </w:r>
      <w:r>
        <w:rPr>
          <w:b/>
          <w:sz w:val="28"/>
          <w:szCs w:val="28"/>
        </w:rPr>
        <w:t xml:space="preserve">№493 та пункт 31 додатку 1 до </w:t>
      </w:r>
      <w:r>
        <w:rPr>
          <w:sz w:val="28"/>
          <w:szCs w:val="28"/>
        </w:rPr>
        <w:t xml:space="preserve">рішення 22 сесії міської ради V скликання від 29.11.2007р. </w:t>
      </w:r>
      <w:r>
        <w:rPr>
          <w:b/>
          <w:sz w:val="28"/>
          <w:szCs w:val="28"/>
        </w:rPr>
        <w:t xml:space="preserve">№443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Зазуляку Олександру Миколайовичу земельної  ділянки на вул.Луговій,30 площею 0,0578га в оренду до 15.11.2010р. (поновлено до 14.10.2011р.) для ведення  городництва,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08.2004р. №1360, укладений між міською радою та Зазуляк О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 Затвердити проект відведення щодо зміни цільового призначення та надати Беженар Олені Ілл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ільховецькій,10,</w:t>
      </w:r>
      <w:r>
        <w:rPr>
          <w:sz w:val="28"/>
          <w:szCs w:val="28"/>
        </w:rPr>
        <w:t xml:space="preserve"> площею 0,0820га в оренду на 5 (п´ять) років для обслуговування житлового будинку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58 сесії міської ради V скликання від 14.10.2010р. №1443 (пункт 7 додатку 2), договір купівлі-продажу від 05.03.2002р. №198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1 Вважати таким, що втратив чинність, пункт 25 додатку 1 до </w:t>
      </w:r>
      <w:r>
        <w:rPr>
          <w:sz w:val="28"/>
          <w:szCs w:val="28"/>
        </w:rPr>
        <w:t xml:space="preserve">рішення 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0.2006р. </w:t>
      </w:r>
      <w:r>
        <w:rPr>
          <w:b/>
          <w:sz w:val="28"/>
          <w:szCs w:val="28"/>
        </w:rPr>
        <w:t xml:space="preserve">№137 </w:t>
      </w:r>
      <w:r>
        <w:rPr>
          <w:sz w:val="28"/>
          <w:szCs w:val="28"/>
        </w:rPr>
        <w:t xml:space="preserve">«Про 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еженар Олені Іллівні земельної  ділянки на вул.Вільховецькій,10 площею 0,0820га в оренду до 15.11.2010р. (поновлено до 14.10.2011р.) для ведення  городництва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2.01.2007р. №3399, укладений між міською радою та Беженар О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0. Затвердити проект відведення щодо зміни цільового призначення та надати Косяк Галині Георгіївні</w:t>
      </w:r>
      <w:r>
        <w:rPr>
          <w:sz w:val="28"/>
          <w:szCs w:val="28"/>
        </w:rPr>
        <w:t xml:space="preserve">, земельну ділянку на                 </w:t>
      </w:r>
      <w:r>
        <w:rPr>
          <w:b/>
          <w:sz w:val="28"/>
          <w:szCs w:val="28"/>
        </w:rPr>
        <w:t>вул.Томській,3-Б</w:t>
      </w:r>
      <w:r>
        <w:rPr>
          <w:sz w:val="28"/>
          <w:szCs w:val="28"/>
        </w:rPr>
        <w:t>, площею 0,0406 га в оренду на 5 (п´ять) років для обслуговування житлового будинку, господарських будівель і споруд, за рахунок земельної ділянки, наданої Косяку Івану Васильовичу в оренду для ведення городництва (підстава: дозвіл на складання проекту відведення-рішення 2 сесії міської ради VI скликання (ІІІ пленарне засідання) від  25.01.2011р. №33 (дод.2 пункт 36), витяг про реєстрацію права власності на нерухоме майно від 21.02.2005р. №655123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0.1 Вважати таким, що втратить чинність з моменту державної реєстрації договору оренди землі на вул.Томській,3-Б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7 додатку 4</w:t>
      </w:r>
      <w:r>
        <w:rPr>
          <w:sz w:val="28"/>
          <w:szCs w:val="28"/>
        </w:rPr>
        <w:t xml:space="preserve"> до рішення 8 сесії міської ради V скликання від  27.10.2006р. </w:t>
      </w:r>
      <w:r>
        <w:rPr>
          <w:b/>
          <w:sz w:val="28"/>
          <w:szCs w:val="28"/>
        </w:rPr>
        <w:t>№13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сяку Івану Васильовичу земельної ділянки на вул.Томській, біля будинковолодіння №3-Б площею 0,0406 га в оренду до 15.11.2010р. (поновлено до 15.12.2011р.) для ведення городництва,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5.11.2006р. №3253, укладений між міською радою та Косяком І.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 Затвердити проект відведення щодо зміни цільового призначення та надати Гелці (Гелка) Василю Степановичу</w:t>
      </w:r>
      <w:r>
        <w:rPr>
          <w:sz w:val="28"/>
          <w:szCs w:val="28"/>
        </w:rPr>
        <w:t>, земельну ділянку на вул.Татарбунарській,42-В, площею 0,0893га в оренду на 5 (п´ять) років для обслуговування житлового будинку, господарських будівель і споруд, за рахунок земельної ділянки, наданої для ведення садівництва (підстава: дозвіл на складання проекту відведення-рішення 2 сесії міської ради VI скликання (ІІІ пленарне засідання) від  25.01.2011р. №33 (дод.2 пункт 97), витяг про реєстрацію права власності на нерухоме майно від 09.12.2003р. №222177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1.1 Вважати таким, що втратив чинність, пункт 65</w:t>
      </w:r>
      <w:r>
        <w:rPr>
          <w:sz w:val="28"/>
          <w:szCs w:val="28"/>
        </w:rPr>
        <w:t xml:space="preserve"> рішення 37 сесії міської ради V скликання від  26.02.2009р. </w:t>
      </w:r>
      <w:r>
        <w:rPr>
          <w:b/>
          <w:sz w:val="28"/>
          <w:szCs w:val="28"/>
        </w:rPr>
        <w:t>№84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несення змін в раніше прийняті рішення» в частині надання Гелці Василю Степановичу земельної ділянки на вул.Татарбунарській,42-В площею 0,0893га в оренду на 2 роки (до 23.03.2011р.) для ведення садівництва,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4.03.2009р. №5761, укладений між міською радою та Гелкою В.С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2 </w:t>
      </w:r>
      <w:r>
        <w:rPr>
          <w:sz w:val="28"/>
          <w:szCs w:val="28"/>
        </w:rPr>
        <w:t>Гелці В.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на вул.Татарбунарській,42-В площею 0,0893га  з 23.03.2011р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2.  Надати Рудичу Михайлу Олександровичу 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Цукановій Марії Пилип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О.Гончара,41,</w:t>
      </w:r>
      <w:r>
        <w:rPr>
          <w:sz w:val="28"/>
          <w:szCs w:val="28"/>
        </w:rPr>
        <w:t xml:space="preserve"> площею 0,0113га в оренду на 10 (десять) років для обслуговування житлового будинку, господарських будівель і споруд (підстава: заява Рудича М.О. та Цуканової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М.П., зареєстрована 07.07.2011р. за №Р-1738/2, свідоцтво про право власності на житло від 06.11.1997р. №25390, державний акт на право власності на земельну ділянку від 06.09.2004р. №125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2.1 Вважати таким, що втратить чинність з моменту державної реєстрації договору оренди землі на вул.О.Гончара,41, пункт 4 додатку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5 сесії міської ради ІV скликання від 26.09.2002р. </w:t>
      </w:r>
      <w:r>
        <w:rPr>
          <w:b/>
          <w:sz w:val="28"/>
          <w:szCs w:val="28"/>
        </w:rPr>
        <w:t>№8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Рудичу М.О. та Цукановій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М.П. земельної ділянки на вул.О.Гончара,41 (колишня вул.Фурманова,41) площею 0,0113га в оренду до 15.11.2003р. для ведення індивідуального садівництва, в зв’язку із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06.12.2002р. №293, в зв´язку із закінченням терміну, на який його було укладено,                       непроведенням його державної реєстрації та неотриманням орендарями одного примірника договору оренди земл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2.2</w:t>
      </w:r>
      <w:r>
        <w:rPr>
          <w:sz w:val="28"/>
          <w:szCs w:val="28"/>
        </w:rPr>
        <w:t xml:space="preserve"> Рудичу М.О. та Цукановій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М.П. сплатити кошти в еквіваленті орендної плати з 15.11.2003р. до 25.08.2011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поновленим</w:t>
      </w:r>
      <w:r>
        <w:rPr>
          <w:sz w:val="28"/>
          <w:szCs w:val="28"/>
        </w:rPr>
        <w:t xml:space="preserve"> з 06.11.2010р. договір оренди землі від 24.11.2006р. №3292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передати Гамалю (Гамаль) Миколі Валерійовичу</w:t>
      </w:r>
      <w:r>
        <w:rPr>
          <w:sz w:val="28"/>
          <w:szCs w:val="28"/>
        </w:rPr>
        <w:t xml:space="preserve">, безоплатно у власність земельну ділянку на </w:t>
      </w:r>
      <w:r>
        <w:rPr>
          <w:b/>
          <w:sz w:val="28"/>
          <w:szCs w:val="28"/>
        </w:rPr>
        <w:t>вул.Московській,124-Б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 господарських будівель і споруд, за рахунок орендованої  земельної ділянки Гамаль Б.М., наданої для ведення городництва (підстава: дозвіл на складання проекту відведення- рішення 32 сесії міської ради V скликання від 11.09.2008р. №687 (пункт 16 додатку), рішення 7 сесії міської ради                         VI скликання (II пленарне засідання) від 14.04.2011р. №140 (пункт 5.8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2 Вважати таким, що втратить чинність з моменту державної реєстрації державного акта на право приватної власності на земельну ділянку на вул.Московській,124-Б, пункт 5 додатку 4 до </w:t>
      </w:r>
      <w:r>
        <w:rPr>
          <w:sz w:val="28"/>
          <w:szCs w:val="28"/>
        </w:rPr>
        <w:t xml:space="preserve">рішення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9.2006р. </w:t>
      </w:r>
      <w:r>
        <w:rPr>
          <w:b/>
          <w:sz w:val="28"/>
          <w:szCs w:val="28"/>
        </w:rPr>
        <w:t xml:space="preserve">№115 </w:t>
      </w:r>
      <w:r>
        <w:rPr>
          <w:sz w:val="28"/>
          <w:szCs w:val="28"/>
        </w:rPr>
        <w:t xml:space="preserve">«Про 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амаль Богдані Миколаївні земельної ділянки на вул.Московській, між будинковолодіннями №124 та №126 площею 0,1562га в оренду до 15.11.2008р.  (поновлений до 06.11.2010р.) для ведення  городництва, у зв’язку із зміною умов користування землею 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4.11.2006р. №3292, укладений між міською радою та Гамаль Б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3.3</w:t>
      </w:r>
      <w:r>
        <w:rPr>
          <w:sz w:val="28"/>
          <w:szCs w:val="28"/>
        </w:rPr>
        <w:t xml:space="preserve"> Запропонувати Гамалю М.В. земельну ділянку площею 0,0562га на вул.Московській,124-Б, отримати в оренду для обслуговування житлового будинку, господарських будівель і спору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Затвердити проект відведення щодо зміни цільового призначення та надати Гайді (Гайда) Володимиру Ярославовичу </w:t>
      </w:r>
      <w:r>
        <w:rPr>
          <w:sz w:val="28"/>
          <w:szCs w:val="28"/>
        </w:rPr>
        <w:t xml:space="preserve">земельну ділянку на </w:t>
      </w:r>
      <w:r>
        <w:rPr>
          <w:b/>
          <w:bCs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рещатинська,33-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1320га в оренду на 5 (п'ять) років для обслуговування житлового будинку, господарських будівель і споруд (підстава: дозвіл на складання проекту відведення-рішення 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8.04.2011р. №161 (пункт 34), свідоцтво про право власності на нерухоме майно від 04.12.2003р. №3763249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35.  Затвердити  Кульчицькій Валентині Андріївні</w:t>
      </w:r>
      <w:r>
        <w:rPr>
          <w:sz w:val="28"/>
          <w:szCs w:val="28"/>
        </w:rPr>
        <w:t xml:space="preserve">, проект відведення щодо зміни цільового використання земельної ділянки на                      </w:t>
      </w:r>
      <w:r>
        <w:rPr>
          <w:b/>
          <w:bCs/>
          <w:sz w:val="28"/>
          <w:szCs w:val="28"/>
        </w:rPr>
        <w:t xml:space="preserve">вул.Гусятинській,46, </w:t>
      </w:r>
      <w:r>
        <w:rPr>
          <w:sz w:val="28"/>
          <w:szCs w:val="28"/>
        </w:rPr>
        <w:t xml:space="preserve">площею 0,0610 га для обслуговування житлового будинку, господарських будівель і споруд за рахунок власної земельної ділянки №11 площею 0,0610г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адівничому товаристві </w:t>
      </w:r>
      <w:r>
        <w:rPr>
          <w:sz w:val="28"/>
          <w:szCs w:val="28"/>
          <w:lang w:val="ru-RU"/>
        </w:rPr>
        <w:t xml:space="preserve">«Сигнал-2» на                   </w:t>
      </w:r>
      <w:r>
        <w:rPr>
          <w:bCs/>
          <w:sz w:val="28"/>
          <w:szCs w:val="28"/>
        </w:rPr>
        <w:t>вул. Снятинській – Калужській</w:t>
      </w:r>
      <w:r>
        <w:rPr>
          <w:sz w:val="28"/>
          <w:szCs w:val="28"/>
        </w:rPr>
        <w:t xml:space="preserve"> наданої для ведення садівництва та </w:t>
      </w:r>
      <w:r>
        <w:rPr>
          <w:b/>
          <w:bCs/>
          <w:sz w:val="28"/>
          <w:szCs w:val="28"/>
        </w:rPr>
        <w:t xml:space="preserve">вважати таким, що втратить чинність </w:t>
      </w:r>
      <w:r>
        <w:rPr>
          <w:sz w:val="28"/>
          <w:szCs w:val="28"/>
        </w:rPr>
        <w:t>з моменту державної реєстрації державного акта на право власності на земельну ділянку на ву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усятинській, 46</w:t>
      </w:r>
      <w:r>
        <w:rPr>
          <w:sz w:val="28"/>
          <w:szCs w:val="28"/>
        </w:rPr>
        <w:t xml:space="preserve">, державний акт на право приватної власності на землю від 26.08.2004р. Ш№10391, виданий Кульчицькій В.А., в зв'язку із зміною цільового призначення земельної ділянки (підстава: дозвіл на складання проекту відведення - рішення 5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20 (пункт 4.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Затвердити Шустрову Сергію Миколайовичу</w:t>
      </w:r>
      <w:r>
        <w:rPr>
          <w:sz w:val="28"/>
          <w:szCs w:val="28"/>
        </w:rPr>
        <w:t xml:space="preserve">, проект відведення щодо зміни цільового використання земельної ділянки на                                      </w:t>
      </w:r>
      <w:r>
        <w:rPr>
          <w:b/>
          <w:bCs/>
          <w:sz w:val="28"/>
          <w:szCs w:val="28"/>
        </w:rPr>
        <w:t xml:space="preserve">вул. Гусятинській, 55-Б, </w:t>
      </w:r>
      <w:r>
        <w:rPr>
          <w:sz w:val="28"/>
          <w:szCs w:val="28"/>
        </w:rPr>
        <w:t xml:space="preserve">площею 0,0561 га для обслуговування житлового будинку, господарських будівель і споруд, за рахунок власної земельної ділянки №26 площею 0,0561г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адівничому товаристві «Сигнал-2» на                   </w:t>
      </w:r>
      <w:r>
        <w:rPr>
          <w:bCs/>
          <w:sz w:val="28"/>
          <w:szCs w:val="28"/>
        </w:rPr>
        <w:t>вул.Снятинській – Калужській,</w:t>
      </w:r>
      <w:r>
        <w:rPr>
          <w:sz w:val="28"/>
          <w:szCs w:val="28"/>
        </w:rPr>
        <w:t xml:space="preserve"> наданої для ведення садівництва та </w:t>
      </w:r>
      <w:r>
        <w:rPr>
          <w:b/>
          <w:bCs/>
          <w:sz w:val="28"/>
          <w:szCs w:val="28"/>
        </w:rPr>
        <w:t xml:space="preserve">вважати таким, що втратить чинність </w:t>
      </w:r>
      <w:r>
        <w:rPr>
          <w:sz w:val="28"/>
          <w:szCs w:val="28"/>
        </w:rPr>
        <w:t>з моменту державної реєстрації державного акта на право власності на земельну ділянку на вул.</w:t>
      </w:r>
      <w:r>
        <w:rPr>
          <w:bCs/>
          <w:sz w:val="28"/>
          <w:szCs w:val="28"/>
        </w:rPr>
        <w:t>Гусятинській,55-Б</w:t>
      </w:r>
      <w:r>
        <w:rPr>
          <w:sz w:val="28"/>
          <w:szCs w:val="28"/>
        </w:rPr>
        <w:t xml:space="preserve">, державний акт на право власності на земельну ділянку від 22.05.2009р. №010980900712, виданий Шустрову С.М., в зв'язку із зміною цільового призначення земельної ділянки (підстава: дозвіл на складання проекту відведення - рішення 5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20 (пункт 4.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вердити Шустрову Миколі Івановичу</w:t>
      </w:r>
      <w:r>
        <w:rPr>
          <w:sz w:val="28"/>
          <w:szCs w:val="28"/>
        </w:rPr>
        <w:t xml:space="preserve">, проект відведення щодо зміни цільового використання власної земельної ділянки на </w:t>
      </w:r>
      <w:r>
        <w:rPr>
          <w:b/>
          <w:bCs/>
          <w:sz w:val="28"/>
          <w:szCs w:val="28"/>
        </w:rPr>
        <w:t xml:space="preserve">вул. Гусятинській,75, </w:t>
      </w:r>
      <w:r>
        <w:rPr>
          <w:sz w:val="28"/>
          <w:szCs w:val="28"/>
        </w:rPr>
        <w:t xml:space="preserve">площею 0,1164 га для обслуговування житлового будинку, господарських будівель і споруд, за рахунок власної земельної ділянки №16 площею 0,1164 г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адівничому товаристві </w:t>
      </w:r>
      <w:r>
        <w:rPr>
          <w:sz w:val="28"/>
          <w:szCs w:val="28"/>
          <w:lang w:val="ru-RU"/>
        </w:rPr>
        <w:t xml:space="preserve">«Сигнал-2» на  </w:t>
      </w:r>
      <w:r>
        <w:rPr>
          <w:bCs/>
          <w:sz w:val="28"/>
          <w:szCs w:val="28"/>
        </w:rPr>
        <w:t>вул. Снятинській – Калужській,</w:t>
      </w:r>
      <w:r>
        <w:rPr>
          <w:sz w:val="28"/>
          <w:szCs w:val="28"/>
        </w:rPr>
        <w:t xml:space="preserve"> наданої для ведення садівництва та </w:t>
      </w:r>
      <w:r>
        <w:rPr>
          <w:b/>
          <w:bCs/>
          <w:sz w:val="28"/>
          <w:szCs w:val="28"/>
        </w:rPr>
        <w:t xml:space="preserve">вважати таким, що втратить чинність </w:t>
      </w:r>
      <w:r>
        <w:rPr>
          <w:sz w:val="28"/>
          <w:szCs w:val="28"/>
        </w:rPr>
        <w:t>з моменту державної реєстрації державного акта на право власності на земельну ділянку на вул.</w:t>
      </w:r>
      <w:r>
        <w:rPr>
          <w:bCs/>
          <w:sz w:val="28"/>
          <w:szCs w:val="28"/>
        </w:rPr>
        <w:t>Гусятинській,75</w:t>
      </w:r>
      <w:r>
        <w:rPr>
          <w:sz w:val="28"/>
          <w:szCs w:val="28"/>
        </w:rPr>
        <w:t xml:space="preserve">, державний акт на право приватної власності на землю від 31.01.2001р.                     Л №7133, виданий Шустрову М.І., в зв'язку із зміною цільового призначення земельної ділянки (підстава: дозвіл на складання проекту відведення - рішення 5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20                    (пункт 4.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ab/>
        <w:t>3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вердити проект відведення щодо зміни цільового призначення та передати Лопух Марії Михайлівні </w:t>
      </w:r>
      <w:r>
        <w:rPr>
          <w:sz w:val="28"/>
          <w:szCs w:val="28"/>
        </w:rPr>
        <w:t xml:space="preserve">,  земельну ділянку на </w:t>
      </w:r>
      <w:r>
        <w:rPr>
          <w:b/>
          <w:bCs/>
          <w:sz w:val="28"/>
          <w:szCs w:val="28"/>
        </w:rPr>
        <w:t xml:space="preserve">вул. Прилуцькій, 9, </w:t>
      </w:r>
      <w:r>
        <w:rPr>
          <w:sz w:val="28"/>
          <w:szCs w:val="28"/>
        </w:rPr>
        <w:t xml:space="preserve">площею 0,0395га у власність для ведення садівництва, згідно з матеріалами інвентаризації земель (підстава: дозвіл на складання проекту відведення-рішення 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8.04.2011р. №161 (д.1 п.4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38.1  Вважати таким, що втратить чинність з моменту державної реєстрації державного акта на право власності на земельну ділянку на вул. Прилуцькій, 9, пункт 11 додатку 4 </w:t>
      </w:r>
      <w:r>
        <w:rPr>
          <w:sz w:val="28"/>
          <w:szCs w:val="28"/>
        </w:rPr>
        <w:t xml:space="preserve">до рішення 4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6.2009р. </w:t>
      </w:r>
      <w:r>
        <w:rPr>
          <w:b/>
          <w:bCs/>
          <w:sz w:val="28"/>
          <w:szCs w:val="28"/>
        </w:rPr>
        <w:t xml:space="preserve">№971 </w:t>
      </w:r>
      <w:r>
        <w:rPr>
          <w:sz w:val="28"/>
          <w:szCs w:val="28"/>
        </w:rPr>
        <w:t xml:space="preserve">«Про надання громадянам земельних ділянок в оренду та внесення змін в раніше прийняті рішення» в частині надання Лопух М.М. земельної ділянки на вул.Прилуцькій,9 площею 0,0421га в оренду до 21.07.2014р. для будівництва та обслуговування житлового будинку, господарських будівель і споруд та </w:t>
      </w:r>
      <w:r>
        <w:rPr>
          <w:b/>
          <w:bCs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ельної ділянки від 21.07.2009р. №5995, укладений між Лопух М.М. та міською радо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9.</w:t>
      </w:r>
      <w:r>
        <w:rPr>
          <w:b/>
          <w:bCs/>
          <w:sz w:val="28"/>
          <w:szCs w:val="28"/>
        </w:rPr>
        <w:t xml:space="preserve"> Затвердити проект відведення щодо зміни цільового призначення та надати Руснак Тетяні Іванівні</w:t>
      </w:r>
      <w:r>
        <w:rPr>
          <w:sz w:val="28"/>
          <w:szCs w:val="28"/>
        </w:rPr>
        <w:t xml:space="preserve">, земельну ділянку на                                  </w:t>
      </w:r>
      <w:r>
        <w:rPr>
          <w:b/>
          <w:bCs/>
          <w:sz w:val="28"/>
          <w:szCs w:val="28"/>
        </w:rPr>
        <w:t xml:space="preserve">вул. Мукачівській, 2-А, </w:t>
      </w:r>
      <w:r>
        <w:rPr>
          <w:sz w:val="28"/>
          <w:szCs w:val="28"/>
        </w:rPr>
        <w:t xml:space="preserve">площею 0,1388 га в оренду терміном на 5 (п´ять) років для обслуговування житлового будинку, господарських будівель і споруд, за рахунок орендованої земельної ділянки Руснаком Г.С. для ведення городництва та сінокосіння площею 0,0846га та земель запасу міста площею 0,0542га (підстава: дозвіл на складання проекту відведення-рішення 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03.2011р. №77 (д.3 п.4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39.1  Вважати таким, що втратив чинність, пункт 5 додатку 3 </w:t>
      </w:r>
      <w:r>
        <w:rPr>
          <w:sz w:val="28"/>
          <w:szCs w:val="28"/>
        </w:rPr>
        <w:t>до рішення 12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6.2003р. </w:t>
      </w:r>
      <w:r>
        <w:rPr>
          <w:b/>
          <w:bCs/>
          <w:sz w:val="28"/>
          <w:szCs w:val="28"/>
        </w:rPr>
        <w:t xml:space="preserve">№252 </w:t>
      </w:r>
      <w:r>
        <w:rPr>
          <w:sz w:val="28"/>
          <w:szCs w:val="28"/>
        </w:rPr>
        <w:t xml:space="preserve">«Про надання громадянам земельних ділянок в оренду та внесення змін в раніше прийняті рішення» в частині надання Руснак Г.С. земельної ділянки на вул.Мукачівській,2 площею 0,1359 га для ведення городництва (частина земельної ділянки площею 0,0800га вилучена рішенням 3 сесії міської ради V скликання від 30.06.2006р. №49) та площею 0,0287 га для сінокосіння в оренду до 15.11.2010р. та </w:t>
      </w:r>
      <w:r>
        <w:rPr>
          <w:b/>
          <w:bCs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ельної ділянки від 28.08.2003р. №850, укладений між Руснак Г.С. та міською рад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9.2</w:t>
      </w:r>
      <w:r>
        <w:rPr>
          <w:sz w:val="28"/>
          <w:szCs w:val="28"/>
        </w:rPr>
        <w:t xml:space="preserve"> Встановити обмеження згідно статті 111 Земельного кодексу України, а саме: на земельній ділянці на вул.Мукачівській,2-А площею 0,0818га встановити охоронну зону струмка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9.3 </w:t>
      </w:r>
      <w:r>
        <w:rPr>
          <w:sz w:val="28"/>
          <w:szCs w:val="28"/>
        </w:rPr>
        <w:t xml:space="preserve">Руснак Т.І. 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Мукачівській,2-А площею 0,1388га з 15.11.2010р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вердити проект відведення та передати Головатому Руслану Миколайовичу </w:t>
      </w:r>
      <w:r>
        <w:rPr>
          <w:sz w:val="28"/>
          <w:szCs w:val="28"/>
        </w:rPr>
        <w:t xml:space="preserve">,  земельну ділянку на </w:t>
      </w:r>
      <w:r>
        <w:rPr>
          <w:b/>
          <w:bCs/>
          <w:sz w:val="28"/>
          <w:szCs w:val="28"/>
        </w:rPr>
        <w:t xml:space="preserve">вул. І.Кілару,1-Д, </w:t>
      </w:r>
      <w:r>
        <w:rPr>
          <w:sz w:val="28"/>
          <w:szCs w:val="28"/>
        </w:rPr>
        <w:t xml:space="preserve">площею 0,1000 га у власність для будівництва та обслуговування житлового будинку, господарських будівель і споруд (підстава: дозвіл на складання проекту відведення-рішення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(ІІ пленарне засідання) від 14.04.2011р. №140 (п.1.33).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8"/>
          <w:szCs w:val="28"/>
        </w:rPr>
        <w:t xml:space="preserve">40.1 Затвердити проект відведення та передати Головатій                     Лідії Вікторівні </w:t>
      </w:r>
      <w:r>
        <w:rPr>
          <w:sz w:val="28"/>
          <w:szCs w:val="28"/>
        </w:rPr>
        <w:t xml:space="preserve">,  земельну ділянку на </w:t>
      </w:r>
      <w:r>
        <w:rPr>
          <w:b/>
          <w:bCs/>
          <w:sz w:val="28"/>
          <w:szCs w:val="28"/>
        </w:rPr>
        <w:t xml:space="preserve">вул. Краматорській, 22-Г, </w:t>
      </w:r>
      <w:r>
        <w:rPr>
          <w:sz w:val="28"/>
          <w:szCs w:val="28"/>
        </w:rPr>
        <w:t xml:space="preserve">площею 0,0400га у власність для обслуговування житлового будинку, господарських будівель і споруд (підстава: дозвіл на складання проекту відведення-рішення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(ІІ пленарне засідання) від 14.04.2011р. №130 (д.3 п.21) свідоцтво про право власності на нерухоме майно від 15.10.2009р.)</w:t>
      </w:r>
    </w:p>
    <w:p>
      <w:pPr>
        <w:pStyle w:val="Normal"/>
        <w:autoSpaceDE w:val="tru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0.3</w:t>
      </w:r>
      <w:r>
        <w:rPr>
          <w:sz w:val="28"/>
          <w:szCs w:val="28"/>
        </w:rPr>
        <w:t xml:space="preserve"> Вилучити у Головатої Лідії Вікторівни частину земельної ділянки загальною площею 0,1400 га на вул.Краматорській,22-Г, яка надана рішенням 54 сесії міської ради V скликання від 24.06.2011р. №1368                 (пункт 7.1).                     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0.4</w:t>
      </w:r>
      <w:r>
        <w:rPr>
          <w:sz w:val="28"/>
          <w:szCs w:val="28"/>
        </w:rPr>
        <w:t xml:space="preserve"> Зобов’язати Головату Л.В. укласти додатковий договір про внесення змін до договору оренди землі №6678 від 12.07.2010р., в зв´язку із прийняттям пунктів 41 та 41.1 цього рішен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 Затвердити проект відведення щодо зміни цільового призначення та надати Бік Сидонії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сован Оксані Корн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лексюк Анастасії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сован Олександрі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лексюк Анжелі Корнелії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Кременецькій,8,</w:t>
      </w:r>
      <w:r>
        <w:rPr>
          <w:sz w:val="28"/>
          <w:szCs w:val="28"/>
        </w:rPr>
        <w:t xml:space="preserve"> площею 0,0870га в оренду на 5 (п´ять) років для обслуговування житлового будинку, господарських будівель і споруд (підстава: дозвіл на складання проекту відведення – рішення 52 сесії міської ради У скликання від 27.05.2010р.№1339 (додаток 2 пункт 14), свідоцтво про право власності на житло від 30.07.1999р. №33160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1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, пункт 7 додатку 2</w:t>
      </w:r>
      <w:r>
        <w:rPr>
          <w:sz w:val="28"/>
          <w:szCs w:val="28"/>
        </w:rPr>
        <w:t xml:space="preserve"> до рішення 10 сесії міської ради ІV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Бік Сидонії Миколаївні земельної ділянки на вул.Кременецькій,8 площею 0,1655га в оренду до 15.11.2003р. (поновлений 27.05.2011р.)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ельної ділянки від 27.05.2003р. №653, укладений між міською радою та Бік С.М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2</w:t>
      </w:r>
      <w:r>
        <w:rPr>
          <w:sz w:val="28"/>
          <w:szCs w:val="28"/>
        </w:rPr>
        <w:t xml:space="preserve">  Бік С.М., Косован О.К., Олексюк А.Д., Косован О.В.,                 Олексюк А.К. 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Кременецькій,8 площею 0,0870га з 27.05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 Затвердити проект відведення щодо зміни цільового призначення та надати Косован Оксані Корніївні</w:t>
      </w:r>
      <w:r>
        <w:rPr>
          <w:sz w:val="28"/>
          <w:szCs w:val="28"/>
        </w:rPr>
        <w:t xml:space="preserve">, земельні ділянки на </w:t>
      </w:r>
      <w:r>
        <w:rPr>
          <w:b/>
          <w:sz w:val="28"/>
          <w:szCs w:val="28"/>
        </w:rPr>
        <w:t>вул.Кременецькій,8-Б</w:t>
      </w:r>
      <w:r>
        <w:rPr>
          <w:sz w:val="28"/>
          <w:szCs w:val="28"/>
        </w:rPr>
        <w:t>, з них: ділянка №1 – площею 0,0785 га, ділянка №2 – площею 0,0682 га в оренду на 5 (п´ять) років для обслуговування житлового будинку, господарських будівель і споруд (підстава: дозвіл на складання проекту відведення – рішення 52 сесії міської ради У скликання від 27.05.2010р.№1339 (додаток 2 пункт 13), витяг про реєстрацію права власності на нерухоме майно від 15.08.2006р.№11544805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2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, пункт 41.2</w:t>
      </w:r>
      <w:r>
        <w:rPr>
          <w:sz w:val="28"/>
          <w:szCs w:val="28"/>
        </w:rPr>
        <w:t xml:space="preserve"> рішення 16 сесії міської ради V скликання від 27.04.2007р. </w:t>
      </w:r>
      <w:r>
        <w:rPr>
          <w:b/>
          <w:sz w:val="28"/>
          <w:szCs w:val="28"/>
        </w:rPr>
        <w:t>№3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сован Оксані Корніївні земельної ділянки на вул.Кременецькій,8 площею 0,0682га в оренду до 15.11.2009р. (поновлений 27.05.2011р.)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ельної ділянки від 27.06.2008р. №5113, укладений між міською радою та Косован О.К.,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2</w:t>
      </w:r>
      <w:r>
        <w:rPr>
          <w:sz w:val="28"/>
          <w:szCs w:val="28"/>
        </w:rPr>
        <w:t xml:space="preserve">  Косован О.К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Кременецькій,8-В загальною площею 0,1467 га з 27.05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вердити проект відведення щодо зміни цільового призначення та надати Бескубській Олені Самсонівні </w:t>
      </w:r>
      <w:r>
        <w:rPr>
          <w:sz w:val="28"/>
          <w:szCs w:val="28"/>
        </w:rPr>
        <w:t xml:space="preserve">,  земельні ділянки на </w:t>
      </w:r>
      <w:r>
        <w:rPr>
          <w:b/>
          <w:bCs/>
          <w:sz w:val="28"/>
          <w:szCs w:val="28"/>
        </w:rPr>
        <w:t xml:space="preserve">пров.Річному,7-А </w:t>
      </w:r>
      <w:r>
        <w:rPr>
          <w:bCs/>
          <w:sz w:val="28"/>
          <w:szCs w:val="28"/>
        </w:rPr>
        <w:t>загальною площе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0,1256 га (ділянка №1 площею 0,0352га, ділянка №2 площею 0,0904га) в оренду терміном на 5 (п´ять) років для обслуговування житлового будинку, господарських будівель і споруд (підстава: дозвіл на складання проекту відведення-рішення 5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4.10.2010р. №1443 (д.2 п.21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43.1  Вважати таким, що втратить чинність з моменту державної реєстрації договору оренди на земельну ділянку на пров. Річному, 7-А, пункт 50 додатку 4 </w:t>
      </w:r>
      <w:r>
        <w:rPr>
          <w:sz w:val="28"/>
          <w:szCs w:val="28"/>
        </w:rPr>
        <w:t xml:space="preserve">до рішення 2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2.2007р. </w:t>
      </w:r>
      <w:r>
        <w:rPr>
          <w:b/>
          <w:bCs/>
          <w:sz w:val="28"/>
          <w:szCs w:val="28"/>
        </w:rPr>
        <w:t xml:space="preserve">№480 </w:t>
      </w:r>
      <w:r>
        <w:rPr>
          <w:sz w:val="28"/>
          <w:szCs w:val="28"/>
        </w:rPr>
        <w:t xml:space="preserve">«Про надання громадянам земельних ділянок в оренду та внесення змін в раніше прийняті рішення » в частині надання Лакусті Домці Танасівні земельної ділянки на пров.Річному, біля будинковолодіння №7  площею 0,4000га (частина земельної ділянки площею 0,2744га вилучена рішенням 50 сесії міської ради V скликання від 30.03.2010р. №1267 та рішенням 7 сесії міської ради VI скликання  (ІІ пленарне засідання) від 14.04.2011р. №131) для ведення городництва в оренду до 15.11.2010р. (поновлено до 15.11.2011р.) та </w:t>
      </w:r>
      <w:r>
        <w:rPr>
          <w:b/>
          <w:bCs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ельної ділянки від 15.02.2008р. №4531, укладений між Лакустою Д.Т. та міською ра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4. Затвердити проект відведення щодо зміни цільового призначення та надати Унгуряну Владиславу Мірчовичу</w:t>
      </w:r>
      <w:r>
        <w:rPr>
          <w:sz w:val="28"/>
          <w:szCs w:val="28"/>
        </w:rPr>
        <w:t>, земельну ділянку на   вул.Високій,2-Г, площею 0,0919 га в оренду на 3 (три) роки для будівництва та обслуговування житлового будинку, господарських будівель і споруд згідно  з матеріалами інвентаризації земель (підстава: дозвіл на складання проекту відведення-рішення 8 сесії міської ради VI скликання від 28.04.2011р. №170 (пункт 2.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4.1 Вважати таким, що втратив чинність з моменту державної реєстрації договору оренди землі на вул.Високій,2-Г, пункт 2 додатку 1</w:t>
      </w:r>
      <w:r>
        <w:rPr>
          <w:sz w:val="28"/>
          <w:szCs w:val="28"/>
        </w:rPr>
        <w:t xml:space="preserve"> до рішення виконавчого комітету міської ради від 03.07.2001р. </w:t>
      </w:r>
      <w:r>
        <w:rPr>
          <w:b/>
          <w:sz w:val="28"/>
          <w:szCs w:val="28"/>
        </w:rPr>
        <w:t>№549/14</w:t>
      </w:r>
      <w:r>
        <w:rPr>
          <w:sz w:val="28"/>
          <w:szCs w:val="28"/>
        </w:rPr>
        <w:t xml:space="preserve"> 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Унгуряну Владиславу Мірчовичу земельної ділянки на вул.Високій,2-А площею 0,0848 га в постійне користування для ведення індивідуального садів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ержавний акт на право постійного користування землею від 21.09.2001р. №2047, виданий Унгуряну В.М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5. Затвердити Ницуляку Мар´яну Михайловичу</w:t>
      </w:r>
      <w:r>
        <w:rPr>
          <w:sz w:val="28"/>
          <w:szCs w:val="28"/>
        </w:rPr>
        <w:t xml:space="preserve">, проект відведення щодо зміни цільового призначення власної земельної ділянки на вул.Хрещатинській,16-З площею 0,0772га, для обслуговування житлового будинку, господарських будівель і споруд, за рахунок земельної ділянки, наданої для ведення  садівництва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Хрещатинській,16-З державний акт на право власності на земельну ділянку від 10.11.2005р. №010580900920, виданий Ницуляку М.М., в зв´язку із зміною цільового призначення земельної ділянки (підстава: дозвіл на складання проекту відведення-рішення  8 сесії міської ради VI скликання від 28.04.2011р. №161 (пункт 23), витяг про державну реєстрацію прав від 25.02.2011р. №29132226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5.1</w:t>
      </w:r>
      <w:r>
        <w:rPr>
          <w:sz w:val="28"/>
          <w:szCs w:val="28"/>
        </w:rPr>
        <w:t xml:space="preserve"> Встановити  обмеження згідно статті 111 Земельного кодексу України, а саме: на земельній ділянці на вул.Хрещатинській,16-З площею 0,0115 га встановити санітарно-захисну зону інженерних комунікацій і споруд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статей 19,20 Земельного кодексу України. 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47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соціально-культурної інфраструктури м.Чернівців відповідно до умов договору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48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 xml:space="preserve">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49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5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Організацію</w:t>
      </w:r>
      <w:r>
        <w:rPr>
          <w:sz w:val="28"/>
          <w:szCs w:val="27"/>
        </w:rPr>
        <w:t xml:space="preserve">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53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5:00Z</dcterms:created>
  <dc:creator>*</dc:creator>
  <dc:description/>
  <cp:keywords/>
  <dc:language>en-US</dc:language>
  <cp:lastModifiedBy>WiZaRd</cp:lastModifiedBy>
  <cp:lastPrinted>2011-08-30T11:31:00Z</cp:lastPrinted>
  <dcterms:modified xsi:type="dcterms:W3CDTF">2012-09-03T07:58:00Z</dcterms:modified>
  <cp:revision>5184</cp:revision>
  <dc:subject/>
  <dc:title> </dc:title>
</cp:coreProperties>
</file>